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B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-15240</wp:posOffset>
                </wp:positionV>
                <wp:extent cx="6964680" cy="980567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980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.2pt;width:548.35pt;height:772.05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w:t xml:space="preserve">Numm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ragraph">
                  <wp:posOffset>13335</wp:posOffset>
                </wp:positionV>
                <wp:extent cx="225742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BA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etriebsanweisung</w:t>
                            </w:r>
                          </w:p>
                          <w:p>
                            <w:pPr>
                              <w:pStyle w:val="StandardBA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beiten mit Kranen</w:t>
                              <w:br/>
                              <w:t>außer Turmdrehkra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51.75pt;mso-wrap-distance-left:9.05pt;mso-wrap-distance-right:9.05pt;mso-wrap-distance-top:0pt;mso-wrap-distance-bottom:0pt;margin-top:1.05pt;mso-position-vertical-relative:text;margin-left: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BA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etriebsanweisung</w:t>
                      </w:r>
                    </w:p>
                    <w:p>
                      <w:pPr>
                        <w:pStyle w:val="StandardBA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beiten mit Kranen</w:t>
                        <w:br/>
                        <w:t>außer Turmdrehkra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3490</wp:posOffset>
                </wp:positionH>
                <wp:positionV relativeFrom="paragraph">
                  <wp:posOffset>61595</wp:posOffset>
                </wp:positionV>
                <wp:extent cx="1752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BA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TU Clausthal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4pt;mso-wrap-distance-left:9.05pt;mso-wrap-distance-right:9.05pt;mso-wrap-distance-top:0pt;mso-wrap-distance-bottom:0pt;margin-top:4.85pt;mso-position-vertical-relative:text;margin-left:398.7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StandardBA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TU Claust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BA"/>
        <w:rPr>
          <w:b/>
          <w:b/>
          <w:i/>
          <w:i/>
          <w:color w:val="000000"/>
        </w:rPr>
      </w:pPr>
      <w:r>
        <w:rPr/>
        <w:t xml:space="preserve">Stand: </w:t>
      </w:r>
    </w:p>
    <w:p>
      <w:pPr>
        <w:pStyle w:val="StandardBA"/>
        <w:rPr>
          <w:b/>
          <w:b/>
          <w:i/>
          <w:i/>
          <w:color w:val="000000"/>
        </w:rPr>
      </w:pPr>
      <w:r>
        <w:rPr/>
        <w:t xml:space="preserve">Verantwortlich: </w:t>
      </w:r>
      <w:r>
        <w:rPr>
          <w:b/>
          <w:i/>
          <w:color w:val="FF0000"/>
        </w:rPr>
        <w:t>Mustermann</w:t>
      </w:r>
    </w:p>
    <w:p>
      <w:pPr>
        <w:pStyle w:val="StandardBA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andardBA"/>
        <w:rPr/>
      </w:pPr>
      <w:r>
        <w:rPr/>
        <w:t>Arbeitsplatz/Tätigkeitsbereich:</w:t>
      </w:r>
    </w:p>
    <w:p>
      <w:pPr>
        <w:pStyle w:val="StandardBA"/>
        <w:numPr>
          <w:ilvl w:val="0"/>
          <w:numId w:val="0"/>
        </w:numPr>
        <w:jc w:val="center"/>
        <w:outlineLvl w:val="0"/>
        <w:rPr/>
      </w:pPr>
      <w:r>
        <w:rPr/>
        <w:t>Musterbereich</w:t>
      </w:r>
    </w:p>
    <w:tbl>
      <w:tblPr>
        <w:tblW w:w="109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343"/>
        <w:gridCol w:w="3830"/>
        <w:gridCol w:w="4311"/>
        <w:gridCol w:w="1390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/>
            </w:pPr>
            <w:r>
              <w:rPr/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1. Anwendungsbereich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rmatvorlageAnwendungsbereich"/>
              <w:rPr>
                <w:sz w:val="20"/>
              </w:rPr>
            </w:pPr>
            <w:r>
              <w:rPr>
                <w:sz w:val="20"/>
              </w:rPr>
              <w:t>Diese Betriebsanweisung gilt für das Arbeiten mit Kranen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. Gefahren für Mensch und Umwelt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5041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Gefahren durch herabstürzende und pendelnde Lasten, ab- und umstürzende sowie herabfallende Gegenstände. 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fahren von Personen und Betriebseinrichtungen mit dem Kra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Quetsch-, Scher- und Einzugsgefahr an Lastaufnahmemittel und Last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497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3. Schutzmaßnahmen und Verhaltensregeln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571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BA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triebsanleitung des Herstellers lesen und beacht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triebsvorschriften für Krane gemäß Unfallverhütungsvorschrift “Krane” lesen und beachten</w:t>
            </w:r>
          </w:p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Bedienung des Gerätes nur durch Personen, die hiermit beauftragt sind und die in die Funktion der Maschine sowie die betrieblichen Gegebenheiten eingewiesen worden sind. 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r Arbeitsbeginn die Funktion der Bremsen und Not-End-Halt-Einrichtungen prüf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chtung: Die durch Not-End-Schalter begrenzten Endstellungen des Hubwerks dürfen betriebsmässig nicht angefahren werd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ustand des Krans auf äussere Mängel beobachten, z.B.: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Zustand des Kranhakens und der Hakensicherung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Zustand der Steuerbirne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Zustand des Hubseils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r dem Anschlagen der Last Gewicht und Schwerpunkt ermittel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asten sachgerecht anschlagen, Kran nicht überlast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r Anheben der Last aus dem Gefahrenbereich tret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endeln der Last vermeiden, z.B. durch: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Kranhaken senkrecht über Schwerpunkt der Last fahren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Vorsichtiges Anfahren und Anhalten des Krans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ast nicht Schrägziehen, Verziehen oder Schleifen</w:t>
            </w:r>
          </w:p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ast und Lastaufnahmemittel während der Fahrbewegungen beobachten</w:t>
            </w:r>
          </w:p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ast nicht über Personen hinwegfahren (nie, wenn die Last an Magnet oder Vakuumheber angeschlagen ist)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beiten mit zweiter Person: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Von Hand angeschlagene Last erst auf Zeichen anheben</w:t>
            </w:r>
          </w:p>
          <w:p>
            <w:pPr>
              <w:pStyle w:val="FormatvorlageRegeln"/>
              <w:numPr>
                <w:ilvl w:val="0"/>
                <w:numId w:val="2"/>
              </w:numPr>
              <w:ind w:left="500" w:hanging="227"/>
              <w:rPr>
                <w:sz w:val="20"/>
              </w:rPr>
            </w:pPr>
            <w:r>
              <w:rPr>
                <w:sz w:val="20"/>
              </w:rPr>
              <w:t>Kann die Last beim Aufnehmen, Fahren und Absetzen nicht beobachtet werden, nur auf Zeichen des Einweisers beweg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indestabstand zwischen äußeren Teile des Krans von 0,5 m zu Teilen in der Umgebung (Lagergut etc.) beachten</w:t>
            </w:r>
          </w:p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ersönliche Schutzausrüstung benutzen (Schutzschuhe, Schutzhelm)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4. Verhalten bei Störungen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estgestellte Mängel sofort dem Vorgesetzten melden 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ei Störungen Kran außer Betrieb nehm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araturen nur durch Fachpersonal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5. Verhalten bei Unfällen; Erste Hilf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6350</wp:posOffset>
                  </wp:positionH>
                  <wp:positionV relativeFrom="paragraph">
                    <wp:posOffset>30480</wp:posOffset>
                  </wp:positionV>
                  <wp:extent cx="571500" cy="5715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uhe bewahren 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ranbetrieb sofort einstellen!</w:t>
            </w:r>
          </w:p>
          <w:p>
            <w:pPr>
              <w:pStyle w:val="FormatvorlageRegeln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Ersthelfer heranziehen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sz w:val="20"/>
              </w:rPr>
              <w:t>Notruf:        112</w:t>
            </w:r>
          </w:p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fall melden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StandardBA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6. Instandhaltung; Entsorgung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rmatvorlageRegeln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ran nach Bedarf mindestens jedoch einmal jährlich von einem Sachkundigen prüfen lassen (Plakette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StandardB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andardBA"/>
              <w:rPr/>
            </w:pPr>
            <w:r>
              <w:rPr/>
              <w:t xml:space="preserve">Datum: </w:t>
            </w:r>
          </w:p>
          <w:p>
            <w:pPr>
              <w:pStyle w:val="StandardBA"/>
              <w:rPr/>
            </w:pPr>
            <w:r>
              <w:rPr/>
            </w:r>
          </w:p>
          <w:p>
            <w:pPr>
              <w:pStyle w:val="StandardBA"/>
              <w:rPr/>
            </w:pPr>
            <w:r>
              <w:rPr/>
              <w:t>Nächster</w:t>
            </w:r>
          </w:p>
          <w:p>
            <w:pPr>
              <w:pStyle w:val="StandardBA"/>
              <w:rPr/>
            </w:pPr>
            <w:r>
              <w:rPr/>
              <w:t>Überprüfungstermin:</w:t>
            </w:r>
          </w:p>
        </w:tc>
        <w:tc>
          <w:tcPr>
            <w:tcW w:w="5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andardBA"/>
              <w:rPr/>
            </w:pPr>
            <w:r>
              <w:rPr/>
              <w:t>Unterschrift:</w:t>
              <w:br/>
              <w:t>Unternehmer/Geschäftsleitung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BA"/>
        <w:rPr>
          <w:b/>
          <w:b/>
        </w:rPr>
      </w:pPr>
      <w:r>
        <w:rPr>
          <w:b/>
        </w:rPr>
        <w:t>Dieser Entwurf muss durch arbeitsplatz- und tätigkeitsbezogene Angaben ergänzt werden</w:t>
      </w:r>
    </w:p>
    <w:p>
      <w:pPr>
        <w:pStyle w:val="StandardBA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BA">
    <w:name w:val="Standard_B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rmatvorlageAnwendungsbereich">
    <w:name w:val="Formatvorlage_Anwendungsbereich"/>
    <w:basedOn w:val="StandardBA"/>
    <w:qFormat/>
    <w:pPr/>
    <w:rPr>
      <w:b/>
    </w:rPr>
  </w:style>
  <w:style w:type="paragraph" w:styleId="FormatvorlageRegeln">
    <w:name w:val="Formatvorlage_Regeln"/>
    <w:basedOn w:val="StandardBA"/>
    <w:qFormat/>
    <w:pPr>
      <w:numPr>
        <w:ilvl w:val="0"/>
        <w:numId w:val="2"/>
      </w:numPr>
      <w:tabs>
        <w:tab w:val="clear" w:pos="708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0:00Z</dcterms:created>
  <dc:creator>BGN</dc:creator>
  <dc:description/>
  <cp:keywords/>
  <dc:language>en-US</dc:language>
  <cp:lastModifiedBy>Jan Braun</cp:lastModifiedBy>
  <cp:lastPrinted>2003-07-15T09:23:00Z</cp:lastPrinted>
  <dcterms:modified xsi:type="dcterms:W3CDTF">2018-02-27T17:32:00Z</dcterms:modified>
  <cp:revision>3</cp:revision>
  <dc:subject/>
  <dc:title>BA Arbeiten mit Kranen</dc:title>
</cp:coreProperties>
</file>