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"/>
        <w:gridCol w:w="3109"/>
        <w:gridCol w:w="9"/>
        <w:gridCol w:w="7784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rbeiten an Richtbank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3796600"/>
            <w:bookmarkStart w:id="1" w:name="__Fieldmark__0_29379660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brutschen von vorgespannten Klemmen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3796600"/>
            <w:bookmarkStart w:id="3" w:name="__Fieldmark__1_29379660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prüfte Zugketten und Klemmen verwenden</w:t>
            </w:r>
          </w:p>
          <w:p>
            <w:pPr>
              <w:pStyle w:val="Normal"/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3796600"/>
            <w:bookmarkStart w:id="5" w:name="__Fieldmark__2_29379660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erungsseil für Zugkette verwenden</w:t>
            </w:r>
          </w:p>
          <w:p>
            <w:pPr>
              <w:pStyle w:val="Normal"/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3796600"/>
            <w:bookmarkStart w:id="7" w:name="__Fieldmark__3_29379660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293796600"/>
            <w:bookmarkStart w:id="9" w:name="__Fieldmark__5_293796600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293796600"/>
            <w:bookmarkStart w:id="11" w:name="__Fieldmark__6_293796600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93796600"/>
            <w:bookmarkStart w:id="13" w:name="__Fieldmark__7_29379660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93796600"/>
            <w:bookmarkStart w:id="15" w:name="__Fieldmark__8_293796600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93796600"/>
            <w:bookmarkStart w:id="17" w:name="__Fieldmark__9_293796600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93796600"/>
            <w:bookmarkStart w:id="19" w:name="__Fieldmark__10_293796600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93796600"/>
            <w:bookmarkStart w:id="21" w:name="__Fieldmark__11_293796600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93796600"/>
            <w:bookmarkStart w:id="23" w:name="__Fieldmark__12_29379660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93796600"/>
            <w:bookmarkStart w:id="25" w:name="__Fieldmark__13_293796600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134" w:leader="none"/>
                <w:tab w:val="left" w:pos="652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93796600"/>
            <w:bookmarkStart w:id="27" w:name="__Fieldmark__14_29379660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abgerissene, wegfliegende Karosserieteile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93796600"/>
            <w:bookmarkStart w:id="29" w:name="__Fieldmark__15_29379660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icht im Gefahrenbereich aufhalten</w:t>
            </w:r>
          </w:p>
          <w:p>
            <w:pPr>
              <w:pStyle w:val="Normal"/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93796600"/>
            <w:bookmarkStart w:id="31" w:name="__Fieldmark__16_29379660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8_293796600"/>
            <w:bookmarkStart w:id="33" w:name="__Fieldmark__18_29379660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293796600"/>
            <w:bookmarkStart w:id="35" w:name="__Fieldmark__19_29379660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293796600"/>
            <w:bookmarkStart w:id="37" w:name="__Fieldmark__20_29379660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293796600"/>
            <w:bookmarkStart w:id="39" w:name="__Fieldmark__21_293796600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93796600"/>
            <w:bookmarkStart w:id="41" w:name="__Fieldmark__22_293796600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93796600"/>
            <w:bookmarkStart w:id="43" w:name="__Fieldmark__23_293796600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93796600"/>
            <w:bookmarkStart w:id="45" w:name="__Fieldmark__24_293796600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Regel 112-1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93796600"/>
            <w:bookmarkStart w:id="47" w:name="__Fieldmark__25_29379660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nittverletzungen durch scharfkantige Karosserieteile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93796600"/>
            <w:bookmarkStart w:id="49" w:name="__Fieldmark__26_29379660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nittfeste Handschuhe tragen</w:t>
            </w:r>
          </w:p>
          <w:p>
            <w:pPr>
              <w:pStyle w:val="Normal"/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93796600"/>
            <w:bookmarkStart w:id="51" w:name="__Fieldmark__27_29379660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9_293796600"/>
            <w:bookmarkStart w:id="53" w:name="__Fieldmark__29_293796600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293796600"/>
            <w:bookmarkStart w:id="55" w:name="__Fieldmark__30_293796600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1_293796600"/>
            <w:bookmarkStart w:id="57" w:name="__Fieldmark__31_29379660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2_293796600"/>
            <w:bookmarkStart w:id="59" w:name="__Fieldmark__32_293796600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3_293796600"/>
            <w:bookmarkStart w:id="61" w:name="__Fieldmark__33_293796600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293796600"/>
            <w:bookmarkStart w:id="63" w:name="__Fieldmark__34_293796600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293796600"/>
            <w:bookmarkStart w:id="65" w:name="__Fieldmark__35_293796600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GHM-I 101</w:t>
            </w:r>
          </w:p>
          <w:p>
            <w:pPr>
              <w:pStyle w:val="Normal"/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Information 208-03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293796600"/>
            <w:bookmarkStart w:id="67" w:name="__Fieldmark__36_29379660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irbelsäulenerkrankung durch Belastung bei Montage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293796600"/>
            <w:bookmarkStart w:id="69" w:name="__Fieldmark__37_29379660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ichtsätze so weit wie möglich vormontieren</w:t>
            </w:r>
          </w:p>
          <w:p>
            <w:pPr>
              <w:pStyle w:val="Normal"/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293796600"/>
            <w:bookmarkStart w:id="71" w:name="__Fieldmark__38_293796600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elfer einsetzen</w:t>
            </w:r>
          </w:p>
          <w:p>
            <w:pPr>
              <w:pStyle w:val="Normal"/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293796600"/>
            <w:bookmarkStart w:id="73" w:name="__Fieldmark__39_29379660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irbelsäulengerechtes Heben und Tragen</w:t>
            </w:r>
          </w:p>
          <w:p>
            <w:pPr>
              <w:pStyle w:val="Normal"/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293796600"/>
            <w:bookmarkStart w:id="75" w:name="__Fieldmark__40_29379660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293796600"/>
            <w:bookmarkStart w:id="77" w:name="__Fieldmark__42_293796600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293796600"/>
            <w:bookmarkStart w:id="79" w:name="__Fieldmark__43_293796600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293796600"/>
            <w:bookmarkStart w:id="81" w:name="__Fieldmark__44_29379660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5_293796600"/>
            <w:bookmarkStart w:id="83" w:name="__Fieldmark__45_293796600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6_293796600"/>
            <w:bookmarkStart w:id="85" w:name="__Fieldmark__46_293796600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7_293796600"/>
            <w:bookmarkStart w:id="87" w:name="__Fieldmark__47_293796600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8_293796600"/>
            <w:bookmarkStart w:id="89" w:name="__Fieldmark__48_293796600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293796600"/>
            <w:bookmarkStart w:id="91" w:name="__Fieldmark__49_29379660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293796600"/>
            <w:bookmarkStart w:id="93" w:name="__Fieldmark__50_293796600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293796600"/>
            <w:bookmarkStart w:id="95" w:name="__Fieldmark__51_293796600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293796600"/>
            <w:bookmarkStart w:id="97" w:name="__Fieldmark__52_293796600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98" w:name="__Fieldmark__53_293796600"/>
            <w:bookmarkStart w:id="99" w:name="__Fieldmark__53_293796600"/>
            <w:bookmarkEnd w:id="99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0" w:name="__Fieldmark__55_293796600"/>
            <w:bookmarkStart w:id="101" w:name="__Fieldmark__55_293796600"/>
            <w:bookmarkEnd w:id="101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2" w:name="__Fieldmark__57_293796600"/>
            <w:bookmarkStart w:id="103" w:name="__Fieldmark__57_293796600"/>
            <w:bookmarkEnd w:id="103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4" w:name="__Fieldmark__58_293796600"/>
            <w:bookmarkStart w:id="105" w:name="__Fieldmark__58_293796600"/>
            <w:bookmarkEnd w:id="105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6" w:name="__Fieldmark__59_293796600"/>
            <w:bookmarkStart w:id="107" w:name="__Fieldmark__59_293796600"/>
            <w:bookmarkEnd w:id="107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08" w:name="__Fieldmark__60_293796600"/>
            <w:bookmarkStart w:id="109" w:name="__Fieldmark__60_293796600"/>
            <w:bookmarkEnd w:id="109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10" w:name="__Fieldmark__61_293796600"/>
            <w:bookmarkStart w:id="111" w:name="__Fieldmark__61_293796600"/>
            <w:bookmarkEnd w:id="111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spacing w:lineRule="auto" w:line="240" w:before="0" w:after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spacing w:lineRule="auto" w:line="240" w:before="0" w:after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2_293796600"/>
            <w:bookmarkStart w:id="113" w:name="__Fieldmark__62_29379660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3_293796600"/>
            <w:bookmarkStart w:id="115" w:name="__Fieldmark__63_29379660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Richtbank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25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10:25:00Z</dcterms:modified>
  <cp:revision>2</cp:revision>
  <dc:subject>Gefährdungsbeurteilung</dc:subject>
  <dc:title>Richtbank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