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Exzenter- und Schwingschleif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3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Lärm- und Vibrations-Verordnung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68377685"/>
            <w:bookmarkStart w:id="1" w:name="__Fieldmark__0_66837768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Durchblutungsstörungen an den Händen und gesundheitliche Schädigung der Gelenke und Knochen durch Vibratio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2" w:name="__Fieldmark__1_668377685"/>
            <w:bookmarkStart w:id="3" w:name="__Fieldmark__1_668377685"/>
            <w:bookmarkEnd w:id="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Bei Neuanschaffung schwingungsarme Geräte bevorzug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4" w:name="__Fieldmark__2_668377685"/>
            <w:bookmarkStart w:id="5" w:name="__Fieldmark__2_668377685"/>
            <w:bookmarkEnd w:id="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Benutzungsdauer der Geräte begrenz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6" w:name="__Fieldmark__3_668377685"/>
            <w:bookmarkStart w:id="7" w:name="__Fieldmark__3_668377685"/>
            <w:bookmarkEnd w:id="7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...................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_668377685"/>
            <w:bookmarkStart w:id="9" w:name="__Fieldmark__5_668377685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668377685"/>
            <w:bookmarkStart w:id="11" w:name="__Fieldmark__6_668377685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668377685"/>
            <w:bookmarkStart w:id="13" w:name="__Fieldmark__7_668377685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668377685"/>
            <w:bookmarkStart w:id="15" w:name="__Fieldmark__8_668377685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668377685"/>
            <w:bookmarkStart w:id="17" w:name="__Fieldmark__9_668377685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668377685"/>
            <w:bookmarkStart w:id="19" w:name="__Fieldmark__10_668377685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668377685"/>
            <w:bookmarkStart w:id="21" w:name="__Fieldmark__11_66837768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668377685"/>
            <w:bookmarkStart w:id="23" w:name="__Fieldmark__12_66837768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668377685"/>
            <w:bookmarkStart w:id="25" w:name="__Fieldmark__13_66837768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668377685"/>
            <w:bookmarkStart w:id="27" w:name="__Fieldmark__14_66837768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6_668377685"/>
            <w:bookmarkStart w:id="29" w:name="__Fieldmark__16_66837768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668377685"/>
            <w:bookmarkStart w:id="31" w:name="__Fieldmark__18_668377685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668377685"/>
            <w:bookmarkStart w:id="33" w:name="__Fieldmark__19_668377685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668377685"/>
            <w:bookmarkStart w:id="35" w:name="__Fieldmark__20_668377685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668377685"/>
            <w:bookmarkStart w:id="37" w:name="__Fieldmark__21_668377685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668377685"/>
            <w:bookmarkStart w:id="39" w:name="__Fieldmark__22_668377685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3_668377685"/>
            <w:bookmarkStart w:id="41" w:name="__Fieldmark__23_66837768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4_668377685"/>
            <w:bookmarkStart w:id="43" w:name="__Fieldmark__24_66837768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543"/>
      <w:gridCol w:w="2203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sz w:val="16"/>
              <w:szCs w:val="16"/>
            </w:rPr>
            <w:t>BGHM</w:t>
            <w:tab/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.MM.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.07.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zenter- und Schwingschleifer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>
        <w:rStyle w:val="Berschrift4Char"/>
      </w:rPr>
      <w:t>Arbeitsblatt: Gefährdungen und Schutzziele</w:t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8:00Z</dcterms:created>
  <dc:creator>Graulich, Bernd, BGHM</dc:creator>
  <dc:description>Ansprechpartner: J. Heinze</dc:description>
  <cp:keywords/>
  <dc:language>en-US</dc:language>
  <cp:lastModifiedBy>Palme, Reingard, BGHM</cp:lastModifiedBy>
  <cp:lastPrinted>2014-06-25T13:12:00Z</cp:lastPrinted>
  <dcterms:modified xsi:type="dcterms:W3CDTF">2017-04-10T09:28:00Z</dcterms:modified>
  <cp:revision>2</cp:revision>
  <dc:subject>Gefährdungsbeurteilung</dc:subject>
  <dc:title>Exzenter- und Schwingschleif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