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0"/>
        <w:gridCol w:w="3107"/>
        <w:gridCol w:w="10"/>
        <w:gridCol w:w="7782"/>
        <w:gridCol w:w="10"/>
        <w:gridCol w:w="840"/>
        <w:gridCol w:w="10"/>
        <w:gridCol w:w="841"/>
        <w:gridCol w:w="10"/>
        <w:gridCol w:w="416"/>
        <w:gridCol w:w="10"/>
        <w:gridCol w:w="418"/>
        <w:gridCol w:w="10"/>
        <w:gridCol w:w="416"/>
        <w:gridCol w:w="10"/>
      </w:tblGrid>
      <w:tr>
        <w:trPr>
          <w:tblHeader w:val="true"/>
          <w:trHeight w:val="344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Lagerung von Airbag und Gurtstraffer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619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7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GUV Regel 109-009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46" w:hanging="346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85956690"/>
            <w:bookmarkStart w:id="1" w:name="__Fieldmark__0_19859566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xplosionsgefahr durch Zünden des Treibsatzes</w:t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85956690"/>
            <w:bookmarkStart w:id="3" w:name="__Fieldmark__1_198595669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bewahrung in einem Stahlschrank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85956690"/>
            <w:bookmarkStart w:id="5" w:name="__Fieldmark__2_198595669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Kennzeichnen mit Warnzeichen W02 „Warnung vor explosionsgefährlichen Stoffen“ und Verbotszeichen P02 „Feuer, offenes Licht, Rauchen verboten“ </w:t>
            </w:r>
          </w:p>
          <w:p>
            <w:pPr>
              <w:pStyle w:val="Normal"/>
              <w:tabs>
                <w:tab w:val="clear" w:pos="1134"/>
                <w:tab w:val="left" w:pos="344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85956690"/>
            <w:bookmarkStart w:id="7" w:name="__Fieldmark__3_198595669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euerlöscher in der Nähe bereithal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985956690"/>
            <w:bookmarkStart w:id="9" w:name="__Fieldmark__4_198595669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1985956690"/>
            <w:bookmarkStart w:id="11" w:name="__Fieldmark__6_198595669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1985956690"/>
            <w:bookmarkStart w:id="13" w:name="__Fieldmark__7_198595669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1985956690"/>
            <w:bookmarkStart w:id="15" w:name="__Fieldmark__8_1985956690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1985956690"/>
            <w:bookmarkStart w:id="17" w:name="__Fieldmark__9_1985956690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1985956690"/>
            <w:bookmarkStart w:id="19" w:name="__Fieldmark__10_1985956690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1985956690"/>
            <w:bookmarkStart w:id="21" w:name="__Fieldmark__11_198595669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1985956690"/>
            <w:bookmarkStart w:id="23" w:name="__Fieldmark__12_198595669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1985956690"/>
            <w:bookmarkStart w:id="25" w:name="__Fieldmark__13_198595669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1985956690"/>
            <w:bookmarkStart w:id="27" w:name="__Fieldmark__14_1985956690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1985956690"/>
            <w:bookmarkStart w:id="29" w:name="__Fieldmark__15_1985956690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1985956690"/>
            <w:bookmarkStart w:id="31" w:name="__Fieldmark__16_1985956690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1985956690"/>
            <w:bookmarkStart w:id="33" w:name="__Fieldmark__17_198595669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1985956690"/>
            <w:bookmarkStart w:id="35" w:name="__Fieldmark__19_198595669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1985956690"/>
            <w:bookmarkStart w:id="37" w:name="__Fieldmark__21_1985956690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1985956690"/>
            <w:bookmarkStart w:id="39" w:name="__Fieldmark__22_1985956690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3_1985956690"/>
            <w:bookmarkStart w:id="41" w:name="__Fieldmark__23_1985956690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4_1985956690"/>
            <w:bookmarkStart w:id="43" w:name="__Fieldmark__24_1985956690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5_1985956690"/>
            <w:bookmarkStart w:id="45" w:name="__Fieldmark__25_1985956690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6_1985956690"/>
            <w:bookmarkStart w:id="47" w:name="__Fieldmark__26_198595669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7_1985956690"/>
            <w:bookmarkStart w:id="49" w:name="__Fieldmark__27_198595669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Lagerung von Airbag und Gurtstraffern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15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33:00Z</cp:lastPrinted>
  <dcterms:modified xsi:type="dcterms:W3CDTF">2017-04-10T10:15:00Z</dcterms:modified>
  <cp:revision>2</cp:revision>
  <dc:subject>Gefährdungsbeurteilung</dc:subject>
  <dc:title>Lagerung von Airbag und Gurtstraffer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