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am Kühlwassersystem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8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16157734"/>
            <w:bookmarkStart w:id="1" w:name="__Fieldmark__0_361615773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brühungen durch heißes Kühlwasser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16157734"/>
            <w:bookmarkStart w:id="3" w:name="__Fieldmark__1_361615773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Arbeiten am Kühlwassersystem die Vorgaben des Fahrzeugherstellers beach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16157734"/>
            <w:bookmarkStart w:id="5" w:name="__Fieldmark__2_36161577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or Aufnahme der Arbeiten Druck kontrolliert ablassen, ggf. Motor abkühlen lass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16157734"/>
            <w:bookmarkStart w:id="7" w:name="__Fieldmark__3_36161577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alls möglich, geeignete Schutzhandschuhe verwen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16157734"/>
            <w:bookmarkStart w:id="9" w:name="__Fieldmark__4_36161577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3616157734"/>
            <w:bookmarkStart w:id="11" w:name="__Fieldmark__6_361615773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616157734"/>
            <w:bookmarkStart w:id="13" w:name="__Fieldmark__7_361615773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616157734"/>
            <w:bookmarkStart w:id="15" w:name="__Fieldmark__8_3616157734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616157734"/>
            <w:bookmarkStart w:id="17" w:name="__Fieldmark__9_3616157734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616157734"/>
            <w:bookmarkStart w:id="19" w:name="__Fieldmark__10_361615773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616157734"/>
            <w:bookmarkStart w:id="21" w:name="__Fieldmark__11_361615773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616157734"/>
            <w:bookmarkStart w:id="23" w:name="__Fieldmark__12_361615773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616157734"/>
            <w:bookmarkStart w:id="25" w:name="__Fieldmark__13_3616157734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616157734"/>
            <w:bookmarkStart w:id="27" w:name="__Fieldmark__14_3616157734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616157734"/>
            <w:bookmarkStart w:id="29" w:name="__Fieldmark__15_3616157734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616157734"/>
            <w:bookmarkStart w:id="31" w:name="__Fieldmark__16_361615773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616157734"/>
            <w:bookmarkStart w:id="33" w:name="__Fieldmark__17_361615773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616157734"/>
            <w:bookmarkStart w:id="35" w:name="__Fieldmark__19_361615773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1_3616157734"/>
            <w:bookmarkStart w:id="37" w:name="__Fieldmark__21_361615773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2_3616157734"/>
            <w:bookmarkStart w:id="39" w:name="__Fieldmark__22_361615773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3_3616157734"/>
            <w:bookmarkStart w:id="41" w:name="__Fieldmark__23_3616157734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4_3616157734"/>
            <w:bookmarkStart w:id="43" w:name="__Fieldmark__24_3616157734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5_3616157734"/>
            <w:bookmarkStart w:id="45" w:name="__Fieldmark__25_3616157734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1134"/>
          <w:tab w:val="left" w:pos="4002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6_3616157734"/>
            <w:bookmarkStart w:id="47" w:name="__Fieldmark__26_361615773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7_3616157734"/>
            <w:bookmarkStart w:id="49" w:name="__Fieldmark__27_361615773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1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3510"/>
      <w:gridCol w:w="2092"/>
    </w:tblGrid>
    <w:tr>
      <w:trPr/>
      <w:tc>
        <w:tcPr>
          <w:tcW w:w="9498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Kühlwassersystem_KFZ</w:t>
          </w:r>
        </w:p>
      </w:tc>
      <w:tc>
        <w:tcPr>
          <w:tcW w:w="209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6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24:00Z</cp:lastPrinted>
  <dcterms:modified xsi:type="dcterms:W3CDTF">2017-04-10T10:06:00Z</dcterms:modified>
  <cp:revision>2</cp:revision>
  <dc:subject>Gefährdungsbeurteilung</dc:subject>
  <dc:title>Kühlwassersystem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