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"/>
        <w:gridCol w:w="3091"/>
        <w:gridCol w:w="7795"/>
        <w:gridCol w:w="850"/>
        <w:gridCol w:w="851"/>
        <w:gridCol w:w="425"/>
        <w:gridCol w:w="425"/>
        <w:gridCol w:w="426"/>
      </w:tblGrid>
      <w:tr>
        <w:trPr>
          <w:tblHeader w:val="true"/>
          <w:trHeight w:val="34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latt-Nr. </w:t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344" w:hRule="atLeast"/>
        </w:trPr>
        <w:tc>
          <w:tcPr>
            <w:tcW w:w="122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</w:rPr>
              <w:instrText xml:space="preserve"> FORMTEXT </w:instrText>
            </w:r>
            <w:r>
              <w:rPr>
                <w:rFonts w:eastAsia="Arial"/>
                <w:sz w:val="20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 xml:space="preserve"> 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4_2997010113"/>
            <w:bookmarkStart w:id="1" w:name="__Fieldmark__4_299701011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6_2997010113"/>
            <w:bookmarkStart w:id="3" w:name="__Fieldmark__6_299701011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8_2997010113"/>
            <w:bookmarkStart w:id="5" w:name="__Fieldmark__8_299701011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10_2997010113"/>
            <w:bookmarkStart w:id="7" w:name="__Fieldmark__10_299701011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12_2997010113"/>
            <w:bookmarkStart w:id="9" w:name="__Fieldmark__12_299701011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2997010113"/>
            <w:bookmarkStart w:id="11" w:name="__Fieldmark__14_2997010113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997010113"/>
            <w:bookmarkStart w:id="13" w:name="__Fieldmark__15_2997010113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2997010113"/>
            <w:bookmarkStart w:id="15" w:name="__Fieldmark__16_299701011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2997010113"/>
            <w:bookmarkStart w:id="17" w:name="__Fieldmark__17_2997010113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8_2997010113"/>
            <w:bookmarkStart w:id="19" w:name="__Fieldmark__18_2997010113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9_2997010113"/>
            <w:bookmarkStart w:id="21" w:name="__Fieldmark__19_2997010113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0_2997010113"/>
            <w:bookmarkStart w:id="23" w:name="__Fieldmark__20_299701011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1_2997010113"/>
            <w:bookmarkStart w:id="25" w:name="__Fieldmark__21_299701011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2_2997010113"/>
            <w:bookmarkStart w:id="27" w:name="__Fieldmark__22_2997010113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3_2997010113"/>
            <w:bookmarkStart w:id="29" w:name="__Fieldmark__23_2997010113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4_2997010113"/>
            <w:bookmarkStart w:id="31" w:name="__Fieldmark__24_2997010113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26_2997010113"/>
            <w:bookmarkStart w:id="33" w:name="__Fieldmark__26_299701011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28_2997010113"/>
            <w:bookmarkStart w:id="35" w:name="__Fieldmark__28_299701011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30_2997010113"/>
            <w:bookmarkStart w:id="37" w:name="__Fieldmark__30_299701011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32_2997010113"/>
            <w:bookmarkStart w:id="39" w:name="__Fieldmark__32_299701011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4_2997010113"/>
            <w:bookmarkStart w:id="41" w:name="__Fieldmark__34_2997010113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5_2997010113"/>
            <w:bookmarkStart w:id="43" w:name="__Fieldmark__35_2997010113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36_2997010113"/>
            <w:bookmarkStart w:id="45" w:name="__Fieldmark__36_2997010113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37_2997010113"/>
            <w:bookmarkStart w:id="47" w:name="__Fieldmark__37_2997010113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38_2997010113"/>
            <w:bookmarkStart w:id="49" w:name="__Fieldmark__38_2997010113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39_2997010113"/>
            <w:bookmarkStart w:id="51" w:name="__Fieldmark__39_2997010113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0_2997010113"/>
            <w:bookmarkStart w:id="53" w:name="__Fieldmark__40_2997010113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41_2997010113"/>
            <w:bookmarkStart w:id="55" w:name="__Fieldmark__41_2997010113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42_2997010113"/>
            <w:bookmarkStart w:id="57" w:name="__Fieldmark__42_2997010113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Text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44_2997010113"/>
            <w:bookmarkStart w:id="59" w:name="__Fieldmark__44_299701011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46_2997010113"/>
            <w:bookmarkStart w:id="61" w:name="__Fieldmark__46_299701011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48_2997010113"/>
            <w:bookmarkStart w:id="63" w:name="__Fieldmark__48_299701011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50_2997010113"/>
            <w:bookmarkStart w:id="65" w:name="__Fieldmark__50_299701011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52_2997010113"/>
            <w:bookmarkStart w:id="67" w:name="__Fieldmark__52_2997010113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53_2997010113"/>
            <w:bookmarkStart w:id="69" w:name="__Fieldmark__53_2997010113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54_2997010113"/>
            <w:bookmarkStart w:id="71" w:name="__Fieldmark__54_2997010113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55_2997010113"/>
            <w:bookmarkStart w:id="73" w:name="__Fieldmark__55_2997010113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56_2997010113"/>
            <w:bookmarkStart w:id="75" w:name="__Fieldmark__56_2997010113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57_2997010113"/>
            <w:bookmarkStart w:id="77" w:name="__Fieldmark__57_2997010113"/>
            <w:bookmarkEnd w:id="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58_2997010113"/>
            <w:bookmarkStart w:id="79" w:name="__Fieldmark__58_2997010113"/>
            <w:bookmarkEnd w:id="7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59_2997010113"/>
            <w:bookmarkStart w:id="81" w:name="__Fieldmark__59_2997010113"/>
            <w:bookmarkEnd w:id="8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60_2997010113"/>
            <w:bookmarkStart w:id="83" w:name="__Fieldmark__60_2997010113"/>
            <w:bookmarkEnd w:id="8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61_2997010113"/>
            <w:bookmarkStart w:id="85" w:name="__Fieldmark__61_299701011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62_2997010113"/>
            <w:bookmarkStart w:id="87" w:name="__Fieldmark__62_299701011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right" w:pos="2552" w:leader="none"/>
      </w:tabs>
      <w:spacing w:lineRule="auto" w:line="240" w:before="0" w:after="0"/>
      <w:rPr>
        <w:sz w:val="20"/>
      </w:rPr>
    </w:pPr>
    <w:r>
      <w:rPr>
        <w:sz w:val="20"/>
      </w:rPr>
    </w:r>
  </w:p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4395"/>
      <w:gridCol w:w="2268"/>
    </w:tblGrid>
    <w:tr>
      <w:trPr/>
      <w:tc>
        <w:tcPr>
          <w:tcW w:w="861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4395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rbeitsblatt_Leerformular </w:t>
            <w:br/>
            <w:t>(ID-41438d)</w:t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br/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0:00Z</dcterms:created>
  <dc:creator>Graulich, Bernd, BGHM</dc:creator>
  <dc:description>Ansprechpartner: J. Heinze</dc:description>
  <cp:keywords/>
  <dc:language>en-US</dc:language>
  <cp:lastModifiedBy>Palme, Reingard, BGHM</cp:lastModifiedBy>
  <cp:lastPrinted>2014-09-04T12:07:00Z</cp:lastPrinted>
  <dcterms:modified xsi:type="dcterms:W3CDTF">2017-04-27T06:00:00Z</dcterms:modified>
  <cp:revision>2</cp:revision>
  <dc:subject>Gefährdungsbeurteilung</dc:subject>
  <dc:title>Arbeitsblatt_Leerform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 Gefährdungsbeurteilung</vt:lpwstr>
  </property>
</Properties>
</file>