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t>Stich- und Säbelsäge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lang w:val="en-US"/>
              </w:rPr>
            </w:pPr>
            <w:r>
              <w:rPr>
                <w:sz w:val="18"/>
                <w:szCs w:val="20"/>
              </w:rPr>
              <w:t>DGUV Information 209-03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51068336"/>
            <w:bookmarkStart w:id="1" w:name="__Fieldmark__0_285106833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neiden am Werkzeu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851068336"/>
            <w:bookmarkStart w:id="3" w:name="__Fieldmark__1_285106833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ixierung der Werkstücke bei der Bearbeitung (z.B. mit Schnellspannzwingen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851068336"/>
            <w:bookmarkStart w:id="5" w:name="__Fieldmark__2_285106833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dhändiges Führen der Maschine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851068336"/>
            <w:bookmarkStart w:id="7" w:name="__Fieldmark__3_285106833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instechschnitte nur mit voller Hubzahl und möglichst kurzem Sägeblatt durchführ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851068336"/>
            <w:bookmarkStart w:id="9" w:name="__Fieldmark__4_285106833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2851068336"/>
            <w:bookmarkStart w:id="11" w:name="__Fieldmark__6_2851068336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851068336"/>
            <w:bookmarkStart w:id="13" w:name="__Fieldmark__7_285106833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851068336"/>
            <w:bookmarkStart w:id="15" w:name="__Fieldmark__8_285106833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851068336"/>
            <w:bookmarkStart w:id="17" w:name="__Fieldmark__9_2851068336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851068336"/>
            <w:bookmarkStart w:id="19" w:name="__Fieldmark__10_2851068336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851068336"/>
            <w:bookmarkStart w:id="21" w:name="__Fieldmark__11_2851068336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851068336"/>
            <w:bookmarkStart w:id="23" w:name="__Fieldmark__12_285106833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851068336"/>
            <w:bookmarkStart w:id="25" w:name="__Fieldmark__13_2851068336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851068336"/>
            <w:bookmarkStart w:id="27" w:name="__Fieldmark__14_2851068336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851068336"/>
            <w:bookmarkStart w:id="29" w:name="__Fieldmark__15_2851068336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851068336"/>
            <w:bookmarkStart w:id="31" w:name="__Fieldmark__16_2851068336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Vorschrift 1 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DGUV Information 209-06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851068336"/>
            <w:bookmarkStart w:id="33" w:name="__Fieldmark__17_285106833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inzug von Kleidung oder Körperteil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2851068336"/>
            <w:bookmarkStart w:id="35" w:name="__Fieldmark__18_2851068336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ng anliegende Kleidung, kein Schmuck, ggfs. Haarnetz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2851068336"/>
            <w:bookmarkStart w:id="37" w:name="__Fieldmark__19_2851068336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2851068336"/>
            <w:bookmarkStart w:id="39" w:name="__Fieldmark__21_2851068336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2851068336"/>
            <w:bookmarkStart w:id="41" w:name="__Fieldmark__22_2851068336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851068336"/>
            <w:bookmarkStart w:id="43" w:name="__Fieldmark__23_2851068336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851068336"/>
            <w:bookmarkStart w:id="45" w:name="__Fieldmark__24_2851068336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851068336"/>
            <w:bookmarkStart w:id="47" w:name="__Fieldmark__25_2851068336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2851068336"/>
            <w:bookmarkStart w:id="49" w:name="__Fieldmark__26_2851068336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2851068336"/>
            <w:bookmarkStart w:id="51" w:name="__Fieldmark__27_2851068336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Regel 112-192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Information 209-03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851068336"/>
            <w:bookmarkStart w:id="53" w:name="__Fieldmark__28_2851068336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genverletzungen durch wegfliegende Späne oder Werkzeugtei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2851068336"/>
            <w:bookmarkStart w:id="55" w:name="__Fieldmark__29_2851068336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utzbrille benutz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2851068336"/>
            <w:bookmarkStart w:id="57" w:name="__Fieldmark__30_2851068336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utzabdeckung der Stichsäge benutz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2851068336"/>
            <w:bookmarkStart w:id="59" w:name="__Fieldmark__31_2851068336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2851068336"/>
            <w:bookmarkStart w:id="61" w:name="__Fieldmark__33_2851068336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2851068336"/>
            <w:bookmarkStart w:id="63" w:name="__Fieldmark__34_2851068336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2851068336"/>
            <w:bookmarkStart w:id="65" w:name="__Fieldmark__35_2851068336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2851068336"/>
            <w:bookmarkStart w:id="67" w:name="__Fieldmark__36_2851068336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2851068336"/>
            <w:bookmarkStart w:id="69" w:name="__Fieldmark__37_2851068336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2851068336"/>
            <w:bookmarkStart w:id="71" w:name="__Fieldmark__38_2851068336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2851068336"/>
            <w:bookmarkStart w:id="73" w:name="__Fieldmark__39_2851068336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0_2851068336"/>
            <w:bookmarkStart w:id="75" w:name="__Fieldmark__40_2851068336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2851068336"/>
            <w:bookmarkStart w:id="77" w:name="__Fieldmark__41_2851068336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2851068336"/>
            <w:bookmarkStart w:id="79" w:name="__Fieldmark__42_2851068336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örperverletzung durch nachlaufendes Werkzeu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3_2851068336"/>
            <w:bookmarkStart w:id="81" w:name="__Fieldmark__43_2851068336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aschine erst nach Stillstand aus dem Werkstück entfernen und sicher able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4_2851068336"/>
            <w:bookmarkStart w:id="83" w:name="__Fieldmark__44_2851068336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2851068336"/>
            <w:bookmarkStart w:id="85" w:name="__Fieldmark__46_2851068336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2851068336"/>
            <w:bookmarkStart w:id="87" w:name="__Fieldmark__47_2851068336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2851068336"/>
            <w:bookmarkStart w:id="89" w:name="__Fieldmark__48_2851068336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2851068336"/>
            <w:bookmarkStart w:id="91" w:name="__Fieldmark__49_2851068336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2851068336"/>
            <w:bookmarkStart w:id="93" w:name="__Fieldmark__50_2851068336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2851068336"/>
            <w:bookmarkStart w:id="95" w:name="__Fieldmark__51_2851068336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2851068336"/>
            <w:bookmarkStart w:id="97" w:name="__Fieldmark__52_2851068336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18"/>
                <w:szCs w:val="20"/>
                <w:lang w:eastAsia="en-US"/>
              </w:rPr>
            </w:pPr>
            <w:r>
              <w:rPr>
                <w:sz w:val="18"/>
                <w:szCs w:val="20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98" w:name="__Fieldmark__53_2851068336"/>
            <w:bookmarkStart w:id="99" w:name="__Fieldmark__53_2851068336"/>
            <w:bookmarkEnd w:id="99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0" w:name="__Fieldmark__55_2851068336"/>
            <w:bookmarkStart w:id="101" w:name="__Fieldmark__55_2851068336"/>
            <w:bookmarkEnd w:id="101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2" w:name="__Fieldmark__57_2851068336"/>
            <w:bookmarkStart w:id="103" w:name="__Fieldmark__57_2851068336"/>
            <w:bookmarkEnd w:id="103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4" w:name="__Fieldmark__58_2851068336"/>
            <w:bookmarkStart w:id="105" w:name="__Fieldmark__58_2851068336"/>
            <w:bookmarkEnd w:id="105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6" w:name="__Fieldmark__59_2851068336"/>
            <w:bookmarkStart w:id="107" w:name="__Fieldmark__59_2851068336"/>
            <w:bookmarkEnd w:id="107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8" w:name="__Fieldmark__60_2851068336"/>
            <w:bookmarkStart w:id="109" w:name="__Fieldmark__60_2851068336"/>
            <w:bookmarkEnd w:id="109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10" w:name="__Fieldmark__61_2851068336"/>
            <w:bookmarkStart w:id="111" w:name="__Fieldmark__61_2851068336"/>
            <w:bookmarkEnd w:id="111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2_2851068336"/>
            <w:bookmarkStart w:id="113" w:name="__Fieldmark__62_2851068336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3_2851068336"/>
            <w:bookmarkStart w:id="115" w:name="__Fieldmark__63_2851068336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Stich- und Säbelsäge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7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58:00Z</cp:lastPrinted>
  <dcterms:modified xsi:type="dcterms:W3CDTF">2017-04-10T11:37:00Z</dcterms:modified>
  <cp:revision>2</cp:revision>
  <dc:subject>Gefährdungsbeurteilung</dc:subject>
  <dc:title>Stich- und Säbelsäge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