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Handbohrmaschine/-schraube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7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67064693"/>
            <w:bookmarkStart w:id="1" w:name="__Fieldmark__0_86706469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 durch wegfliegende Teile, Späne und Partikel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67064693"/>
            <w:bookmarkStart w:id="3" w:name="__Fieldmark__1_86706469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erkstücke fest einspann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67064693"/>
            <w:bookmarkStart w:id="5" w:name="__Fieldmark__2_86706469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utzbrille benutz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67064693"/>
            <w:bookmarkStart w:id="7" w:name="__Fieldmark__3_86706469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5_867064693"/>
            <w:bookmarkStart w:id="9" w:name="__Fieldmark__5_867064693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867064693"/>
            <w:bookmarkStart w:id="11" w:name="__Fieldmark__6_867064693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867064693"/>
            <w:bookmarkStart w:id="13" w:name="__Fieldmark__7_86706469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867064693"/>
            <w:bookmarkStart w:id="15" w:name="__Fieldmark__8_867064693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867064693"/>
            <w:bookmarkStart w:id="17" w:name="__Fieldmark__9_867064693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867064693"/>
            <w:bookmarkStart w:id="19" w:name="__Fieldmark__10_86706469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867064693"/>
            <w:bookmarkStart w:id="21" w:name="__Fieldmark__11_867064693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867064693"/>
            <w:bookmarkStart w:id="23" w:name="__Fieldmark__12_86706469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867064693"/>
            <w:bookmarkStart w:id="25" w:name="__Fieldmark__13_867064693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867064693"/>
            <w:bookmarkStart w:id="27" w:name="__Fieldmark__14_86706469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örperverletzung durch nachlaufende Maschinentei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867064693"/>
            <w:bookmarkStart w:id="29" w:name="__Fieldmark__15_86706469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aschine sicher able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867064693"/>
            <w:bookmarkStart w:id="31" w:name="__Fieldmark__16_86706469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rdnung am Arbeitsplatz hal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867064693"/>
            <w:bookmarkStart w:id="33" w:name="__Fieldmark__17_86706469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867064693"/>
            <w:bookmarkStart w:id="35" w:name="__Fieldmark__19_86706469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867064693"/>
            <w:bookmarkStart w:id="37" w:name="__Fieldmark__20_86706469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867064693"/>
            <w:bookmarkStart w:id="39" w:name="__Fieldmark__21_867064693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867064693"/>
            <w:bookmarkStart w:id="41" w:name="__Fieldmark__22_867064693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867064693"/>
            <w:bookmarkStart w:id="43" w:name="__Fieldmark__23_867064693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867064693"/>
            <w:bookmarkStart w:id="45" w:name="__Fieldmark__24_867064693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867064693"/>
            <w:bookmarkStart w:id="47" w:name="__Fieldmark__25_867064693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867064693"/>
            <w:bookmarkStart w:id="49" w:name="__Fieldmark__26_867064693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867064693"/>
            <w:bookmarkStart w:id="51" w:name="__Fieldmark__27_867064693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ärm- und Vibrations-V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867064693"/>
            <w:bookmarkStart w:id="53" w:name="__Fieldmark__28_86706469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Durchblutungsstörungen an den Händen und gesundheitliche Schädigung der Gelenke und Knochen durch Vibratio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867064693"/>
            <w:bookmarkStart w:id="55" w:name="__Fieldmark__29_86706469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Neuanschaffung schwingungsarme Geräte bevorzu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867064693"/>
            <w:bookmarkStart w:id="57" w:name="__Fieldmark__30_86706469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nutzungsdauer der Geräte begren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867064693"/>
            <w:bookmarkStart w:id="59" w:name="__Fieldmark__31_86706469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867064693"/>
            <w:bookmarkStart w:id="61" w:name="__Fieldmark__33_867064693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867064693"/>
            <w:bookmarkStart w:id="63" w:name="__Fieldmark__34_867064693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867064693"/>
            <w:bookmarkStart w:id="65" w:name="__Fieldmark__35_867064693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867064693"/>
            <w:bookmarkStart w:id="67" w:name="__Fieldmark__36_86706469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867064693"/>
            <w:bookmarkStart w:id="69" w:name="__Fieldmark__37_86706469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867064693"/>
            <w:bookmarkStart w:id="71" w:name="__Fieldmark__38_86706469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867064693"/>
            <w:bookmarkStart w:id="73" w:name="__Fieldmark__39_867064693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0_867064693"/>
            <w:bookmarkStart w:id="75" w:name="__Fieldmark__40_867064693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867064693"/>
            <w:bookmarkStart w:id="77" w:name="__Fieldmark__41_867064693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78" w:name="__Fieldmark__42_867064693"/>
            <w:bookmarkStart w:id="79" w:name="__Fieldmark__42_867064693"/>
            <w:bookmarkEnd w:id="79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0" w:name="__Fieldmark__44_867064693"/>
            <w:bookmarkStart w:id="81" w:name="__Fieldmark__44_867064693"/>
            <w:bookmarkEnd w:id="81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2" w:name="__Fieldmark__46_867064693"/>
            <w:bookmarkStart w:id="83" w:name="__Fieldmark__46_867064693"/>
            <w:bookmarkEnd w:id="83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4" w:name="__Fieldmark__47_867064693"/>
            <w:bookmarkStart w:id="85" w:name="__Fieldmark__47_867064693"/>
            <w:bookmarkEnd w:id="85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6" w:name="__Fieldmark__48_867064693"/>
            <w:bookmarkStart w:id="87" w:name="__Fieldmark__48_867064693"/>
            <w:bookmarkEnd w:id="87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8" w:name="__Fieldmark__49_867064693"/>
            <w:bookmarkStart w:id="89" w:name="__Fieldmark__49_867064693"/>
            <w:bookmarkEnd w:id="89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90" w:name="__Fieldmark__50_867064693"/>
            <w:bookmarkStart w:id="91" w:name="__Fieldmark__50_867064693"/>
            <w:bookmarkEnd w:id="91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1_867064693"/>
            <w:bookmarkStart w:id="93" w:name="__Fieldmark__51_86706469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2_867064693"/>
            <w:bookmarkStart w:id="95" w:name="__Fieldmark__52_86706469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  <w:gridCol w:w="3119"/>
      <w:gridCol w:w="2344"/>
    </w:tblGrid>
    <w:tr>
      <w:trPr/>
      <w:tc>
        <w:tcPr>
          <w:tcW w:w="988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11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andbohrmaschine-schrauber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1:00Z</dcterms:created>
  <dc:creator>Graulich, Bernd, BGHM</dc:creator>
  <dc:description>Ansprechpartner: J. Heinze</dc:description>
  <cp:keywords/>
  <dc:language>en-US</dc:language>
  <cp:lastModifiedBy>Graulich, Bernd, BGHM</cp:lastModifiedBy>
  <dcterms:modified xsi:type="dcterms:W3CDTF">2017-12-07T08:41:00Z</dcterms:modified>
  <cp:revision>2</cp:revision>
  <dc:subject>Gefährdungsbeurteilung</dc:subject>
  <dc:title>Handbohrmaschine/-schraube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