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3118"/>
        <w:gridCol w:w="7793"/>
        <w:gridCol w:w="850"/>
        <w:gridCol w:w="851"/>
        <w:gridCol w:w="426"/>
        <w:gridCol w:w="428"/>
        <w:gridCol w:w="426"/>
      </w:tblGrid>
      <w:tr>
        <w:trPr>
          <w:tblHeader w:val="true"/>
          <w:trHeight w:val="344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Branche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fz-Instandhaltung</w:t>
            </w:r>
          </w:p>
        </w:tc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ätigkeit </w:t>
            </w:r>
            <w:r>
              <w:rPr>
                <w:i/>
                <w:sz w:val="18"/>
                <w:szCs w:val="18"/>
                <w:vertAlign w:val="superscript"/>
              </w:rPr>
              <w:t xml:space="preserve">1 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</w:rPr>
              <w:t>Steh- und Anlegeleiter</w:t>
            </w:r>
          </w:p>
        </w:tc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latt-Nr.</w:t>
            </w:r>
          </w:p>
        </w:tc>
      </w:tr>
      <w:tr>
        <w:trPr>
          <w:trHeight w:val="344" w:hRule="atLeast"/>
        </w:trPr>
        <w:tc>
          <w:tcPr>
            <w:tcW w:w="123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24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1 </w:t>
            </w:r>
            <w:r>
              <w:rPr>
                <w:i/>
                <w:sz w:val="18"/>
                <w:szCs w:val="18"/>
              </w:rPr>
              <w:t>Arbeitsblatt nur gültig in Verbindung mit dem Arbeitsblatt „Allgemeine Gefährdungen“ sowie der „Maßnahmenliste“</w:t>
            </w:r>
          </w:p>
        </w:tc>
        <w:tc>
          <w:tcPr>
            <w:tcW w:w="298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formation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rmittelte Gefährdungen</w:t>
            </w:r>
          </w:p>
          <w:p>
            <w:pPr>
              <w:pStyle w:val="Normal"/>
              <w:spacing w:lineRule="auto" w:line="240" w:before="60" w:after="6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Beschreibung)</w:t>
            </w:r>
          </w:p>
        </w:tc>
        <w:tc>
          <w:tcPr>
            <w:tcW w:w="7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chutzziele / Anforderungen aus dem Regelwerk (nicht vollständig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ndlungsbedarf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isiko 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496" w:hRule="atLeast"/>
          <w:cantSplit w:val="true"/>
        </w:trPr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 w:before="0" w:after="0"/>
              <w:rPr>
                <w:rFonts w:ascii="Calibri" w:hAnsi="Calibri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Calibri" w:hAnsi="Calibri"/>
                <w:b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a 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i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ß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tte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ein</w:t>
            </w:r>
          </w:p>
        </w:tc>
      </w:tr>
    </w:tbl>
    <w:p>
      <w:pPr>
        <w:pStyle w:val="Normal"/>
        <w:spacing w:lineRule="auto" w:line="240" w:before="12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9"/>
        <w:gridCol w:w="7796"/>
        <w:gridCol w:w="850"/>
        <w:gridCol w:w="851"/>
        <w:gridCol w:w="425"/>
        <w:gridCol w:w="425"/>
        <w:gridCol w:w="426"/>
      </w:tblGrid>
      <w:tr>
        <w:trPr>
          <w:trHeight w:val="46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rPr/>
            </w:pPr>
            <w:r>
              <w:rPr>
                <w:sz w:val="20"/>
                <w:szCs w:val="20"/>
              </w:rPr>
              <w:t xml:space="preserve">DGUV </w:t>
            </w:r>
            <w:r>
              <w:rPr>
                <w:sz w:val="18"/>
                <w:szCs w:val="18"/>
              </w:rPr>
              <w:t>Information 208-016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DGUV Information 209-003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rPr>
                <w:sz w:val="20"/>
                <w:lang w:val="en-US"/>
              </w:rPr>
            </w:pPr>
            <w:r>
              <w:rPr>
                <w:sz w:val="18"/>
                <w:szCs w:val="18"/>
              </w:rPr>
              <w:t>DGUV Vorschrift 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97737180"/>
            <w:bookmarkStart w:id="1" w:name="__Fieldmark__0_97737180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ab/>
              <w:t>Verletzung durch Absturz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97737180"/>
            <w:bookmarkStart w:id="3" w:name="__Fieldmark__1_97737180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Nur Arbeiten geringen Umfangs von der Leiter ausführen (Orientierung: 2 h)</w:t>
            </w:r>
          </w:p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97737180"/>
            <w:bookmarkStart w:id="5" w:name="__Fieldmark__2_97737180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Leitern soweit möglich ersetzen (z.B. Podestleiter, Gerüst, Hubarbeitsbühne)</w:t>
            </w:r>
          </w:p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97737180"/>
            <w:bookmarkStart w:id="7" w:name="__Fieldmark__3_97737180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18"/>
              </w:rPr>
              <w:t>Leitern vor Benutzung auf Mängel kontrollieren</w:t>
            </w:r>
          </w:p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97737180"/>
            <w:bookmarkStart w:id="9" w:name="__Fieldmark__4_97737180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18"/>
              </w:rPr>
              <w:t>schadhafte Leitern der weiteren Benutzung entziehen</w:t>
            </w:r>
          </w:p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97737180"/>
            <w:bookmarkStart w:id="11" w:name="__Fieldmark__5_97737180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18"/>
              </w:rPr>
              <w:t>Standsicherheit der Leiter (z. B. durch Fußverbreiterung, Anbinden des Leiterkopfes) gewährleisten</w:t>
            </w:r>
          </w:p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97737180"/>
            <w:bookmarkStart w:id="13" w:name="__Fieldmark__6_97737180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18"/>
              </w:rPr>
              <w:t>Leitern im Verkehrsbereich durch Absperrung sichern</w:t>
            </w:r>
          </w:p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97737180"/>
            <w:bookmarkStart w:id="15" w:name="__Fieldmark__7_97737180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18"/>
              </w:rPr>
              <w:t>Anlegeleitern nur an sichere Stützpunkte anlegen</w:t>
            </w:r>
          </w:p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97737180"/>
            <w:bookmarkStart w:id="17" w:name="__Fieldmark__8_97737180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18"/>
              </w:rPr>
              <w:t>zum Übersteigen Anlegeleitern über Austrittsstelle hinausragen lassen (≥ 1 m)</w:t>
            </w:r>
          </w:p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97737180"/>
            <w:bookmarkStart w:id="19" w:name="__Fieldmark__9_97737180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18"/>
              </w:rPr>
              <w:t>Stehleitern nicht als Anlegeleitern benutzen</w:t>
            </w:r>
          </w:p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97737180"/>
            <w:bookmarkStart w:id="21" w:name="__Fieldmark__10_97737180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18"/>
              </w:rPr>
              <w:t>bei Stehleitern auf wirksame Spreizsicherung achten</w:t>
            </w:r>
          </w:p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97737180"/>
            <w:bookmarkStart w:id="23" w:name="__Fieldmark__11_97737180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18"/>
              </w:rPr>
              <w:t>Stehleitern standsicher aufstellen, gegen Einsinken sichern</w:t>
            </w:r>
          </w:p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97737180"/>
            <w:bookmarkStart w:id="25" w:name="__Fieldmark__12_97737180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18"/>
              </w:rPr>
              <w:t>kein Um- oder Übersteigen von Stehleitern auf andere Ebenen</w:t>
            </w:r>
          </w:p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97737180"/>
            <w:bookmarkStart w:id="27" w:name="__Fieldmark__13_97737180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18"/>
              </w:rPr>
              <w:t>oberste Sprosse der Stehleiter nur benutzen, wenn sie hierfür eingerichtet ist</w:t>
            </w:r>
          </w:p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97737180"/>
            <w:bookmarkStart w:id="29" w:name="__Fieldmark__14_97737180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Gebrauchsanweisung an jeder Leiter angebracht/aufgeklebt</w:t>
            </w:r>
          </w:p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5_97737180"/>
            <w:bookmarkStart w:id="31" w:name="__Fieldmark__15_97737180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17_97737180"/>
            <w:bookmarkStart w:id="33" w:name="__Fieldmark__17_97737180"/>
            <w:bookmarkEnd w:id="3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18_97737180"/>
            <w:bookmarkStart w:id="35" w:name="__Fieldmark__18_97737180"/>
            <w:bookmarkEnd w:id="3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19_97737180"/>
            <w:bookmarkStart w:id="37" w:name="__Fieldmark__19_97737180"/>
            <w:bookmarkEnd w:id="3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20_97737180"/>
            <w:bookmarkStart w:id="39" w:name="__Fieldmark__20_97737180"/>
            <w:bookmarkEnd w:id="3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21_97737180"/>
            <w:bookmarkStart w:id="41" w:name="__Fieldmark__21_97737180"/>
            <w:bookmarkEnd w:id="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" w:name="__Fieldmark__22_97737180"/>
            <w:bookmarkStart w:id="43" w:name="__Fieldmark__22_97737180"/>
            <w:bookmarkEnd w:id="4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" w:name="__Fieldmark__23_97737180"/>
            <w:bookmarkStart w:id="45" w:name="__Fieldmark__23_97737180"/>
            <w:bookmarkEnd w:id="4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6" w:name="__Fieldmark__24_97737180"/>
            <w:bookmarkStart w:id="47" w:name="__Fieldmark__24_97737180"/>
            <w:bookmarkEnd w:id="4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8" w:name="__Fieldmark__25_97737180"/>
            <w:bookmarkStart w:id="49" w:name="__Fieldmark__25_97737180"/>
            <w:bookmarkEnd w:id="4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0" w:name="__Fieldmark__26_97737180"/>
            <w:bookmarkStart w:id="51" w:name="__Fieldmark__26_97737180"/>
            <w:bookmarkEnd w:id="5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2" w:name="__Fieldmark__27_97737180"/>
            <w:bookmarkStart w:id="53" w:name="__Fieldmark__27_97737180"/>
            <w:bookmarkEnd w:id="5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4" w:name="__Fieldmark__28_97737180"/>
            <w:bookmarkStart w:id="55" w:name="__Fieldmark__28_97737180"/>
            <w:bookmarkEnd w:id="5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6" w:name="__Fieldmark__29_97737180"/>
            <w:bookmarkStart w:id="57" w:name="__Fieldmark__29_97737180"/>
            <w:bookmarkEnd w:id="5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8" w:name="__Fieldmark__30_97737180"/>
            <w:bookmarkStart w:id="59" w:name="__Fieldmark__30_97737180"/>
            <w:bookmarkEnd w:id="5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0" w:name="__Fieldmark__31_97737180"/>
            <w:bookmarkStart w:id="61" w:name="__Fieldmark__31_97737180"/>
            <w:bookmarkEnd w:id="6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2" w:name="__Fieldmark__32_97737180"/>
            <w:bookmarkStart w:id="63" w:name="__Fieldmark__32_97737180"/>
            <w:bookmarkEnd w:id="6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4" w:name="__Fieldmark__33_97737180"/>
            <w:bookmarkStart w:id="65" w:name="__Fieldmark__33_97737180"/>
            <w:bookmarkEnd w:id="6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6" w:name="__Fieldmark__34_97737180"/>
            <w:bookmarkStart w:id="67" w:name="__Fieldmark__34_97737180"/>
            <w:bookmarkEnd w:id="6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8" w:name="__Fieldmark__35_97737180"/>
            <w:bookmarkStart w:id="69" w:name="__Fieldmark__35_97737180"/>
            <w:bookmarkEnd w:id="6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0" w:name="__Fieldmark__36_97737180"/>
            <w:bookmarkStart w:id="71" w:name="__Fieldmark__36_97737180"/>
            <w:bookmarkEnd w:id="7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2" w:name="__Fieldmark__37_97737180"/>
            <w:bookmarkStart w:id="73" w:name="__Fieldmark__37_97737180"/>
            <w:bookmarkEnd w:id="7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4" w:name="__Fieldmark__38_97737180"/>
            <w:bookmarkStart w:id="75" w:name="__Fieldmark__38_97737180"/>
            <w:bookmarkEnd w:id="7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6" w:name="__Fieldmark__39_97737180"/>
            <w:bookmarkStart w:id="77" w:name="__Fieldmark__39_97737180"/>
            <w:bookmarkEnd w:id="7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8" w:name="__Fieldmark__40_97737180"/>
            <w:bookmarkStart w:id="79" w:name="__Fieldmark__40_97737180"/>
            <w:bookmarkEnd w:id="7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0" w:name="__Fieldmark__41_97737180"/>
            <w:bookmarkStart w:id="81" w:name="__Fieldmark__41_97737180"/>
            <w:bookmarkEnd w:id="8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2" w:name="__Fieldmark__42_97737180"/>
            <w:bookmarkStart w:id="83" w:name="__Fieldmark__42_97737180"/>
            <w:bookmarkEnd w:id="8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4" w:name="__Fieldmark__43_97737180"/>
            <w:bookmarkStart w:id="85" w:name="__Fieldmark__43_97737180"/>
            <w:bookmarkEnd w:id="8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6" w:name="__Fieldmark__44_97737180"/>
            <w:bookmarkStart w:id="87" w:name="__Fieldmark__44_97737180"/>
            <w:bookmarkEnd w:id="8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8" w:name="__Fieldmark__45_97737180"/>
            <w:bookmarkStart w:id="89" w:name="__Fieldmark__45_97737180"/>
            <w:bookmarkEnd w:id="8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0" w:name="__Fieldmark__46_97737180"/>
            <w:bookmarkStart w:id="91" w:name="__Fieldmark__46_97737180"/>
            <w:bookmarkEnd w:id="9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2" w:name="__Fieldmark__47_97737180"/>
            <w:bookmarkStart w:id="93" w:name="__Fieldmark__47_97737180"/>
            <w:bookmarkEnd w:id="9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4" w:name="__Fieldmark__48_97737180"/>
            <w:bookmarkStart w:id="95" w:name="__Fieldmark__48_97737180"/>
            <w:bookmarkEnd w:id="9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6" w:name="__Fieldmark__49_97737180"/>
            <w:bookmarkStart w:id="97" w:name="__Fieldmark__49_97737180"/>
            <w:bookmarkEnd w:id="9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napToGrid w:val="false"/>
              <w:spacing w:lineRule="auto" w:line="240" w:before="60" w:after="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eastAsia="en-US"/>
              </w:rPr>
              <w:instrText xml:space="preserve"> FORMCHECKBOX </w:instrText>
            </w:r>
            <w:r>
              <w:rPr>
                <w:sz w:val="20"/>
                <w:szCs w:val="20"/>
                <w:lang w:eastAsia="en-US"/>
              </w:rPr>
              <w:fldChar w:fldCharType="separate"/>
            </w:r>
            <w:bookmarkStart w:id="98" w:name="__Fieldmark__50_97737180"/>
            <w:bookmarkStart w:id="99" w:name="__Fieldmark__50_97737180"/>
            <w:bookmarkEnd w:id="99"/>
            <w:r>
              <w:rPr>
                <w:sz w:val="20"/>
                <w:szCs w:val="20"/>
                <w:lang w:eastAsia="en-US"/>
              </w:rPr>
            </w:r>
            <w:r>
              <w:rPr>
                <w:sz w:val="20"/>
                <w:szCs w:val="20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  <w:tab/>
            </w: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18"/>
                <w:lang w:eastAsia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eastAsia="en-US"/>
              </w:rPr>
              <w:instrText xml:space="preserve"> FORMCHECKBOX </w:instrText>
            </w:r>
            <w:r>
              <w:rPr>
                <w:sz w:val="20"/>
                <w:szCs w:val="20"/>
                <w:lang w:eastAsia="en-US"/>
              </w:rPr>
              <w:fldChar w:fldCharType="separate"/>
            </w:r>
            <w:bookmarkStart w:id="100" w:name="__Fieldmark__52_97737180"/>
            <w:bookmarkStart w:id="101" w:name="__Fieldmark__52_97737180"/>
            <w:bookmarkEnd w:id="101"/>
            <w:r>
              <w:rPr>
                <w:sz w:val="20"/>
                <w:szCs w:val="20"/>
                <w:lang w:eastAsia="en-US"/>
              </w:rPr>
            </w:r>
            <w:r>
              <w:rPr>
                <w:sz w:val="20"/>
                <w:szCs w:val="20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  <w:tab/>
            </w:r>
            <w:r>
              <w:fldChar w:fldCharType="begin">
                <w:ffData>
                  <w:name w:val="Text6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eastAsia="en-US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eastAsia="en-US"/>
              </w:rPr>
              <w:instrText xml:space="preserve"> FORMCHECKBOX </w:instrText>
            </w:r>
            <w:r>
              <w:rPr>
                <w:sz w:val="20"/>
                <w:lang w:eastAsia="en-US"/>
              </w:rPr>
              <w:fldChar w:fldCharType="separate"/>
            </w:r>
            <w:bookmarkStart w:id="102" w:name="__Fieldmark__54_97737180"/>
            <w:bookmarkStart w:id="103" w:name="__Fieldmark__54_97737180"/>
            <w:bookmarkEnd w:id="103"/>
            <w:r/>
            <w:r>
              <w:rPr>
                <w:sz w:val="20"/>
                <w:lang w:eastAsia="en-US"/>
              </w:rPr>
              <w:fldChar w:fldCharType="end"/>
            </w:r>
            <w:r>
              <w:rPr>
                <w:sz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eastAsia="en-US"/>
              </w:rPr>
              <w:instrText xml:space="preserve"> FORMCHECKBOX </w:instrText>
            </w:r>
            <w:r>
              <w:rPr>
                <w:sz w:val="20"/>
                <w:lang w:eastAsia="en-US"/>
              </w:rPr>
              <w:fldChar w:fldCharType="separate"/>
            </w:r>
            <w:bookmarkStart w:id="104" w:name="__Fieldmark__55_97737180"/>
            <w:bookmarkStart w:id="105" w:name="__Fieldmark__55_97737180"/>
            <w:bookmarkEnd w:id="105"/>
            <w:r/>
            <w:r>
              <w:rPr>
                <w:sz w:val="20"/>
                <w:lang w:eastAsia="en-US"/>
              </w:rPr>
              <w:fldChar w:fldCharType="end"/>
            </w:r>
            <w:r>
              <w:rPr>
                <w:sz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eastAsia="en-US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eastAsia="en-US"/>
              </w:rPr>
              <w:instrText xml:space="preserve"> FORMCHECKBOX </w:instrText>
            </w:r>
            <w:r>
              <w:rPr>
                <w:sz w:val="20"/>
                <w:lang w:eastAsia="en-US"/>
              </w:rPr>
              <w:fldChar w:fldCharType="separate"/>
            </w:r>
            <w:bookmarkStart w:id="106" w:name="__Fieldmark__56_97737180"/>
            <w:bookmarkStart w:id="107" w:name="__Fieldmark__56_97737180"/>
            <w:bookmarkEnd w:id="107"/>
            <w:r/>
            <w:r>
              <w:rPr>
                <w:sz w:val="20"/>
                <w:lang w:eastAsia="en-US"/>
              </w:rPr>
              <w:fldChar w:fldCharType="end"/>
            </w:r>
            <w:r>
              <w:rPr>
                <w:sz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eastAsia="en-US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eastAsia="en-US"/>
              </w:rPr>
              <w:instrText xml:space="preserve"> FORMCHECKBOX </w:instrText>
            </w:r>
            <w:r>
              <w:rPr>
                <w:sz w:val="20"/>
                <w:lang w:eastAsia="en-US"/>
              </w:rPr>
              <w:fldChar w:fldCharType="separate"/>
            </w:r>
            <w:bookmarkStart w:id="108" w:name="__Fieldmark__57_97737180"/>
            <w:bookmarkStart w:id="109" w:name="__Fieldmark__57_97737180"/>
            <w:bookmarkEnd w:id="109"/>
            <w:r/>
            <w:r>
              <w:rPr>
                <w:sz w:val="20"/>
                <w:lang w:eastAsia="en-US"/>
              </w:rPr>
              <w:fldChar w:fldCharType="end"/>
            </w:r>
            <w:r>
              <w:rPr>
                <w:sz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eastAsia="en-US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eastAsia="en-US"/>
              </w:rPr>
              <w:instrText xml:space="preserve"> FORMCHECKBOX </w:instrText>
            </w:r>
            <w:r>
              <w:rPr>
                <w:sz w:val="20"/>
                <w:lang w:eastAsia="en-US"/>
              </w:rPr>
              <w:fldChar w:fldCharType="separate"/>
            </w:r>
            <w:bookmarkStart w:id="110" w:name="__Fieldmark__58_97737180"/>
            <w:bookmarkStart w:id="111" w:name="__Fieldmark__58_97737180"/>
            <w:bookmarkEnd w:id="111"/>
            <w:r/>
            <w:r>
              <w:rPr>
                <w:sz w:val="20"/>
                <w:lang w:eastAsia="en-US"/>
              </w:rPr>
              <w:fldChar w:fldCharType="end"/>
            </w:r>
            <w:r>
              <w:rPr>
                <w:sz w:val="20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2977"/>
        <w:gridCol w:w="7371"/>
      </w:tblGrid>
      <w:tr>
        <w:trPr>
          <w:tblHeader w:val="true"/>
        </w:trPr>
        <w:tc>
          <w:tcPr>
            <w:tcW w:w="2518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spacing w:lineRule="auto" w:line="240" w:before="120" w:after="120"/>
              <w:rPr>
                <w:sz w:val="20"/>
              </w:rPr>
            </w:pPr>
            <w:r>
              <w:rPr>
                <w:sz w:val="20"/>
                <w:szCs w:val="20"/>
              </w:rPr>
              <w:t>Mitgeltende Unterlagen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spacing w:lineRule="auto" w:line="240" w:before="120" w:after="120"/>
              <w:rPr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" w:name="__Fieldmark__59_97737180"/>
            <w:bookmarkStart w:id="113" w:name="__Fieldmark__59_97737180"/>
            <w:bookmarkEnd w:id="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etriebsanweisung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spacing w:lineRule="auto" w:line="240" w:before="120" w:after="120"/>
              <w:rPr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" w:name="__Fieldmark__60_97737180"/>
            <w:bookmarkStart w:id="115" w:name="__Fieldmark__60_97737180"/>
            <w:bookmarkEnd w:id="1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edienungsanleitung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120" w:after="12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Wo befinden sich diese: </w:t>
            </w:r>
            <w:r>
              <w:fldChar w:fldCharType="begin">
                <w:ffData>
                  <w:name w:val="Text6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continuous"/>
      <w:pgSz w:orient="landscape" w:w="16838" w:h="11906"/>
      <w:pgMar w:left="851" w:right="851" w:gutter="0" w:header="709" w:top="1134" w:footer="283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1134" w:leader="none"/>
        <w:tab w:val="right" w:pos="2552" w:leader="none"/>
      </w:tabs>
      <w:spacing w:lineRule="auto" w:line="240" w:before="0" w:after="0"/>
      <w:rPr>
        <w:sz w:val="20"/>
      </w:rPr>
    </w:pPr>
    <w:r>
      <w:rPr>
        <w:sz w:val="20"/>
      </w:rPr>
    </w:r>
  </w:p>
  <w:tbl>
    <w:tblPr>
      <w:tblW w:w="1535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64"/>
      <w:gridCol w:w="3544"/>
      <w:gridCol w:w="2344"/>
    </w:tblGrid>
    <w:tr>
      <w:trPr/>
      <w:tc>
        <w:tcPr>
          <w:tcW w:w="9464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 w:before="60" w:after="0"/>
            <w:rPr/>
          </w:pPr>
          <w:r>
            <w:rPr>
              <w:i/>
              <w:sz w:val="18"/>
              <w:szCs w:val="18"/>
              <w:vertAlign w:val="superscript"/>
            </w:rPr>
            <w:t>2</w:t>
          </w:r>
          <w:r>
            <w:rPr>
              <w:i/>
              <w:sz w:val="18"/>
              <w:szCs w:val="18"/>
            </w:rPr>
            <w:t xml:space="preserve"> Beurteilen Sie das Risiko mit den Schutzmaßnahmen, die zum Zeitpunkt der Beurteilung wirksam sind</w:t>
          </w:r>
        </w:p>
        <w:p>
          <w:pPr>
            <w:pStyle w:val="Normal"/>
            <w:spacing w:lineRule="auto" w:line="240" w:before="0" w:after="0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  <w:vertAlign w:val="superscript"/>
            </w:rPr>
            <w:t>3</w:t>
          </w:r>
          <w:r>
            <w:rPr>
              <w:i/>
              <w:sz w:val="18"/>
              <w:szCs w:val="18"/>
            </w:rPr>
            <w:t xml:space="preserve"> Formulieren Sie auf der Maßnahmenliste die von Ihnen durchzuführenden Schritte zum Erreichen der Schutzziele</w:t>
          </w:r>
        </w:p>
        <w:p>
          <w:pPr>
            <w:pStyle w:val="Normal"/>
            <w:spacing w:lineRule="auto" w:line="240" w:before="0" w:after="0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</w:r>
        </w:p>
        <w:p>
          <w:pPr>
            <w:pStyle w:val="Normal"/>
            <w:spacing w:lineRule="auto" w:line="240" w:before="0" w:after="0"/>
            <w:rPr>
              <w:i/>
              <w:i/>
              <w:sz w:val="18"/>
              <w:szCs w:val="18"/>
            </w:rPr>
          </w:pPr>
          <w:r>
            <w:rPr>
              <w:rFonts w:eastAsia="Symbol" w:cs="Symbol" w:ascii="Symbol" w:hAnsi="Symbol"/>
              <w:sz w:val="16"/>
            </w:rPr>
            <w:t></w:t>
          </w:r>
          <w:r>
            <w:rPr>
              <w:sz w:val="16"/>
            </w:rPr>
            <w:t>BGHM</w:t>
            <w:tab/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DATE \@"dd.MM.yy"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28.07.26</w:t>
          </w:r>
          <w:r>
            <w:rPr>
              <w:sz w:val="16"/>
            </w:rPr>
            <w:fldChar w:fldCharType="end"/>
          </w:r>
        </w:p>
      </w:tc>
      <w:tc>
        <w:tcPr>
          <w:tcW w:w="3544" w:type="dxa"/>
          <w:tcBorders>
            <w:top w:val="single" w:sz="4" w:space="0" w:color="000000"/>
          </w:tcBorders>
        </w:tcPr>
        <w:p>
          <w:pPr>
            <w:pStyle w:val="Footer"/>
            <w:spacing w:before="100" w:after="0"/>
            <w:ind w:right="-108" w:hanging="0"/>
            <w:jc w:val="right"/>
            <w:rPr>
              <w:rFonts w:ascii="Arial" w:hAnsi="Arial" w:cs="Arial"/>
              <w:sz w:val="16"/>
              <w:szCs w:val="18"/>
            </w:rPr>
          </w:pPr>
          <w:r>
            <w:rPr>
              <w:rFonts w:cs="Arial" w:ascii="Arial" w:hAnsi="Arial"/>
              <w:sz w:val="16"/>
              <w:szCs w:val="18"/>
            </w:rPr>
            <w:t xml:space="preserve">Seite </w:t>
          </w:r>
          <w:r>
            <w:rPr>
              <w:rFonts w:cs="Arial" w:ascii="Arial" w:hAnsi="Arial"/>
              <w:sz w:val="16"/>
              <w:szCs w:val="18"/>
            </w:rPr>
            <w:fldChar w:fldCharType="begin"/>
          </w:r>
          <w:r>
            <w:rPr>
              <w:sz w:val="16"/>
              <w:szCs w:val="18"/>
              <w:rFonts w:cs="Arial" w:ascii="Arial" w:hAnsi="Arial"/>
            </w:rPr>
            <w:instrText xml:space="preserve"> PAGE </w:instrText>
          </w:r>
          <w:r>
            <w:rPr>
              <w:sz w:val="16"/>
              <w:szCs w:val="18"/>
              <w:rFonts w:cs="Arial" w:ascii="Arial" w:hAnsi="Arial"/>
            </w:rPr>
            <w:fldChar w:fldCharType="separate"/>
          </w:r>
          <w:r>
            <w:rPr>
              <w:sz w:val="16"/>
              <w:szCs w:val="18"/>
              <w:rFonts w:cs="Arial" w:ascii="Arial" w:hAnsi="Arial"/>
            </w:rPr>
            <w:t>1</w:t>
          </w:r>
          <w:r>
            <w:rPr>
              <w:sz w:val="16"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8"/>
            </w:rPr>
            <w:t xml:space="preserve"> von </w:t>
          </w:r>
          <w:r>
            <w:rPr>
              <w:rFonts w:cs="Arial" w:ascii="Arial" w:hAnsi="Arial"/>
              <w:sz w:val="16"/>
              <w:szCs w:val="18"/>
            </w:rPr>
            <w:fldChar w:fldCharType="begin"/>
          </w:r>
          <w:r>
            <w:rPr>
              <w:sz w:val="16"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8"/>
              <w:rFonts w:cs="Arial" w:ascii="Arial" w:hAnsi="Arial"/>
            </w:rPr>
            <w:fldChar w:fldCharType="separate"/>
          </w:r>
          <w:r>
            <w:rPr>
              <w:sz w:val="16"/>
              <w:szCs w:val="18"/>
              <w:rFonts w:cs="Arial" w:ascii="Arial" w:hAnsi="Arial"/>
            </w:rPr>
            <w:t>1</w:t>
          </w:r>
          <w:r>
            <w:rPr>
              <w:sz w:val="16"/>
              <w:szCs w:val="18"/>
              <w:rFonts w:cs="Arial" w:ascii="Arial" w:hAnsi="Arial"/>
            </w:rPr>
            <w:fldChar w:fldCharType="end"/>
          </w:r>
        </w:p>
        <w:p>
          <w:pPr>
            <w:pStyle w:val="Footer"/>
            <w:ind w:right="-108" w:hanging="0"/>
            <w:jc w:val="right"/>
            <w:rPr>
              <w:rFonts w:ascii="Arial" w:hAnsi="Arial" w:cs="Arial"/>
              <w:sz w:val="16"/>
              <w:szCs w:val="18"/>
            </w:rPr>
          </w:pPr>
          <w:r>
            <w:rPr>
              <w:rFonts w:cs="Arial" w:ascii="Arial" w:hAnsi="Arial"/>
              <w:sz w:val="16"/>
              <w:szCs w:val="18"/>
            </w:rPr>
            <w:t>Steh-Anlegeleiter_KFZ</w:t>
          </w:r>
        </w:p>
      </w:tc>
      <w:tc>
        <w:tcPr>
          <w:tcW w:w="2344" w:type="dxa"/>
          <w:tcBorders>
            <w:top w:val="single" w:sz="4" w:space="0" w:color="000000"/>
          </w:tcBorders>
        </w:tcPr>
        <w:p>
          <w:pPr>
            <w:pStyle w:val="Footer"/>
            <w:spacing w:before="100" w:after="0"/>
            <w:ind w:right="-108" w:hanging="0"/>
            <w:jc w:val="right"/>
            <w:rPr>
              <w:rFonts w:ascii="Arial" w:hAnsi="Arial" w:cs="Arial"/>
              <w:sz w:val="16"/>
              <w:szCs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03020" cy="434340"/>
                <wp:effectExtent l="0" t="0" r="0" b="0"/>
                <wp:docPr id="1" name="Grafik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Grafik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7" r="-2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3020" cy="434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240" w:after="0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Berschrift4Char"/>
        <w:rFonts w:eastAsia="Calibri"/>
      </w:rPr>
    </w:pPr>
    <w:r>
      <w:rPr>
        <w:rStyle w:val="Berschrift4Char"/>
        <w:rFonts w:eastAsia="Calibri"/>
      </w:rPr>
      <w:t>Arbeitsblatt: Gefährdungen und Schutzziele</w:t>
    </w:r>
  </w:p>
  <w:p>
    <w:pPr>
      <w:pStyle w:val="Header"/>
      <w:rPr>
        <w:rStyle w:val="Berschrift4Char"/>
        <w:rFonts w:ascii="Arial" w:hAnsi="Arial" w:eastAsia="Calibri" w:cs="Arial"/>
        <w:sz w:val="26"/>
        <w:szCs w:val="26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bidi w:val="0"/>
      <w:spacing w:lineRule="auto" w:line="360" w:before="240" w:after="0"/>
    </w:pPr>
    <w:rPr>
      <w:rFonts w:ascii="Arial" w:hAnsi="Arial" w:eastAsia="Times New Roman" w:cs="Arial"/>
      <w:color w:val="auto"/>
      <w:sz w:val="26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Berschrift4Char">
    <w:name w:val="Überschrift4 Char"/>
    <w:qFormat/>
    <w:rPr>
      <w:rFonts w:ascii="Arial" w:hAnsi="Arial" w:eastAsia="Times New Roman" w:cs="Arial"/>
      <w:b/>
      <w:bCs/>
      <w:sz w:val="28"/>
      <w:szCs w:val="26"/>
    </w:rPr>
  </w:style>
  <w:style w:type="character" w:styleId="FunotentextZchn">
    <w:name w:val="Fußnotentext Zchn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  <w:sz w:val="22"/>
      <w:szCs w:val="22"/>
    </w:rPr>
  </w:style>
  <w:style w:type="paragraph" w:styleId="Berschrift4">
    <w:name w:val="Überschrift4"/>
    <w:basedOn w:val="Normal"/>
    <w:qFormat/>
    <w:pPr>
      <w:keepNext w:val="true"/>
      <w:spacing w:lineRule="auto" w:line="240" w:before="120" w:after="120"/>
      <w:outlineLvl w:val="2"/>
    </w:pPr>
    <w:rPr>
      <w:b/>
      <w:bCs/>
      <w:sz w:val="28"/>
      <w:szCs w:val="26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1:35:00Z</dcterms:created>
  <dc:creator>Graulich, Bernd, BGHM</dc:creator>
  <dc:description>Ansprechpartner: J. Heinze</dc:description>
  <cp:keywords/>
  <dc:language>en-US</dc:language>
  <cp:lastModifiedBy>Palme, Reingard, BGHM</cp:lastModifiedBy>
  <cp:lastPrinted>2014-09-05T11:56:00Z</cp:lastPrinted>
  <dcterms:modified xsi:type="dcterms:W3CDTF">2017-04-10T11:35:00Z</dcterms:modified>
  <cp:revision>2</cp:revision>
  <dc:subject>Gefährdungsbeurteilung</dc:subject>
  <dc:title>Steh- und Anlegeleiter_KF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F680C8920F7824E8E5C0088E9D92A8100320F0AED0702FA46856860642D1B026C</vt:lpwstr>
  </property>
  <property fmtid="{D5CDD505-2E9C-101B-9397-08002B2CF9AE}" pid="3" name="PublishingWay">
    <vt:lpwstr>;#Druckdienstleister (Atrikom);#</vt:lpwstr>
  </property>
  <property fmtid="{D5CDD505-2E9C-101B-9397-08002B2CF9AE}" pid="4" name="Recipient">
    <vt:lpwstr>;#Teilnehmer;#</vt:lpwstr>
  </property>
  <property fmtid="{D5CDD505-2E9C-101B-9397-08002B2CF9AE}" pid="5" name="Thema">
    <vt:lpwstr>02-02 GB_Kraftfahrzeug-Reparatur_KFZ</vt:lpwstr>
  </property>
</Properties>
</file>