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Klimaanlage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1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GUV Regel 100-500</w:t>
              <w:br/>
            </w:r>
            <w:r>
              <w:rPr>
                <w:rFonts w:cs="Arial" w:ascii="Arial" w:hAnsi="Arial"/>
                <w:sz w:val="18"/>
                <w:szCs w:val="18"/>
              </w:rPr>
              <w:t>Kap. 2.3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516656903"/>
            <w:bookmarkStart w:id="1" w:name="__Fieldmark__0_251665690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letzung durch unter Druck stehende Anlagenteile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516656903"/>
            <w:bookmarkStart w:id="3" w:name="__Fieldmark__1_251665690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Öffnen der Anlage nur unmittelbar nach Entleerung durch Absaugung, </w:t>
              <w:br/>
              <w:t>(Restmengen können erneut Druck aufbauen)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516656903"/>
            <w:bookmarkStart w:id="5" w:name="__Fieldmark__2_251665690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Öffnen der Anlage nach Dichtheitsprüfung wenn Prüfdruck abgebaut ist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516656903"/>
            <w:bookmarkStart w:id="7" w:name="__Fieldmark__3_251665690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5_2516656903"/>
            <w:bookmarkStart w:id="9" w:name="__Fieldmark__5_251665690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6_2516656903"/>
            <w:bookmarkStart w:id="11" w:name="__Fieldmark__6_2516656903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2516656903"/>
            <w:bookmarkStart w:id="13" w:name="__Fieldmark__7_2516656903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2516656903"/>
            <w:bookmarkStart w:id="15" w:name="__Fieldmark__8_251665690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2516656903"/>
            <w:bookmarkStart w:id="17" w:name="__Fieldmark__9_2516656903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2516656903"/>
            <w:bookmarkStart w:id="19" w:name="__Fieldmark__10_2516656903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2516656903"/>
            <w:bookmarkStart w:id="21" w:name="__Fieldmark__11_2516656903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2516656903"/>
            <w:bookmarkStart w:id="23" w:name="__Fieldmark__12_2516656903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2516656903"/>
            <w:bookmarkStart w:id="25" w:name="__Fieldmark__13_2516656903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GUV Regel 100-500</w:t>
              <w:br/>
            </w:r>
            <w:r>
              <w:rPr>
                <w:rFonts w:cs="Arial" w:ascii="Arial" w:hAnsi="Arial"/>
                <w:sz w:val="18"/>
                <w:szCs w:val="18"/>
              </w:rPr>
              <w:t>Kap. 2.3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2516656903"/>
            <w:bookmarkStart w:id="27" w:name="__Fieldmark__14_251665690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Kälteverbrennungen beim Verdampfen flüssigen Kältemittels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2516656903"/>
            <w:bookmarkStart w:id="29" w:name="__Fieldmark__15_251665690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  <w:tab/>
              <w:t>Schutzbrille benutz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2516656903"/>
            <w:bookmarkStart w:id="31" w:name="__Fieldmark__16_251665690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  <w:tab/>
              <w:t>geeignete Handschuhe benutz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2516656903"/>
            <w:bookmarkStart w:id="33" w:name="__Fieldmark__17_251665690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rbeiten nur durch sachkundige Person gem. FCKW-Halon Verbotsverordnung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8_2516656903"/>
            <w:bookmarkStart w:id="35" w:name="__Fieldmark__18_2516656903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0_2516656903"/>
            <w:bookmarkStart w:id="37" w:name="__Fieldmark__20_2516656903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1_2516656903"/>
            <w:bookmarkStart w:id="39" w:name="__Fieldmark__21_2516656903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2_2516656903"/>
            <w:bookmarkStart w:id="41" w:name="__Fieldmark__22_2516656903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2516656903"/>
            <w:bookmarkStart w:id="43" w:name="__Fieldmark__23_2516656903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2516656903"/>
            <w:bookmarkStart w:id="45" w:name="__Fieldmark__24_2516656903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2516656903"/>
            <w:bookmarkStart w:id="47" w:name="__Fieldmark__25_2516656903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2516656903"/>
            <w:bookmarkStart w:id="49" w:name="__Fieldmark__26_2516656903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7_2516656903"/>
            <w:bookmarkStart w:id="51" w:name="__Fieldmark__27_2516656903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2516656903"/>
            <w:bookmarkStart w:id="53" w:name="__Fieldmark__28_2516656903"/>
            <w:bookmarkEnd w:id="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9_2516656903"/>
            <w:bookmarkStart w:id="55" w:name="__Fieldmark__29_2516656903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0_2516656903"/>
            <w:bookmarkStart w:id="57" w:name="__Fieldmark__30_2516656903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1_2516656903"/>
            <w:bookmarkStart w:id="59" w:name="__Fieldmark__31_2516656903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chwindel- und Erstickungsgefahr beim Einatmen von Kältemittel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2_2516656903"/>
            <w:bookmarkStart w:id="61" w:name="__Fieldmark__32_2516656903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für ausreichende Belüftung sorg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3_2516656903"/>
            <w:bookmarkStart w:id="63" w:name="__Fieldmark__33_2516656903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rbeiten am Kältemittelkreislauf nicht von Arbeitsgruben aus durchführ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4_2516656903"/>
            <w:bookmarkStart w:id="65" w:name="__Fieldmark__34_2516656903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6_2516656903"/>
            <w:bookmarkStart w:id="67" w:name="__Fieldmark__36_2516656903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7_2516656903"/>
            <w:bookmarkStart w:id="69" w:name="__Fieldmark__37_2516656903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8_2516656903"/>
            <w:bookmarkStart w:id="71" w:name="__Fieldmark__38_2516656903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9_2516656903"/>
            <w:bookmarkStart w:id="73" w:name="__Fieldmark__39_2516656903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0_2516656903"/>
            <w:bookmarkStart w:id="75" w:name="__Fieldmark__40_2516656903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1_2516656903"/>
            <w:bookmarkStart w:id="77" w:name="__Fieldmark__41_2516656903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2_2516656903"/>
            <w:bookmarkStart w:id="79" w:name="__Fieldmark__42_2516656903"/>
            <w:bookmarkEnd w:id="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3_2516656903"/>
            <w:bookmarkStart w:id="81" w:name="__Fieldmark__43_2516656903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4_2516656903"/>
            <w:bookmarkStart w:id="83" w:name="__Fieldmark__44_2516656903"/>
            <w:bookmarkEnd w:id="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napToGrid w:val="false"/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5_2516656903"/>
            <w:bookmarkStart w:id="85" w:name="__Fieldmark__45_2516656903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giftungen durch Zersetzungsprodukte des Kältemittels in Folge von Erwärm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6_2516656903"/>
            <w:bookmarkStart w:id="87" w:name="__Fieldmark__46_2516656903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Kontakt mit heißen Oberflächen vermeid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7_2516656903"/>
            <w:bookmarkStart w:id="89" w:name="__Fieldmark__47_2516656903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9_2516656903"/>
            <w:bookmarkStart w:id="91" w:name="__Fieldmark__49_2516656903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50_2516656903"/>
            <w:bookmarkStart w:id="93" w:name="__Fieldmark__50_2516656903"/>
            <w:bookmarkEnd w:id="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51_2516656903"/>
            <w:bookmarkStart w:id="95" w:name="__Fieldmark__51_2516656903"/>
            <w:bookmarkEnd w:id="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2_2516656903"/>
            <w:bookmarkStart w:id="97" w:name="__Fieldmark__52_2516656903"/>
            <w:bookmarkEnd w:id="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3_2516656903"/>
            <w:bookmarkStart w:id="99" w:name="__Fieldmark__53_2516656903"/>
            <w:bookmarkEnd w:id="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4_2516656903"/>
            <w:bookmarkStart w:id="101" w:name="__Fieldmark__54_2516656903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6_2516656903"/>
            <w:bookmarkStart w:id="103" w:name="__Fieldmark__56_2516656903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8_2516656903"/>
            <w:bookmarkStart w:id="105" w:name="__Fieldmark__58_2516656903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9_2516656903"/>
            <w:bookmarkStart w:id="107" w:name="__Fieldmark__59_2516656903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60_2516656903"/>
            <w:bookmarkStart w:id="109" w:name="__Fieldmark__60_2516656903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61_2516656903"/>
            <w:bookmarkStart w:id="111" w:name="__Fieldmark__61_2516656903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62_2516656903"/>
            <w:bookmarkStart w:id="113" w:name="__Fieldmark__62_2516656903"/>
            <w:bookmarkEnd w:id="1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63_2516656903"/>
            <w:bookmarkStart w:id="115" w:name="__Fieldmark__63_2516656903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64_2516656903"/>
            <w:bookmarkStart w:id="117" w:name="__Fieldmark__64_2516656903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7"/>
      <w:gridCol w:w="3261"/>
      <w:gridCol w:w="2344"/>
    </w:tblGrid>
    <w:tr>
      <w:trPr/>
      <w:tc>
        <w:tcPr>
          <w:tcW w:w="9747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261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>Klimaanlage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9:00Z</dcterms:created>
  <dc:creator>Graulich, Bernd, BGHM</dc:creator>
  <dc:description>Ansprechpartner: J. Heinze</dc:description>
  <cp:keywords/>
  <dc:language>en-US</dc:language>
  <cp:lastModifiedBy>Palme, Reingard, BGHM</cp:lastModifiedBy>
  <dcterms:modified xsi:type="dcterms:W3CDTF">2017-04-10T09:59:00Z</dcterms:modified>
  <cp:revision>2</cp:revision>
  <dc:subject>Gefährdungsbeurteilung</dc:subject>
  <dc:title>Klimaanlage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