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092"/>
        <w:gridCol w:w="7791"/>
        <w:gridCol w:w="2983"/>
      </w:tblGrid>
      <w:tr>
        <w:trPr>
          <w:tblHeader w:val="true"/>
          <w:trHeight w:val="34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schinenbau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Bearbeitungszentre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</w:tbl>
    <w:p>
      <w:pPr>
        <w:pStyle w:val="Normal"/>
        <w:spacing w:lineRule="auto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7675</wp:posOffset>
                </wp:positionH>
                <wp:positionV relativeFrom="paragraph">
                  <wp:posOffset>269875</wp:posOffset>
                </wp:positionV>
                <wp:extent cx="2790825" cy="1372235"/>
                <wp:effectExtent l="5715" t="5715" r="5080" b="3810"/>
                <wp:wrapNone/>
                <wp:docPr id="1" name="Rechteckige Legend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372320"/>
                        </a:xfrm>
                        <a:prstGeom prst="pie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 vorgeschlagenen Schutzziele sollen den Anforderungen aus dem Vorschriftenwerk und dem Stand der Technik entsprechen. Bitte wählen Sie auch bereits wirksame Schutzziele aus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24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hteckige Legende 1" coordsize="2790825,1372369" path="m0,0l465138,0l465138,0l1162844,0l2790825,0l2790825,486728l2790825,486728l2790825,695325l2790825,834390l932256,834428l1360817,1372369l671872,834428l0,834390l0,695325l0,486728l0,486728l0,0xe" fillcolor="#eeece1" stroked="t" o:allowincell="f" style="position:absolute;margin-left:135.25pt;margin-top:21.25pt;width:219.7pt;height:108pt;mso-wrap-style:square;v-text-anchor:top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ie vorgeschlagenen Schutzziele sollen den Anforderungen aus dem Vorschriftenwerk und dem Stand der Technik entsprechen. Bitte wählen Sie auch bereits wirksame Schutzziele aus.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24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74790</wp:posOffset>
                </wp:positionH>
                <wp:positionV relativeFrom="paragraph">
                  <wp:posOffset>66040</wp:posOffset>
                </wp:positionV>
                <wp:extent cx="2895600" cy="865505"/>
                <wp:effectExtent l="5080" t="5715" r="5715" b="260985"/>
                <wp:wrapNone/>
                <wp:docPr id="2" name="Rechteckige Legend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65440"/>
                        </a:xfrm>
                        <a:prstGeom prst="wedgeRectCallout">
                          <a:avLst>
                            <a:gd name="adj1" fmla="val 40481"/>
                            <a:gd name="adj2" fmla="val 79125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urteilen Sie mit den Schutzmaßnahmen, die wirksam sind (alle Betriebszustände berück-sichtigen) und mit der Bedienungsanleitung des Herstellers, da dieser für die Maschine bereits eine Risikobeurteilung durchgeführt ha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hteckige Legende 2" fillcolor="#eeece1" stroked="t" o:allowincell="f" style="position:absolute;margin-left:517.7pt;margin-top:5.2pt;width:227.95pt;height:68.1pt;mso-wrap-style:square;v-text-anchor:top" type="_x0000_t61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urteilen Sie mit den Schutzmaßnahmen, die wirksam sind (alle Betriebszustände berück-sichtigen) und mit der Bedienungsanleitung des Herstellers, da dieser für die Maschine bereits eine Risikobeurteilung durchgeführt hat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9170</wp:posOffset>
                </wp:positionH>
                <wp:positionV relativeFrom="paragraph">
                  <wp:posOffset>-701675</wp:posOffset>
                </wp:positionV>
                <wp:extent cx="2329180" cy="409575"/>
                <wp:effectExtent l="5080" t="5080" r="5715" b="151765"/>
                <wp:wrapNone/>
                <wp:docPr id="3" name="Rechteckige Legend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409680"/>
                        </a:xfrm>
                        <a:prstGeom prst="wedgeRectCallout">
                          <a:avLst>
                            <a:gd name="adj1" fmla="val 356"/>
                            <a:gd name="adj2" fmla="val 84726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aufende Seitenzahl zur Verknüpfung mit der Maßnahmenlis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13" fillcolor="#eeece1" stroked="t" o:allowincell="f" style="position:absolute;margin-left:577.1pt;margin-top:-55.25pt;width:183.35pt;height:32.2pt;mso-wrap-style:square;v-text-anchor:top" type="_x0000_t61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aufende Seitenzahl zur Verknüpfung mit der Maßnahmenliste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18"/>
          <w:szCs w:val="18"/>
          <w:vertAlign w:val="superscript"/>
        </w:rPr>
        <w:t xml:space="preserve">1 </w:t>
      </w:r>
      <w:r>
        <w:rPr>
          <w:i/>
          <w:sz w:val="18"/>
          <w:szCs w:val="18"/>
        </w:rPr>
        <w:t>Arbeitsblatt nur gültig in Verbindung mit dem Arbeitsblatt „Allgemeine Gefährdungen“ sowie der „Maßnahmenliste“</w:t>
        <w:br/>
      </w:r>
    </w:p>
    <w:p>
      <w:pPr>
        <w:pStyle w:val="Normal"/>
        <w:spacing w:lineRule="auto" w:line="240"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120" w:after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120</wp:posOffset>
                </wp:positionH>
                <wp:positionV relativeFrom="paragraph">
                  <wp:posOffset>83820</wp:posOffset>
                </wp:positionV>
                <wp:extent cx="953770" cy="238125"/>
                <wp:effectExtent l="5080" t="5715" r="67945" b="962660"/>
                <wp:wrapNone/>
                <wp:docPr id="4" name="Rechteckige Legend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237960"/>
                        </a:xfrm>
                        <a:prstGeom prst="wedgeRectCallout">
                          <a:avLst>
                            <a:gd name="adj1" fmla="val 56527"/>
                            <a:gd name="adj2" fmla="val 452245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nkreuzfel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3" fillcolor="#eeece1" stroked="t" o:allowincell="f" style="position:absolute;margin-left:-5.6pt;margin-top:6.6pt;width:75.05pt;height:18.7pt;mso-wrap-style:square;v-text-anchor:top" type="_x0000_t61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nkreuzfeld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7796"/>
        <w:gridCol w:w="850"/>
        <w:gridCol w:w="851"/>
        <w:gridCol w:w="425"/>
        <w:gridCol w:w="425"/>
        <w:gridCol w:w="426"/>
      </w:tblGrid>
      <w:tr>
        <w:trPr>
          <w:tblHeader w:val="true"/>
          <w:trHeight w:val="1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GUV Information 209-06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15166823"/>
            <w:bookmarkStart w:id="1" w:name="__Fieldmark__0_171516682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neiden am Werkzeug, Quetschen durch bewegte Maschinenteil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2" w:name="__Fieldmark__1_1715166823"/>
            <w:bookmarkStart w:id="3" w:name="__Fieldmark__1_1715166823"/>
            <w:bookmarkEnd w:id="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Schutzeinrichtungen vorhanden und wirksam (z.B. Umzäunungen mit verriegelter Zugangstür, Bumper, Trittmatten, Lichtvorhänge, Kapselung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4" w:name="__Fieldmark__2_1715166823"/>
            <w:bookmarkStart w:id="5" w:name="__Fieldmark__2_1715166823"/>
            <w:bookmarkEnd w:id="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4_1715166823"/>
            <w:bookmarkStart w:id="7" w:name="__Fieldmark__4_171516682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_1715166823"/>
            <w:bookmarkStart w:id="9" w:name="__Fieldmark__5_1715166823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1715166823"/>
            <w:bookmarkStart w:id="11" w:name="__Fieldmark__6_171516682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1715166823"/>
            <w:bookmarkStart w:id="13" w:name="__Fieldmark__7_1715166823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1715166823"/>
            <w:bookmarkStart w:id="15" w:name="__Fieldmark__8_171516682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1715166823"/>
            <w:bookmarkStart w:id="17" w:name="__Fieldmark__9_171516682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1715166823"/>
            <w:bookmarkStart w:id="19" w:name="__Fieldmark__10_171516682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DGUV Information 209-06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1715166823"/>
            <w:bookmarkStart w:id="21" w:name="__Fieldmark__11_171516682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 durch wegfliegende Werkzeugteile (z.B. Bruch von Hartmetall-wechselschneiden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22" w:name="__Fieldmark__12_1715166823"/>
            <w:bookmarkStart w:id="23" w:name="__Fieldmark__12_1715166823"/>
            <w:bookmarkEnd w:id="2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lückenloser, mehrlagiger Lamellenvorha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24" w:name="__Fieldmark__13_1715166823"/>
            <w:bookmarkStart w:id="25" w:name="__Fieldmark__13_1715166823"/>
            <w:bookmarkEnd w:id="2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sorgsamer Umgang mit den Werkzeugen und Schneiden)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26" w:name="__Fieldmark__14_1715166823"/>
            <w:bookmarkStart w:id="27" w:name="__Fieldmark__14_1715166823"/>
            <w:bookmarkEnd w:id="27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6_1715166823"/>
            <w:bookmarkStart w:id="29" w:name="__Fieldmark__16_171516682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7_1715166823"/>
            <w:bookmarkStart w:id="31" w:name="__Fieldmark__17_171516682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8_1715166823"/>
            <w:bookmarkStart w:id="33" w:name="__Fieldmark__18_1715166823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1715166823"/>
            <w:bookmarkStart w:id="35" w:name="__Fieldmark__19_171516682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0_1715166823"/>
            <w:bookmarkStart w:id="37" w:name="__Fieldmark__20_1715166823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18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1_1715166823"/>
            <w:bookmarkStart w:id="39" w:name="__Fieldmark__21_1715166823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2_1715166823"/>
            <w:bookmarkStart w:id="41" w:name="__Fieldmark__22_1715166823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3_1715166823"/>
            <w:bookmarkStart w:id="43" w:name="__Fieldmark__23_1715166823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4_1715166823"/>
            <w:bookmarkStart w:id="45" w:name="__Fieldmark__24_1715166823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1715166823"/>
            <w:bookmarkStart w:id="47" w:name="__Fieldmark__25_171516682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90805</wp:posOffset>
                      </wp:positionV>
                      <wp:extent cx="3013075" cy="858520"/>
                      <wp:effectExtent l="5715" t="1393190" r="281940" b="5080"/>
                      <wp:wrapNone/>
                      <wp:docPr id="5" name="Rechteckige Legend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3200" cy="858600"/>
                              </a:xfrm>
                              <a:prstGeom prst="wedgeRectCallout">
                                <a:avLst>
                                  <a:gd name="adj1" fmla="val 58745"/>
                                  <a:gd name="adj2" fmla="val -209467"/>
                                </a:avLst>
                              </a:prstGeom>
                              <a:solidFill>
                                <a:srgbClr val="eeec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134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okumentieren Sie ob Maßnahmen zum Erreichen der Schutzziele notwendig sind. Falls ja, tragen Sie die Maßnahmen und evtl. Beratungsbedarf in anhängender Liste ein.</w:t>
                                  </w:r>
                                </w:p>
                                <w:p>
                                  <w:pPr>
                                    <w:tabs>
                                      <w:tab w:val="left" w:pos="1134" w:leader="none"/>
                                    </w:tabs>
                                    <w:overflowPunct w:val="false"/>
                                    <w:bidi w:val="0"/>
                                    <w:spacing w:before="6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[Handlungsbedarf „nein“ = Schutzziel ist wirksam]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echteckige Legende 14" fillcolor="#eeece1" stroked="t" o:allowincell="t" style="position:absolute;margin-left:140.35pt;margin-top:7.15pt;width:237.2pt;height:67.55pt;mso-wrap-style:square;v-text-anchor:top" type="_x0000_t61">
                      <v:textbo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okumentieren Sie ob Maßnahmen zum Erreichen der Schutzziele notwendig sind. Falls ja, tragen Sie die Maßnahmen und evtl. Beratungsbedarf in anhängender Liste ein.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6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[Handlungsbedarf „nein“ = Schutzziel ist wirksam]</w:t>
                            </w:r>
                          </w:p>
                        </w:txbxContent>
                      </v:textbox>
                      <v:fill o:detectmouseclick="t" type="solid" color2="#11131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7_1715166823"/>
            <w:bookmarkStart w:id="49" w:name="__Fieldmark__27_1715166823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9_1715166823"/>
            <w:bookmarkStart w:id="51" w:name="__Fieldmark__29_1715166823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30_1715166823"/>
            <w:bookmarkStart w:id="53" w:name="__Fieldmark__30_1715166823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1_1715166823"/>
            <w:bookmarkStart w:id="55" w:name="__Fieldmark__31_1715166823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2_1715166823"/>
            <w:bookmarkStart w:id="57" w:name="__Fieldmark__32_1715166823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3_1715166823"/>
            <w:bookmarkStart w:id="59" w:name="__Fieldmark__33_1715166823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0100</wp:posOffset>
                </wp:positionH>
                <wp:positionV relativeFrom="paragraph">
                  <wp:posOffset>88265</wp:posOffset>
                </wp:positionV>
                <wp:extent cx="1899920" cy="405765"/>
                <wp:effectExtent l="5080" t="997585" r="5715" b="5080"/>
                <wp:wrapNone/>
                <wp:docPr id="6" name="Rechteckige Legend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405720"/>
                        </a:xfrm>
                        <a:prstGeom prst="wedgeRectCallout">
                          <a:avLst>
                            <a:gd name="adj1" fmla="val 21592"/>
                            <a:gd name="adj2" fmla="val -290375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reies Textfeld zum Ergänzen weiterer Schutzzie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11" fillcolor="#eeece1" stroked="t" o:allowincell="f" style="position:absolute;margin-left:163pt;margin-top:6.95pt;width:149.55pt;height:31.9pt;mso-wrap-style:square;v-text-anchor:top" type="_x0000_t61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reies Textfeld zum Ergänzen weiterer Schutzziele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88265</wp:posOffset>
                </wp:positionV>
                <wp:extent cx="1809750" cy="405765"/>
                <wp:effectExtent l="5080" t="572135" r="5715" b="5080"/>
                <wp:wrapNone/>
                <wp:docPr id="7" name="Rechteckige Legend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05720"/>
                        </a:xfrm>
                        <a:prstGeom prst="wedgeRectCallout">
                          <a:avLst>
                            <a:gd name="adj1" fmla="val 27296"/>
                            <a:gd name="adj2" fmla="val -187402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fährdungen auswählen und ggf. weitere benenn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hteckige Legende 12" fillcolor="#eeece1" stroked="t" o:allowincell="f" style="position:absolute;margin-left:4.7pt;margin-top:6.95pt;width:142.45pt;height:31.9pt;mso-wrap-style:square;v-text-anchor:top" type="_x0000_t61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fährdungen auswählen und ggf. weitere benennen.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4_1715166823"/>
            <w:bookmarkStart w:id="61" w:name="__Fieldmark__34_171516682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5_1715166823"/>
            <w:bookmarkStart w:id="63" w:name="__Fieldmark__35_171516682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59"/>
      <w:gridCol w:w="4790"/>
      <w:gridCol w:w="2203"/>
    </w:tblGrid>
    <w:tr>
      <w:trPr/>
      <w:tc>
        <w:tcPr>
          <w:tcW w:w="835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4790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usfüllhinweise-Arbeitsblatt  (ID-41438c)</w:t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8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1:00Z</dcterms:created>
  <dc:creator>Graulich, Bernd, BGHM</dc:creator>
  <dc:description>Ansprechpartner: J. Heinze</dc:description>
  <cp:keywords/>
  <dc:language>en-US</dc:language>
  <cp:lastModifiedBy>Palme, Reingard, BGHM</cp:lastModifiedBy>
  <cp:lastPrinted>2014-09-04T12:17:00Z</cp:lastPrinted>
  <dcterms:modified xsi:type="dcterms:W3CDTF">2017-04-27T06:01:00Z</dcterms:modified>
  <cp:revision>2</cp:revision>
  <dc:subject>Gefährdungsbeurteilung</dc:subject>
  <dc:title>Ausfüllhinweise-Arbeitsbla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