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Karosseriearbeiten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8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82" w:leader="none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Regel 112-19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46" w:hanging="346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731655811"/>
            <w:bookmarkStart w:id="1" w:name="__Fieldmark__0_173165581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nittverletzungen durch scharfkantige Blechteile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82" w:leader="none"/>
              </w:tabs>
              <w:spacing w:lineRule="auto" w:line="240" w:before="6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731655811"/>
            <w:bookmarkStart w:id="3" w:name="__Fieldmark__1_173165581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nittfeste Schutzhandschuhe verwenden</w:t>
            </w:r>
          </w:p>
          <w:p>
            <w:pPr>
              <w:pStyle w:val="Normal"/>
              <w:tabs>
                <w:tab w:val="clear" w:pos="1134"/>
                <w:tab w:val="left" w:pos="382" w:leader="none"/>
              </w:tabs>
              <w:spacing w:lineRule="auto" w:line="240" w:before="6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731655811"/>
            <w:bookmarkStart w:id="5" w:name="__Fieldmark__2_173165581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1731655811"/>
            <w:bookmarkStart w:id="7" w:name="__Fieldmark__4_1731655811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5_1731655811"/>
            <w:bookmarkStart w:id="9" w:name="__Fieldmark__5_1731655811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_1731655811"/>
            <w:bookmarkStart w:id="11" w:name="__Fieldmark__6_1731655811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7_1731655811"/>
            <w:bookmarkStart w:id="13" w:name="__Fieldmark__7_1731655811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8_1731655811"/>
            <w:bookmarkStart w:id="15" w:name="__Fieldmark__8_1731655811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9_1731655811"/>
            <w:bookmarkStart w:id="17" w:name="__Fieldmark__9_1731655811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0_1731655811"/>
            <w:bookmarkStart w:id="19" w:name="__Fieldmark__10_1731655811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7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1731655811"/>
            <w:bookmarkStart w:id="21" w:name="__Fieldmark__11_1731655811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3_1731655811"/>
            <w:bookmarkStart w:id="23" w:name="__Fieldmark__13_1731655811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5_1731655811"/>
            <w:bookmarkStart w:id="25" w:name="__Fieldmark__15_1731655811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6_1731655811"/>
            <w:bookmarkStart w:id="27" w:name="__Fieldmark__16_1731655811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7_1731655811"/>
            <w:bookmarkStart w:id="29" w:name="__Fieldmark__17_1731655811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8_1731655811"/>
            <w:bookmarkStart w:id="31" w:name="__Fieldmark__18_1731655811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9_1731655811"/>
            <w:bookmarkStart w:id="33" w:name="__Fieldmark__19_1731655811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20_1731655811"/>
            <w:bookmarkStart w:id="35" w:name="__Fieldmark__20_1731655811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1_1731655811"/>
            <w:bookmarkStart w:id="37" w:name="__Fieldmark__21_1731655811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3544"/>
      <w:gridCol w:w="2344"/>
    </w:tblGrid>
    <w:tr>
      <w:trPr/>
      <w:tc>
        <w:tcPr>
          <w:tcW w:w="9464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Karosseriearbeiten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55:00Z</dcterms:created>
  <dc:creator>Graulich, Bernd, BGHM</dc:creator>
  <dc:description>Ansprechpartner: J. Heinze</dc:description>
  <cp:keywords/>
  <dc:language>en-US</dc:language>
  <cp:lastModifiedBy>Palme, Reingard, BGHM</cp:lastModifiedBy>
  <cp:lastPrinted>2014-09-05T10:56:00Z</cp:lastPrinted>
  <dcterms:modified xsi:type="dcterms:W3CDTF">2017-04-10T09:55:00Z</dcterms:modified>
  <cp:revision>2</cp:revision>
  <dc:subject>Gefährdungsbeurteilung</dc:subject>
  <dc:title>Karosseriearbeiten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