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Teilnahme am Straßenverkehr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lyer </w:t>
              <w:br/>
              <w:t>BG 10.6.2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857042559"/>
            <w:bookmarkStart w:id="1" w:name="__Fieldmark__0_385704255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rutschende/umkippende Ladung (bei Transport oder Entladung), Überladen des Fahrzeuges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857042559"/>
            <w:bookmarkStart w:id="3" w:name="__Fieldmark__1_385704255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geeignete Einrichtungen zur Ladungssicherung (Kantenschutz, Zurrmittel, Antirutschmatten) verwend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857042559"/>
            <w:bookmarkStart w:id="5" w:name="__Fieldmark__2_385704255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geeignete Transportvorrichtungen verwenden (z.B. Gestelle)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857042559"/>
            <w:bookmarkStart w:id="7" w:name="__Fieldmark__3_385704255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maximale Zuladung der Fahrzeuge beacht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857042559"/>
            <w:bookmarkStart w:id="9" w:name="__Fieldmark__4_385704255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Lastverteilungsplan beacht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857042559"/>
            <w:bookmarkStart w:id="11" w:name="__Fieldmark__5_385704255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Transportsystem für Ladungssicherung und Fahrzeugeinrichtung vorseh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857042559"/>
            <w:bookmarkStart w:id="13" w:name="__Fieldmark__6_3857042559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i Entladung Schwerpunktlage des Ladegutes und ggfs. Neigung der Entladestelle beacht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857042559"/>
            <w:bookmarkStart w:id="15" w:name="__Fieldmark__7_3857042559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3857042559"/>
            <w:bookmarkStart w:id="17" w:name="__Fieldmark__9_385704255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3857042559"/>
            <w:bookmarkStart w:id="19" w:name="__Fieldmark__10_3857042559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3857042559"/>
            <w:bookmarkStart w:id="21" w:name="__Fieldmark__11_3857042559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3857042559"/>
            <w:bookmarkStart w:id="23" w:name="__Fieldmark__12_3857042559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3857042559"/>
            <w:bookmarkStart w:id="25" w:name="__Fieldmark__13_3857042559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3857042559"/>
            <w:bookmarkStart w:id="27" w:name="__Fieldmark__14_3857042559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3857042559"/>
            <w:bookmarkStart w:id="29" w:name="__Fieldmark__15_3857042559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3857042559"/>
            <w:bookmarkStart w:id="31" w:name="__Fieldmark__16_3857042559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3857042559"/>
            <w:bookmarkStart w:id="33" w:name="__Fieldmark__17_3857042559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8_3857042559"/>
            <w:bookmarkStart w:id="35" w:name="__Fieldmark__18_3857042559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9_3857042559"/>
            <w:bookmarkStart w:id="37" w:name="__Fieldmark__19_3857042559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0_3857042559"/>
            <w:bookmarkStart w:id="39" w:name="__Fieldmark__20_3857042559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1_3857042559"/>
            <w:bookmarkStart w:id="41" w:name="__Fieldmark__21_3857042559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2_3857042559"/>
            <w:bookmarkStart w:id="43" w:name="__Fieldmark__22_3857042559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3_3857042559"/>
            <w:bookmarkStart w:id="45" w:name="__Fieldmark__23_3857042559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4_3857042559"/>
            <w:bookmarkStart w:id="47" w:name="__Fieldmark__24_3857042559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5_3857042559"/>
            <w:bookmarkStart w:id="49" w:name="__Fieldmark__25_3857042559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6_3857042559"/>
            <w:bookmarkStart w:id="51" w:name="__Fieldmark__26_3857042559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traßenverkehr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7_3857042559"/>
            <w:bookmarkStart w:id="53" w:name="__Fieldmark__27_3857042559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kein Alkohol vor und während der Fahrt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8_3857042559"/>
            <w:bookmarkStart w:id="55" w:name="__Fieldmark__28_3857042559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Teilnahme am Fahrsicherheitstraining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9_3857042559"/>
            <w:bookmarkStart w:id="57" w:name="__Fieldmark__29_3857042559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Übermüdung und Unkonzentriertheit durch regelmäßige Pausen vermeid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0_3857042559"/>
            <w:bookmarkStart w:id="59" w:name="__Fieldmark__30_3857042559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i Reparaturarbeiten/Pannen im Straßenverkehr Warnweste benutz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1_3857042559"/>
            <w:bookmarkStart w:id="61" w:name="__Fieldmark__31_3857042559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Regelung zur Einhaltung des Arbeitszeitgesetzes treff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2_3857042559"/>
            <w:bookmarkStart w:id="63" w:name="__Fieldmark__32_3857042559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Fahrerlaubnis für betriebliches Fahrzeug vorhanden gültig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3_3857042559"/>
            <w:bookmarkStart w:id="65" w:name="__Fieldmark__33_3857042559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5_3857042559"/>
            <w:bookmarkStart w:id="67" w:name="__Fieldmark__35_3857042559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6_3857042559"/>
            <w:bookmarkStart w:id="69" w:name="__Fieldmark__36_3857042559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7_3857042559"/>
            <w:bookmarkStart w:id="71" w:name="__Fieldmark__37_3857042559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8_3857042559"/>
            <w:bookmarkStart w:id="73" w:name="__Fieldmark__38_3857042559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39_3857042559"/>
            <w:bookmarkStart w:id="75" w:name="__Fieldmark__39_3857042559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0_3857042559"/>
            <w:bookmarkStart w:id="77" w:name="__Fieldmark__40_3857042559"/>
            <w:bookmarkEnd w:id="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1_3857042559"/>
            <w:bookmarkStart w:id="79" w:name="__Fieldmark__41_3857042559"/>
            <w:bookmarkEnd w:id="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2_3857042559"/>
            <w:bookmarkStart w:id="81" w:name="__Fieldmark__42_3857042559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3_3857042559"/>
            <w:bookmarkStart w:id="83" w:name="__Fieldmark__43_3857042559"/>
            <w:bookmarkEnd w:id="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4_3857042559"/>
            <w:bookmarkStart w:id="85" w:name="__Fieldmark__44_3857042559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5_3857042559"/>
            <w:bookmarkStart w:id="87" w:name="__Fieldmark__45_3857042559"/>
            <w:bookmarkEnd w:id="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6_3857042559"/>
            <w:bookmarkStart w:id="89" w:name="__Fieldmark__46_3857042559"/>
            <w:bookmarkEnd w:id="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7_3857042559"/>
            <w:bookmarkStart w:id="91" w:name="__Fieldmark__47_3857042559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48_3857042559"/>
            <w:bookmarkStart w:id="93" w:name="__Fieldmark__48_3857042559"/>
            <w:bookmarkEnd w:id="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49_3857042559"/>
            <w:bookmarkStart w:id="95" w:name="__Fieldmark__49_3857042559"/>
            <w:bookmarkEnd w:id="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0_3857042559"/>
            <w:bookmarkStart w:id="97" w:name="__Fieldmark__50_3857042559"/>
            <w:bookmarkEnd w:id="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51_3857042559"/>
            <w:bookmarkStart w:id="99" w:name="__Fieldmark__51_3857042559"/>
            <w:bookmarkEnd w:id="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2_3857042559"/>
            <w:bookmarkStart w:id="101" w:name="__Fieldmark__52_3857042559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rände und Explosionen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3_3857042559"/>
            <w:bookmarkStart w:id="103" w:name="__Fieldmark__53_3857042559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i Druckgasflaschen vor Fahrtantritt Flaschenventil schließen, Druckminderer abschrauben, Ventilkappen aufschraub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4_3857042559"/>
            <w:bookmarkStart w:id="105" w:name="__Fieldmark__54_3857042559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Druckgasflaschen/Gefahrstoffgebinde gegen Verrutschen sicher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5_3857042559"/>
            <w:bookmarkStart w:id="107" w:name="__Fieldmark__55_3857042559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i Transport von Druckgasflaschen im geschlossenen Werkstattwagen müssen zwei Lüftungsöffnungen (eine in Boden-, die andere in Deckennähe) von mindestens 100 c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vorhanden sei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6_3857042559"/>
            <w:bookmarkStart w:id="109" w:name="__Fieldmark__56_3857042559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zur Gasentnahme Gasflaschen aus dem Fahrzeug entfern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57_3857042559"/>
            <w:bookmarkStart w:id="111" w:name="__Fieldmark__57_3857042559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59_3857042559"/>
            <w:bookmarkStart w:id="113" w:name="__Fieldmark__59_3857042559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60_3857042559"/>
            <w:bookmarkStart w:id="115" w:name="__Fieldmark__60_3857042559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61_3857042559"/>
            <w:bookmarkStart w:id="117" w:name="__Fieldmark__61_3857042559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62_3857042559"/>
            <w:bookmarkStart w:id="119" w:name="__Fieldmark__62_3857042559"/>
            <w:bookmarkEnd w:id="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3_3857042559"/>
            <w:bookmarkStart w:id="121" w:name="__Fieldmark__63_3857042559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4_3857042559"/>
            <w:bookmarkStart w:id="123" w:name="__Fieldmark__64_3857042559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5_3857042559"/>
            <w:bookmarkStart w:id="125" w:name="__Fieldmark__65_3857042559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6_3857042559"/>
            <w:bookmarkStart w:id="127" w:name="__Fieldmark__66_3857042559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67_3857042559"/>
            <w:bookmarkStart w:id="129" w:name="__Fieldmark__67_3857042559"/>
            <w:bookmarkEnd w:id="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68_3857042559"/>
            <w:bookmarkStart w:id="131" w:name="__Fieldmark__68_3857042559"/>
            <w:bookmarkEnd w:id="1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69_3857042559"/>
            <w:bookmarkStart w:id="133" w:name="__Fieldmark__69_3857042559"/>
            <w:bookmarkEnd w:id="1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70_3857042559"/>
            <w:bookmarkStart w:id="135" w:name="__Fieldmark__70_3857042559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71_3857042559"/>
            <w:bookmarkStart w:id="137" w:name="__Fieldmark__71_3857042559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72_3857042559"/>
            <w:bookmarkStart w:id="139" w:name="__Fieldmark__72_3857042559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74_3857042559"/>
            <w:bookmarkStart w:id="141" w:name="__Fieldmark__74_3857042559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2" w:name="__Fieldmark__76_3857042559"/>
            <w:bookmarkStart w:id="143" w:name="__Fieldmark__76_3857042559"/>
            <w:bookmarkEnd w:id="1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4" w:name="__Fieldmark__77_3857042559"/>
            <w:bookmarkStart w:id="145" w:name="__Fieldmark__77_3857042559"/>
            <w:bookmarkEnd w:id="1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6" w:name="__Fieldmark__78_3857042559"/>
            <w:bookmarkStart w:id="147" w:name="__Fieldmark__78_3857042559"/>
            <w:bookmarkEnd w:id="1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8" w:name="__Fieldmark__79_3857042559"/>
            <w:bookmarkStart w:id="149" w:name="__Fieldmark__79_3857042559"/>
            <w:bookmarkEnd w:id="1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0" w:name="__Fieldmark__80_3857042559"/>
            <w:bookmarkStart w:id="151" w:name="__Fieldmark__80_3857042559"/>
            <w:bookmarkEnd w:id="1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81_3857042559"/>
            <w:bookmarkStart w:id="153" w:name="__Fieldmark__81_3857042559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82_3857042559"/>
            <w:bookmarkStart w:id="155" w:name="__Fieldmark__82_3857042559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283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right" w:pos="2552" w:leader="none"/>
      </w:tabs>
      <w:spacing w:lineRule="auto" w:line="240" w:before="0" w:after="0"/>
      <w:rPr>
        <w:sz w:val="20"/>
      </w:rPr>
    </w:pPr>
    <w:r>
      <w:rPr>
        <w:sz w:val="20"/>
      </w:rPr>
    </w:r>
  </w:p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  <w:gridCol w:w="3685"/>
      <w:gridCol w:w="2203"/>
    </w:tblGrid>
    <w:tr>
      <w:trPr/>
      <w:tc>
        <w:tcPr>
          <w:tcW w:w="9464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6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685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 xml:space="preserve">Seite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PAGE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2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8"/>
            </w:rPr>
            <w:t xml:space="preserve"> von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2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>Teilnahme am Straßenverkehr_KFZ</w:t>
          </w:r>
        </w:p>
      </w:tc>
      <w:tc>
        <w:tcPr>
          <w:tcW w:w="2203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240" w:after="0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40:00Z</dcterms:created>
  <dc:creator>Graulich, Bernd, BGHM</dc:creator>
  <dc:description>Ansprechpartner: J. Heinze</dc:description>
  <cp:keywords/>
  <dc:language>en-US</dc:language>
  <cp:lastModifiedBy>Palme, Reingard, BGHM</cp:lastModifiedBy>
  <dcterms:modified xsi:type="dcterms:W3CDTF">2017-04-10T11:40:00Z</dcterms:modified>
  <cp:revision>2</cp:revision>
  <dc:subject>Gefährdungsbeurteilung</dc:subject>
  <dc:title>Teilnahme am Straßenverkehr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