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"/>
        <w:gridCol w:w="3091"/>
        <w:gridCol w:w="7795"/>
        <w:gridCol w:w="850"/>
        <w:gridCol w:w="851"/>
        <w:gridCol w:w="425"/>
        <w:gridCol w:w="425"/>
        <w:gridCol w:w="426"/>
      </w:tblGrid>
      <w:tr>
        <w:trPr>
          <w:tblHeader w:val="true"/>
          <w:trHeight w:val="344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fz-Instandhaltung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Bildschirmarbeitsplatz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2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28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43" w:leader="none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15-410</w:t>
            </w:r>
          </w:p>
          <w:p>
            <w:pPr>
              <w:pStyle w:val="Normal"/>
              <w:tabs>
                <w:tab w:val="clear" w:pos="1134"/>
                <w:tab w:val="left" w:pos="343" w:leader="none"/>
              </w:tabs>
              <w:spacing w:lineRule="auto" w:line="24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GHM-I 10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43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453590750"/>
            <w:bookmarkStart w:id="1" w:name="__Fieldmark__0_245359075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genbeschwerden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453590750"/>
            <w:bookmarkStart w:id="3" w:name="__Fieldmark__1_245359075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lendungen, Reflexionen und Spiegelungen durch matte Oberflächen vermei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453590750"/>
            <w:bookmarkStart w:id="5" w:name="__Fieldmark__2_245359075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leuchtungskörper parallel zum Fenster anbringen, vorzugsweise indirekte Beleuchtung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453590750"/>
            <w:bookmarkStart w:id="7" w:name="__Fieldmark__3_245359075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utz gegen Sonneneinstrahlung durch senkrechte Textillamellen, auf Südseite zusätzlich horizontale Metalljalousi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453590750"/>
            <w:bookmarkStart w:id="9" w:name="__Fieldmark__4_245359075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fstellen des Bildschirmes so, dass Blickrichtung parallel zum Fenster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453590750"/>
            <w:bookmarkStart w:id="11" w:name="__Fieldmark__5_245359075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positiv-(dunkle Zeichen auf hellem Grund) und kontrastreiche Bildschirmdarstellung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453590750"/>
            <w:bookmarkStart w:id="13" w:name="__Fieldmark__6_245359075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Unterbrechen der Bildschirmarbeiten durch andere Tätigkeiten oder Pausen 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453590750"/>
            <w:bookmarkStart w:id="15" w:name="__Fieldmark__7_245359075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2453590750"/>
            <w:bookmarkStart w:id="17" w:name="__Fieldmark__9_2453590750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2453590750"/>
            <w:bookmarkStart w:id="19" w:name="__Fieldmark__10_245359075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2453590750"/>
            <w:bookmarkStart w:id="21" w:name="__Fieldmark__11_245359075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2453590750"/>
            <w:bookmarkStart w:id="23" w:name="__Fieldmark__12_2453590750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2453590750"/>
            <w:bookmarkStart w:id="25" w:name="__Fieldmark__13_245359075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2453590750"/>
            <w:bookmarkStart w:id="27" w:name="__Fieldmark__14_2453590750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2453590750"/>
            <w:bookmarkStart w:id="29" w:name="__Fieldmark__15_2453590750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2453590750"/>
            <w:bookmarkStart w:id="31" w:name="__Fieldmark__16_2453590750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2453590750"/>
            <w:bookmarkStart w:id="33" w:name="__Fieldmark__17_245359075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2453590750"/>
            <w:bookmarkStart w:id="35" w:name="__Fieldmark__18_2453590750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2453590750"/>
            <w:bookmarkStart w:id="37" w:name="__Fieldmark__19_245359075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2453590750"/>
            <w:bookmarkStart w:id="39" w:name="__Fieldmark__20_245359075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2453590750"/>
            <w:bookmarkStart w:id="41" w:name="__Fieldmark__21_2453590750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2453590750"/>
            <w:bookmarkStart w:id="43" w:name="__Fieldmark__22_2453590750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2453590750"/>
            <w:bookmarkStart w:id="45" w:name="__Fieldmark__23_2453590750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2453590750"/>
            <w:bookmarkStart w:id="47" w:name="__Fieldmark__24_2453590750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2453590750"/>
            <w:bookmarkStart w:id="49" w:name="__Fieldmark__25_2453590750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GHM-I 10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2453590750"/>
            <w:bookmarkStart w:id="51" w:name="__Fieldmark__26_245359075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rkrankungen oder Beschwerden des Muskel- und Skelettsystems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7_2453590750"/>
            <w:bookmarkStart w:id="53" w:name="__Fieldmark__27_245359075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ürostuhl mit fünf gebremsten Rollen, Sitzfläche oberschenkellang und höhenverstellbar, Rückenlehne min. bis Mitte Schulterblatt und höhenverstellbar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8_2453590750"/>
            <w:bookmarkStart w:id="55" w:name="__Fieldmark__28_245359075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Tischhöhe 74 ± 2 cm, wenn höhenverstellbar, dann min 65 - 85 cm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2453590750"/>
            <w:bookmarkStart w:id="57" w:name="__Fieldmark__29_2453590750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Einstellen von Stuhl- und Tischhöhen oder Verwendung von Fußstütze so, dass Winkel zwischen Ober- und Unterschenkel sowie Ober und Unterarm ca. 90° ist 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2453590750"/>
            <w:bookmarkStart w:id="59" w:name="__Fieldmark__30_245359075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gf. Verwendung einer Fußstütze für kleine Mitarbeiter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2453590750"/>
            <w:bookmarkStart w:id="61" w:name="__Fieldmark__31_245359075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nfreiheit (min. 85 cm breit)</w:t>
            </w:r>
          </w:p>
          <w:p>
            <w:pPr>
              <w:pStyle w:val="Normal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875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2453590750"/>
            <w:bookmarkStart w:id="63" w:name="__Fieldmark__32_245359075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elle Tastatur, getrennt vom Bildschirm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2453590750"/>
            <w:bookmarkStart w:id="65" w:name="__Fieldmark__33_245359075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flagemöglichkeit für Handball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4_2453590750"/>
            <w:bookmarkStart w:id="67" w:name="__Fieldmark__34_2453590750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ildschirm höhenverstellbar, leicht dreh- und neigbar ausgeführt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5_2453590750"/>
            <w:bookmarkStart w:id="69" w:name="__Fieldmark__35_2453590750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berste Bildschirmzeile maximal in Augenhöhe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6_2453590750"/>
            <w:bookmarkStart w:id="71" w:name="__Fieldmark__36_2453590750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Blickwinkel zwischen Schreibvorlage und Bildschirm gering halten </w:t>
              <w:br/>
              <w:t>(z. B. Benutzung eines Vorlagenhalters)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120"/>
              <w:ind w:left="335" w:hanging="335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7_2453590750"/>
            <w:bookmarkStart w:id="73" w:name="__Fieldmark__37_245359075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dynamisches Sitzen (häufige Veränderungen der Sitzposition)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8_2453590750"/>
            <w:bookmarkStart w:id="75" w:name="__Fieldmark__38_245359075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äufiges und längeres Sitzen durch andere Tätigkeiten unterbrech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9_2453590750"/>
            <w:bookmarkStart w:id="77" w:name="__Fieldmark__39_245359075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1_2453590750"/>
            <w:bookmarkStart w:id="79" w:name="__Fieldmark__41_245359075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2_2453590750"/>
            <w:bookmarkStart w:id="81" w:name="__Fieldmark__42_2453590750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3_2453590750"/>
            <w:bookmarkStart w:id="83" w:name="__Fieldmark__43_245359075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4_2453590750"/>
            <w:bookmarkStart w:id="85" w:name="__Fieldmark__44_2453590750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5_2453590750"/>
            <w:bookmarkStart w:id="87" w:name="__Fieldmark__45_2453590750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6_2453590750"/>
            <w:bookmarkStart w:id="89" w:name="__Fieldmark__46_2453590750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7_2453590750"/>
            <w:bookmarkStart w:id="91" w:name="__Fieldmark__47_2453590750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8_2453590750"/>
            <w:bookmarkStart w:id="93" w:name="__Fieldmark__48_2453590750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9_2453590750"/>
            <w:bookmarkStart w:id="95" w:name="__Fieldmark__49_2453590750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0_2453590750"/>
            <w:bookmarkStart w:id="97" w:name="__Fieldmark__50_245359075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1_2453590750"/>
            <w:bookmarkStart w:id="99" w:name="__Fieldmark__51_2453590750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2_2453590750"/>
            <w:bookmarkStart w:id="101" w:name="__Fieldmark__52_2453590750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3_2453590750"/>
            <w:bookmarkStart w:id="103" w:name="__Fieldmark__53_2453590750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4_2453590750"/>
            <w:bookmarkStart w:id="105" w:name="__Fieldmark__54_2453590750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5_2453590750"/>
            <w:bookmarkStart w:id="107" w:name="__Fieldmark__55_2453590750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6_2453590750"/>
            <w:bookmarkStart w:id="109" w:name="__Fieldmark__56_2453590750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7_2453590750"/>
            <w:bookmarkStart w:id="111" w:name="__Fieldmark__57_2453590750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8_2453590750"/>
            <w:bookmarkStart w:id="113" w:name="__Fieldmark__58_2453590750"/>
            <w:bookmarkEnd w:id="1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9_2453590750"/>
            <w:bookmarkStart w:id="115" w:name="__Fieldmark__59_2453590750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0_2453590750"/>
            <w:bookmarkStart w:id="117" w:name="__Fieldmark__60_2453590750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1_2453590750"/>
            <w:bookmarkStart w:id="119" w:name="__Fieldmark__61_2453590750"/>
            <w:bookmarkEnd w:id="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2_2453590750"/>
            <w:bookmarkStart w:id="121" w:name="__Fieldmark__62_2453590750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3_2453590750"/>
            <w:bookmarkStart w:id="123" w:name="__Fieldmark__63_245359075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4_2453590750"/>
            <w:bookmarkStart w:id="125" w:name="__Fieldmark__64_2453590750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5_2453590750"/>
            <w:bookmarkStart w:id="127" w:name="__Fieldmark__65_2453590750"/>
            <w:bookmarkEnd w:id="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6_2453590750"/>
            <w:bookmarkStart w:id="129" w:name="__Fieldmark__66_2453590750"/>
            <w:bookmarkEnd w:id="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7_2453590750"/>
            <w:bookmarkStart w:id="131" w:name="__Fieldmark__67_2453590750"/>
            <w:bookmarkEnd w:id="1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68_2453590750"/>
            <w:bookmarkStart w:id="133" w:name="__Fieldmark__68_2453590750"/>
            <w:bookmarkEnd w:id="1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69_2453590750"/>
            <w:bookmarkStart w:id="135" w:name="__Fieldmark__69_2453590750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GUV Information 211-0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0_2453590750"/>
            <w:bookmarkStart w:id="137" w:name="__Fieldmark__70_2453590750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. g. und ggf. weitere Gefährdungen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1_2453590750"/>
            <w:bookmarkStart w:id="139" w:name="__Fieldmark__71_2453590750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Unterweisen der Mitarbeiter über körpergerechte Sitzposition und Vermeidung von Augenbelastung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2_2453590750"/>
            <w:bookmarkStart w:id="141" w:name="__Fieldmark__72_2453590750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smedizinische Vorsorge für Bildschirmarbeit anbiet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3_2453590750"/>
            <w:bookmarkStart w:id="143" w:name="__Fieldmark__73_2453590750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5_2453590750"/>
            <w:bookmarkStart w:id="145" w:name="__Fieldmark__75_2453590750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76_2453590750"/>
            <w:bookmarkStart w:id="147" w:name="__Fieldmark__76_2453590750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77_2453590750"/>
            <w:bookmarkStart w:id="149" w:name="__Fieldmark__77_2453590750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78_2453590750"/>
            <w:bookmarkStart w:id="151" w:name="__Fieldmark__78_2453590750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79_2453590750"/>
            <w:bookmarkStart w:id="153" w:name="__Fieldmark__79_2453590750"/>
            <w:bookmarkEnd w:id="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0_2453590750"/>
            <w:bookmarkStart w:id="155" w:name="__Fieldmark__80_2453590750"/>
            <w:bookmarkEnd w:id="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1_2453590750"/>
            <w:bookmarkStart w:id="157" w:name="__Fieldmark__81_2453590750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2_2453590750"/>
            <w:bookmarkStart w:id="159" w:name="__Fieldmark__82_2453590750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3_2453590750"/>
            <w:bookmarkStart w:id="161" w:name="__Fieldmark__83_2453590750"/>
            <w:bookmarkEnd w:id="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4_2453590750"/>
            <w:bookmarkStart w:id="163" w:name="__Fieldmark__84_2453590750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6_2453590750"/>
            <w:bookmarkStart w:id="165" w:name="__Fieldmark__86_2453590750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88_2453590750"/>
            <w:bookmarkStart w:id="167" w:name="__Fieldmark__88_2453590750"/>
            <w:bookmarkEnd w:id="1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89_2453590750"/>
            <w:bookmarkStart w:id="169" w:name="__Fieldmark__89_2453590750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0_2453590750"/>
            <w:bookmarkStart w:id="171" w:name="__Fieldmark__90_2453590750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1_2453590750"/>
            <w:bookmarkStart w:id="173" w:name="__Fieldmark__91_2453590750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2_2453590750"/>
            <w:bookmarkStart w:id="175" w:name="__Fieldmark__92_2453590750"/>
            <w:bookmarkEnd w:id="1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3_2453590750"/>
            <w:bookmarkStart w:id="177" w:name="__Fieldmark__93_2453590750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4_2453590750"/>
            <w:bookmarkStart w:id="179" w:name="__Fieldmark__94_2453590750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6"/>
        </w:rPr>
      </w:pPr>
      <w:r>
        <w:rPr>
          <w:sz w:val="2"/>
          <w:szCs w:val="26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  <w:gridCol w:w="3402"/>
      <w:gridCol w:w="2203"/>
    </w:tblGrid>
    <w:tr>
      <w:trPr/>
      <w:tc>
        <w:tcPr>
          <w:tcW w:w="9747" w:type="dxa"/>
          <w:tcBorders/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402" w:type="dxa"/>
          <w:tcBorders/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3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3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Bildschirmarbeitsplatz_KFZ</w:t>
          </w:r>
        </w:p>
      </w:tc>
      <w:tc>
        <w:tcPr>
          <w:tcW w:w="2203" w:type="dxa"/>
          <w:tcBorders/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1:00Z</dcterms:created>
  <dc:creator>B. Graulich</dc:creator>
  <dc:description>Ansprechpartner: J. Heinze</dc:description>
  <cp:keywords/>
  <dc:language>en-US</dc:language>
  <cp:lastModifiedBy>Palme, Reingard, BGHM</cp:lastModifiedBy>
  <cp:lastPrinted>2014-07-24T14:43:00Z</cp:lastPrinted>
  <dcterms:modified xsi:type="dcterms:W3CDTF">2017-04-10T09:21:00Z</dcterms:modified>
  <cp:revision>2</cp:revision>
  <dc:subject>Gefährdungsbeurteilung</dc:subject>
  <dc:title>Bildschirmarbeitsplatz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