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ßnahmenliste aus Gefährdungsbeurteilun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* </w:t>
      </w:r>
      <w:r>
        <w:rPr>
          <w:rFonts w:cs="Arial" w:ascii="Arial" w:hAnsi="Arial"/>
          <w:b/>
          <w:i/>
          <w:sz w:val="24"/>
          <w:szCs w:val="24"/>
        </w:rPr>
        <w:t>Beurteilen Sie das Erreichen des Schutzzieles, spätestens bei der Überprüfung der Gefährdungsbeurteilung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4536"/>
        <w:gridCol w:w="1701"/>
        <w:gridCol w:w="1418"/>
        <w:gridCol w:w="1275"/>
        <w:gridCol w:w="709"/>
        <w:gridCol w:w="709"/>
      </w:tblGrid>
      <w:tr>
        <w:trPr>
          <w:trHeight w:val="3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latt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chutzziel /Anforderung </w:t>
              <w:br/>
              <w:t>aus Regelwerk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 / Bemerkung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antwortlic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i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rledig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rksam *</w:t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in</w:t>
            </w:r>
          </w:p>
        </w:tc>
      </w:tr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938780</wp:posOffset>
                      </wp:positionV>
                      <wp:extent cx="1899920" cy="405130"/>
                      <wp:effectExtent l="262890" t="704215" r="5715" b="5715"/>
                      <wp:wrapNone/>
                      <wp:docPr id="1" name="Rechteckige Legend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405000"/>
                              </a:xfrm>
                              <a:prstGeom prst="wedgeRectCallout">
                                <a:avLst>
                                  <a:gd name="adj1" fmla="val -62625"/>
                                  <a:gd name="adj2" fmla="val -218296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Seitenzahl des betreffenden Arbeitsblatt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Rechteckige Legende 11" fillcolor="#eeece1" stroked="t" o:allowincell="t" style="position:absolute;margin-left:-5.2pt;margin-top:231.4pt;width:149.55pt;height:31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Seitenzahl des betreffenden Arbeitsblattes.</w:t>
                            </w:r>
                          </w:p>
                        </w:txbxContent>
                      </v:textbox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2091055</wp:posOffset>
                      </wp:positionV>
                      <wp:extent cx="1931035" cy="417195"/>
                      <wp:effectExtent l="267970" t="725170" r="5080" b="5080"/>
                      <wp:wrapNone/>
                      <wp:docPr id="2" name="Rechteckige Legend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040" cy="417240"/>
                              </a:xfrm>
                              <a:prstGeom prst="wedgeRectCallout">
                                <a:avLst>
                                  <a:gd name="adj1" fmla="val -62625"/>
                                  <a:gd name="adj2" fmla="val -218296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Übertragen Sie das betreffende Schutzziel aus dem Arbeitsblatt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echteckige Legende 1" fillcolor="#eeece1" stroked="t" o:allowincell="t" style="position:absolute;margin-left:75.9pt;margin-top:164.65pt;width:152pt;height:32.8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Übertragen Sie das betreffende Schutzziel aus dem Arbeitsblatt.</w:t>
                            </w:r>
                          </w:p>
                        </w:txbxContent>
                      </v:textbox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212215</wp:posOffset>
                      </wp:positionV>
                      <wp:extent cx="2633345" cy="585470"/>
                      <wp:effectExtent l="356235" t="1008380" r="5080" b="5715"/>
                      <wp:wrapNone/>
                      <wp:docPr id="3" name="Rechteckige Legend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585360"/>
                              </a:xfrm>
                              <a:prstGeom prst="wedgeRectCallout">
                                <a:avLst>
                                  <a:gd name="adj1" fmla="val -62625"/>
                                  <a:gd name="adj2" fmla="val -218296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Festlegung der Maßnahmen zum Erreichen des Schutzziels sowie Beschreibung eines etwaigen Beratungsbedarf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echteckige Legende 2" fillcolor="#eeece1" stroked="t" o:allowincell="t" style="position:absolute;margin-left:39.35pt;margin-top:95.45pt;width:207.3pt;height:46.0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Festlegung der Maßnahmen zum Erreichen des Schutzziels sowie Beschreibung eines etwaigen Beratungsbedarfes.</w:t>
                            </w:r>
                          </w:p>
                        </w:txbxContent>
                      </v:textbox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906780</wp:posOffset>
                      </wp:positionV>
                      <wp:extent cx="1850390" cy="431165"/>
                      <wp:effectExtent l="256540" t="749300" r="5715" b="4445"/>
                      <wp:wrapNone/>
                      <wp:docPr id="4" name="Rechteckige Legend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0400" cy="431280"/>
                              </a:xfrm>
                              <a:prstGeom prst="wedgeRectCallout">
                                <a:avLst>
                                  <a:gd name="adj1" fmla="val -62625"/>
                                  <a:gd name="adj2" fmla="val -218296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Wer ist für die Umsetzung der Maßnahme verantwortlich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echteckige Legende 3" fillcolor="#eeece1" stroked="t" o:allowincell="t" style="position:absolute;margin-left:50.35pt;margin-top:71.4pt;width:145.65pt;height:33.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Wer ist für die Umsetzung der Maßnahme verantwortlich?</w:t>
                            </w:r>
                          </w:p>
                        </w:txbxContent>
                      </v:textbox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1958975</wp:posOffset>
                      </wp:positionV>
                      <wp:extent cx="1850390" cy="431165"/>
                      <wp:effectExtent l="273050" t="460375" r="5715" b="4445"/>
                      <wp:wrapNone/>
                      <wp:docPr id="5" name="Rechteckige Legend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0400" cy="431280"/>
                              </a:xfrm>
                              <a:prstGeom prst="wedgeRectCallout">
                                <a:avLst>
                                  <a:gd name="adj1" fmla="val -64601"/>
                                  <a:gd name="adj2" fmla="val -155523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Bis wann ist die Maßnahme umzusetzen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echteckige Legende 4" fillcolor="#eeece1" stroked="t" o:allowincell="t" style="position:absolute;margin-left:37.3pt;margin-top:154.25pt;width:145.65pt;height:33.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Bis wann ist die Maßnahme umzusetzen?</w:t>
                            </w:r>
                          </w:p>
                        </w:txbxContent>
                      </v:textbox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3013075</wp:posOffset>
                      </wp:positionV>
                      <wp:extent cx="1850390" cy="431165"/>
                      <wp:effectExtent l="242570" t="422275" r="5715" b="4445"/>
                      <wp:wrapNone/>
                      <wp:docPr id="6" name="Rechteckige Legend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0400" cy="431280"/>
                              </a:xfrm>
                              <a:prstGeom prst="wedgeRectCallout">
                                <a:avLst>
                                  <a:gd name="adj1" fmla="val -61435"/>
                                  <a:gd name="adj2" fmla="val -143648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Vermerken Sie das Datum der Umsetzung der Maßnah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echteckige Legende 5" fillcolor="#eeece1" stroked="t" o:allowincell="t" style="position:absolute;margin-left:29.25pt;margin-top:237.25pt;width:145.65pt;height:33.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Vermerken Sie das Datum der Umsetzung der Maßnahme</w:t>
                            </w:r>
                          </w:p>
                        </w:txbxContent>
                      </v:textbox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171450</wp:posOffset>
                      </wp:positionV>
                      <wp:extent cx="2808605" cy="723900"/>
                      <wp:effectExtent l="5715" t="469900" r="1089025" b="5715"/>
                      <wp:wrapNone/>
                      <wp:docPr id="7" name="Rechteckige Legend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720" cy="723960"/>
                              </a:xfrm>
                              <a:prstGeom prst="wedgeRectCallout">
                                <a:avLst>
                                  <a:gd name="adj1" fmla="val 88703"/>
                                  <a:gd name="adj2" fmla="val -114212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ch Umsetzung UND Erprobung der Maßnahme ist zu kontrollieren, ob diese geeignet war, das Schutzziel zu erreichen oder ob ggf. eine andere Maßnahme zu wählen ist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echteckige Legende 6" fillcolor="#eeece1" stroked="t" o:allowincell="t" style="position:absolute;margin-left:148.2pt;margin-top:13.5pt;width:221.1pt;height:5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Nach Umsetzung UND Erprobung der Maßnahme ist zu kontrollieren, ob diese geeignet war, das Schutzziel zu erreichen oder ob ggf. eine andere Maßnahme zu wählen ist.</w:t>
                            </w:r>
                          </w:p>
                        </w:txbxContent>
                      </v:textbox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851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0"/>
      <w:gridCol w:w="7286"/>
      <w:gridCol w:w="2281"/>
    </w:tblGrid>
    <w:tr>
      <w:trPr/>
      <w:tc>
        <w:tcPr>
          <w:tcW w:w="5000" w:type="dxa"/>
          <w:tcBorders>
            <w:top w:val="single" w:sz="4" w:space="0" w:color="000000"/>
          </w:tcBorders>
        </w:tcPr>
        <w:p>
          <w:pPr>
            <w:pStyle w:val="Footer"/>
            <w:spacing w:before="24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um der Erstellung / Überprüfung: ________________</w:t>
            <w:br/>
          </w:r>
          <w:r>
            <w:rPr>
              <w:rFonts w:eastAsia="Symbol" w:cs="Symbol" w:ascii="Symbol" w:hAnsi="Symbol"/>
              <w:sz w:val="16"/>
              <w:szCs w:val="16"/>
            </w:rPr>
            <w:t></w:t>
          </w:r>
          <w:r>
            <w:rPr>
              <w:rFonts w:cs="Arial" w:ascii="Arial" w:hAnsi="Arial"/>
              <w:sz w:val="16"/>
              <w:szCs w:val="16"/>
            </w:rPr>
            <w:t xml:space="preserve">BGHM     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DATE \@"dd.MM.yy"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8.07.26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728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spacing w:lineRule="auto" w:line="36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usfüllhinweise-Maßnahmenliste (41445c)</w:t>
          </w:r>
        </w:p>
        <w:p>
          <w:pPr>
            <w:pStyle w:val="Footer"/>
            <w:spacing w:lineRule="auto" w:line="36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8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8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05:00Z</dcterms:created>
  <dc:creator>Richardt, Rupert, BGHM</dc:creator>
  <dc:description>Ansprechpartner: J. Heinze</dc:description>
  <cp:keywords/>
  <dc:language>en-US</dc:language>
  <cp:lastModifiedBy>Palme, Reingard, BGHM</cp:lastModifiedBy>
  <cp:lastPrinted>2014-09-04T12:14:00Z</cp:lastPrinted>
  <dcterms:modified xsi:type="dcterms:W3CDTF">2017-04-27T06:05:00Z</dcterms:modified>
  <cp:revision>2</cp:revision>
  <dc:subject>Gefährdungsbeurteilung</dc:subject>
  <dc:title>Ausfüllhinweise-Maßnahmenli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 Gefährdungsbeurteilung</vt:lpwstr>
  </property>
</Properties>
</file>