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Spritzgerätereinigung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GUV Regel 112-190</w:t>
            </w:r>
          </w:p>
          <w:p>
            <w:pPr>
              <w:pStyle w:val="Header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60008411"/>
            <w:bookmarkStart w:id="1" w:name="__Fieldmark__0_86000841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krankungen durch Einatmen gesundheits-schädigender Dämpf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860008411"/>
            <w:bookmarkStart w:id="3" w:name="__Fieldmark__1_86000841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erwenden von Teilereinigungsgeräten </w:t>
              <w:br/>
              <w:t>Betriebsanleitung des Herstellers beacht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860008411"/>
            <w:bookmarkStart w:id="5" w:name="__Fieldmark__2_86000841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reichende Lüftung oder Absaugung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860008411"/>
            <w:bookmarkStart w:id="7" w:name="__Fieldmark__3_86000841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gf. Benutzen von Atemschutzmasken Filter A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60008411"/>
            <w:bookmarkStart w:id="9" w:name="__Fieldmark__4_86000841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860008411"/>
            <w:bookmarkStart w:id="11" w:name="__Fieldmark__6_86000841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860008411"/>
            <w:bookmarkStart w:id="13" w:name="__Fieldmark__7_86000841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860008411"/>
            <w:bookmarkStart w:id="15" w:name="__Fieldmark__8_860008411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860008411"/>
            <w:bookmarkStart w:id="17" w:name="__Fieldmark__9_860008411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860008411"/>
            <w:bookmarkStart w:id="19" w:name="__Fieldmark__10_860008411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860008411"/>
            <w:bookmarkStart w:id="21" w:name="__Fieldmark__11_860008411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860008411"/>
            <w:bookmarkStart w:id="23" w:name="__Fieldmark__12_86000841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860008411"/>
            <w:bookmarkStart w:id="25" w:name="__Fieldmark__13_860008411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860008411"/>
            <w:bookmarkStart w:id="27" w:name="__Fieldmark__14_860008411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860008411"/>
            <w:bookmarkStart w:id="29" w:name="__Fieldmark__15_860008411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860008411"/>
            <w:bookmarkStart w:id="31" w:name="__Fieldmark__16_860008411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GUV Information 209-02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860008411"/>
            <w:bookmarkStart w:id="33" w:name="__Fieldmark__17_860008411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uterkrankungen durch Kontakt mit Lösemittel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860008411"/>
            <w:bookmarkStart w:id="35" w:name="__Fieldmark__18_860008411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utkontakt so weit wie möglich vermeid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9_860008411"/>
            <w:bookmarkStart w:id="37" w:name="__Fieldmark__19_86000841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Hilfsmittel (z. B. Pinsel) zur Reinigung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860008411"/>
            <w:bookmarkStart w:id="39" w:name="__Fieldmark__20_860008411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860008411"/>
            <w:bookmarkStart w:id="41" w:name="__Fieldmark__22_860008411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860008411"/>
            <w:bookmarkStart w:id="43" w:name="__Fieldmark__23_860008411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860008411"/>
            <w:bookmarkStart w:id="45" w:name="__Fieldmark__24_860008411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860008411"/>
            <w:bookmarkStart w:id="47" w:name="__Fieldmark__25_860008411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860008411"/>
            <w:bookmarkStart w:id="49" w:name="__Fieldmark__26_860008411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860008411"/>
            <w:bookmarkStart w:id="51" w:name="__Fieldmark__27_860008411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860008411"/>
            <w:bookmarkStart w:id="53" w:name="__Fieldmark__28_860008411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860008411"/>
            <w:bookmarkStart w:id="55" w:name="__Fieldmark__29_860008411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860008411"/>
            <w:bookmarkStart w:id="57" w:name="__Fieldmark__30_860008411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860008411"/>
            <w:bookmarkStart w:id="59" w:name="__Fieldmark__31_860008411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860008411"/>
            <w:bookmarkStart w:id="61" w:name="__Fieldmark__33_860008411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5_860008411"/>
            <w:bookmarkStart w:id="63" w:name="__Fieldmark__35_860008411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6_860008411"/>
            <w:bookmarkStart w:id="65" w:name="__Fieldmark__36_860008411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7_860008411"/>
            <w:bookmarkStart w:id="67" w:name="__Fieldmark__37_860008411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8_860008411"/>
            <w:bookmarkStart w:id="69" w:name="__Fieldmark__38_860008411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9_860008411"/>
            <w:bookmarkStart w:id="71" w:name="__Fieldmark__39_860008411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0_860008411"/>
            <w:bookmarkStart w:id="73" w:name="__Fieldmark__40_860008411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860008411"/>
            <w:bookmarkStart w:id="75" w:name="__Fieldmark__41_860008411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Spritzgerätereinigung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3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54:00Z</cp:lastPrinted>
  <dcterms:modified xsi:type="dcterms:W3CDTF">2017-04-10T11:33:00Z</dcterms:modified>
  <cp:revision>2</cp:revision>
  <dc:subject>Gefährdungsbeurteilung</dc:subject>
  <dc:title>Spritzgerätereinigung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