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"/>
        <w:gridCol w:w="3109"/>
        <w:gridCol w:w="9"/>
        <w:gridCol w:w="7785"/>
        <w:gridCol w:w="9"/>
        <w:gridCol w:w="841"/>
        <w:gridCol w:w="9"/>
        <w:gridCol w:w="842"/>
        <w:gridCol w:w="9"/>
        <w:gridCol w:w="417"/>
        <w:gridCol w:w="9"/>
        <w:gridCol w:w="419"/>
        <w:gridCol w:w="9"/>
        <w:gridCol w:w="417"/>
        <w:gridCol w:w="9"/>
      </w:tblGrid>
      <w:tr>
        <w:trPr>
          <w:tblHeader w:val="true"/>
          <w:trHeight w:val="344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fz-Instandhaltung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>Druckluftschrauber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  <w:tr>
        <w:trPr>
          <w:tblHeader w:val="true"/>
          <w:trHeight w:val="344" w:hRule="atLeast"/>
        </w:trPr>
        <w:tc>
          <w:tcPr>
            <w:tcW w:w="1230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i/>
                <w:sz w:val="18"/>
                <w:szCs w:val="18"/>
              </w:rPr>
              <w:t>Arbeitsblatt nur gültig in Verbindung mit dem Arbeitsblatt „Allgemeine Gefährdungen“ sowie der „Maßnahmenliste“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94" w:hRule="atLeast"/>
        </w:trPr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  <w:trHeight w:val="496" w:hRule="atLeast"/>
          <w:cantSplit w:val="true"/>
        </w:trPr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rFonts w:ascii="Calibri" w:hAnsi="Calibri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  <w:tr>
        <w:trPr>
          <w:trHeight w:val="1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rPr/>
            </w:pPr>
            <w:r>
              <w:rPr>
                <w:sz w:val="18"/>
                <w:szCs w:val="18"/>
              </w:rPr>
              <w:t>Lärm- und Vibrations-VO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336917128"/>
            <w:bookmarkStart w:id="1" w:name="__Fieldmark__0_2336917128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Durchblutungsstörungen an den Händen und gesundheitliche Schädigung der Gelenke und Knochen durch Vibration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290" w:hanging="29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336917128"/>
            <w:bookmarkStart w:id="3" w:name="__Fieldmark__1_2336917128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vibrationsdämpfende Handschuhe benutz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290" w:hanging="29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336917128"/>
            <w:bookmarkStart w:id="5" w:name="__Fieldmark__2_233691712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ei Neuanschaffung schwingungsarme Geräte bevorzug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290" w:hanging="29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336917128"/>
            <w:bookmarkStart w:id="7" w:name="__Fieldmark__3_2336917128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enutzungsdauer der Geräte begrenz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290" w:hanging="29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336917128"/>
            <w:bookmarkStart w:id="9" w:name="__Fieldmark__4_2336917128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6_2336917128"/>
            <w:bookmarkStart w:id="11" w:name="__Fieldmark__6_2336917128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7_2336917128"/>
            <w:bookmarkStart w:id="13" w:name="__Fieldmark__7_2336917128"/>
            <w:bookmarkEnd w:id="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8_2336917128"/>
            <w:bookmarkStart w:id="15" w:name="__Fieldmark__8_2336917128"/>
            <w:bookmarkEnd w:id="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9_2336917128"/>
            <w:bookmarkStart w:id="17" w:name="__Fieldmark__9_2336917128"/>
            <w:bookmarkEnd w:id="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0_2336917128"/>
            <w:bookmarkStart w:id="19" w:name="__Fieldmark__10_2336917128"/>
            <w:bookmarkEnd w:id="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1_2336917128"/>
            <w:bookmarkStart w:id="21" w:name="__Fieldmark__11_2336917128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2_2336917128"/>
            <w:bookmarkStart w:id="23" w:name="__Fieldmark__12_2336917128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3_2336917128"/>
            <w:bookmarkStart w:id="25" w:name="__Fieldmark__13_2336917128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4_2336917128"/>
            <w:bookmarkStart w:id="27" w:name="__Fieldmark__14_2336917128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5_2336917128"/>
            <w:bookmarkStart w:id="29" w:name="__Fieldmark__15_2336917128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6_2336917128"/>
            <w:bookmarkStart w:id="31" w:name="__Fieldmark__16_2336917128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9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rPr/>
            </w:pPr>
            <w:r>
              <w:rPr>
                <w:sz w:val="18"/>
                <w:szCs w:val="18"/>
              </w:rPr>
              <w:t>Lärm- und Vibrations-VO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rPr>
                <w:sz w:val="18"/>
                <w:szCs w:val="18"/>
              </w:rPr>
            </w:pPr>
            <w:r>
              <w:rPr>
                <w:rFonts w:eastAsia="Calibri" w:cs="DGUVMeta-Normal" w:ascii="DGUVMeta-Normal" w:hAnsi="DGUVMeta-Normal"/>
                <w:sz w:val="18"/>
                <w:szCs w:val="18"/>
              </w:rPr>
              <w:t>DGUV Regel 112-19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7_2336917128"/>
            <w:bookmarkStart w:id="33" w:name="__Fieldmark__17_2336917128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Schwerhörigkeit durch gehörschädigenden Lärm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290" w:hanging="29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8_2336917128"/>
            <w:bookmarkStart w:id="35" w:name="__Fieldmark__18_2336917128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Gehörschutz bereitstellen und Benutzung veranlass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290" w:hanging="29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9_2336917128"/>
            <w:bookmarkStart w:id="37" w:name="__Fieldmark__19_2336917128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1_2336917128"/>
            <w:bookmarkStart w:id="39" w:name="__Fieldmark__21_2336917128"/>
            <w:bookmarkEnd w:id="3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2_2336917128"/>
            <w:bookmarkStart w:id="41" w:name="__Fieldmark__22_2336917128"/>
            <w:bookmarkEnd w:id="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3_2336917128"/>
            <w:bookmarkStart w:id="43" w:name="__Fieldmark__23_2336917128"/>
            <w:bookmarkEnd w:id="4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4_2336917128"/>
            <w:bookmarkStart w:id="45" w:name="__Fieldmark__24_2336917128"/>
            <w:bookmarkEnd w:id="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25_2336917128"/>
            <w:bookmarkStart w:id="47" w:name="__Fieldmark__25_2336917128"/>
            <w:bookmarkEnd w:id="4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26_2336917128"/>
            <w:bookmarkStart w:id="49" w:name="__Fieldmark__26_2336917128"/>
            <w:bookmarkEnd w:id="4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27_2336917128"/>
            <w:bookmarkStart w:id="51" w:name="__Fieldmark__27_2336917128"/>
            <w:bookmarkEnd w:id="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6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8_2336917128"/>
            <w:bookmarkStart w:id="53" w:name="__Fieldmark__28_2336917128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30_2336917128"/>
            <w:bookmarkStart w:id="55" w:name="__Fieldmark__30_2336917128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32_2336917128"/>
            <w:bookmarkStart w:id="57" w:name="__Fieldmark__32_2336917128"/>
            <w:bookmarkEnd w:id="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33_2336917128"/>
            <w:bookmarkStart w:id="59" w:name="__Fieldmark__33_2336917128"/>
            <w:bookmarkEnd w:id="5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34_2336917128"/>
            <w:bookmarkStart w:id="61" w:name="__Fieldmark__34_2336917128"/>
            <w:bookmarkEnd w:id="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5_2336917128"/>
            <w:bookmarkStart w:id="63" w:name="__Fieldmark__35_2336917128"/>
            <w:bookmarkEnd w:id="6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36_2336917128"/>
            <w:bookmarkStart w:id="65" w:name="__Fieldmark__36_2336917128"/>
            <w:bookmarkEnd w:id="6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977"/>
        <w:gridCol w:w="7371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7_2336917128"/>
            <w:bookmarkStart w:id="67" w:name="__Fieldmark__37_2336917128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8_2336917128"/>
            <w:bookmarkStart w:id="69" w:name="__Fieldmark__38_2336917128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GUVMeta-Norm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7"/>
      <w:gridCol w:w="3261"/>
      <w:gridCol w:w="2344"/>
    </w:tblGrid>
    <w:tr>
      <w:trPr/>
      <w:tc>
        <w:tcPr>
          <w:tcW w:w="9747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>
              <w:i/>
              <w:sz w:val="18"/>
              <w:szCs w:val="18"/>
              <w:vertAlign w:val="superscript"/>
            </w:rPr>
            <w:t>2</w:t>
          </w:r>
          <w:r>
            <w:rPr>
              <w:i/>
              <w:sz w:val="18"/>
              <w:szCs w:val="18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vertAlign w:val="superscript"/>
            </w:rPr>
            <w:t>3</w:t>
          </w:r>
          <w:r>
            <w:rPr>
              <w:i/>
              <w:sz w:val="18"/>
              <w:szCs w:val="18"/>
            </w:rPr>
            <w:t xml:space="preserve"> Formulieren Sie auf der Maßnahmenliste die von Ihnen durchzuführenden Schritte zum Erreichen der Schutzziele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sz w:val="16"/>
            </w:rPr>
            <w:t>BGHM</w:t>
            <w:tab/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.MM.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8.07.26</w:t>
          </w:r>
          <w:r>
            <w:rPr>
              <w:sz w:val="16"/>
            </w:rPr>
            <w:fldChar w:fldCharType="end"/>
          </w:r>
        </w:p>
      </w:tc>
      <w:tc>
        <w:tcPr>
          <w:tcW w:w="3261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eit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von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ruckluftschrauber_KFZ</w:t>
          </w:r>
        </w:p>
      </w:tc>
      <w:tc>
        <w:tcPr>
          <w:tcW w:w="234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erschrift4Char"/>
        <w:rFonts w:eastAsia="Calibri"/>
      </w:rPr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  <w:sz w:val="26"/>
        <w:szCs w:val="2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25:00Z</dcterms:created>
  <dc:creator>Graulich, Bernd, BGHM</dc:creator>
  <dc:description>Ansprechpartner: J. Heinze</dc:description>
  <cp:keywords/>
  <dc:language>en-US</dc:language>
  <cp:lastModifiedBy>Palme, Reingard, BGHM</cp:lastModifiedBy>
  <cp:lastPrinted>2014-09-05T10:11:00Z</cp:lastPrinted>
  <dcterms:modified xsi:type="dcterms:W3CDTF">2017-04-10T09:25:00Z</dcterms:modified>
  <cp:revision>2</cp:revision>
  <dc:subject>Gefährdungsbeurteilung</dc:subject>
  <dc:title>Druckluftschrauber_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