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50"/>
        <w:gridCol w:w="20"/>
        <w:gridCol w:w="82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im Lack- und Lösemittellag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7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52905745"/>
            <w:bookmarkStart w:id="1" w:name="__Fieldmark__0_85290574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52905745"/>
            <w:bookmarkStart w:id="3" w:name="__Fieldmark__1_85290574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lektrische Einrichtungen in Ex-Ausführ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52905745"/>
            <w:bookmarkStart w:id="5" w:name="__Fieldmark__2_8529057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e Lüftung mit Absaug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52905745"/>
            <w:bookmarkStart w:id="7" w:name="__Fieldmark__3_8529057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lektrostatische Erdung von Gegenständen, die sich gefährlich aufladen könn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52905745"/>
            <w:bookmarkStart w:id="9" w:name="__Fieldmark__4_8529057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ündquellen vermeiden, Rauchverbot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52905745"/>
            <w:bookmarkStart w:id="11" w:name="__Fieldmark__5_85290574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euerlöscher und Löschdecke bereithal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852905745"/>
            <w:bookmarkStart w:id="13" w:name="__Fieldmark__6_85290574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nnzeichnung des Ex-gefährdeten Bereiches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852905745"/>
            <w:bookmarkStart w:id="15" w:name="__Fieldmark__7_85290574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852905745"/>
            <w:bookmarkStart w:id="17" w:name="__Fieldmark__9_852905745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852905745"/>
            <w:bookmarkStart w:id="19" w:name="__Fieldmark__10_852905745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852905745"/>
            <w:bookmarkStart w:id="21" w:name="__Fieldmark__11_852905745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852905745"/>
            <w:bookmarkStart w:id="23" w:name="__Fieldmark__12_85290574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852905745"/>
            <w:bookmarkStart w:id="25" w:name="__Fieldmark__13_852905745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852905745"/>
            <w:bookmarkStart w:id="27" w:name="__Fieldmark__14_852905745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852905745"/>
            <w:bookmarkStart w:id="29" w:name="__Fieldmark__15_852905745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852905745"/>
            <w:bookmarkStart w:id="31" w:name="__Fieldmark__16_852905745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852905745"/>
            <w:bookmarkStart w:id="33" w:name="__Fieldmark__17_852905745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852905745"/>
            <w:bookmarkStart w:id="35" w:name="__Fieldmark__18_85290574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852905745"/>
            <w:bookmarkStart w:id="37" w:name="__Fieldmark__19_85290574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852905745"/>
            <w:bookmarkStart w:id="39" w:name="__Fieldmark__20_85290574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852905745"/>
            <w:bookmarkStart w:id="41" w:name="__Fieldmark__21_852905745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852905745"/>
            <w:bookmarkStart w:id="43" w:name="__Fieldmark__22_852905745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852905745"/>
            <w:bookmarkStart w:id="45" w:name="__Fieldmark__23_85290574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852905745"/>
            <w:bookmarkStart w:id="47" w:name="__Fieldmark__24_85290574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852905745"/>
            <w:bookmarkStart w:id="49" w:name="__Fieldmark__25_85290574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Regel 112-195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/>
            </w:pPr>
            <w:r>
              <w:rPr>
                <w:sz w:val="18"/>
                <w:szCs w:val="18"/>
              </w:rPr>
              <w:t>DGUV Information 209-022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SD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852905745"/>
            <w:bookmarkStart w:id="51" w:name="__Fieldmark__26_85290574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en durch Einatmen, Hautkontakt und versehentliche Einnahme von Lacken, Lösemitteln und deren Dämpf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852905745"/>
            <w:bookmarkStart w:id="53" w:name="__Fieldmark__27_85290574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Einrichtungen (z. B. Saugheber) zum Umfüllen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852905745"/>
            <w:bookmarkStart w:id="55" w:name="__Fieldmark__28_85290574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e Lüftung oder Absaug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852905745"/>
            <w:bookmarkStart w:id="57" w:name="__Fieldmark__29_85290574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ine Lebensmittelbehälter zum Aufbewahren von Gefahrstoffen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852905745"/>
            <w:bookmarkStart w:id="59" w:name="__Fieldmark__30_85290574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Schutzhandschuhe verwenden und regelmäßig wechsel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852905745"/>
            <w:bookmarkStart w:id="61" w:name="__Fieldmark__31_85290574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utschutz- und Hautpflegemittel regelmäßig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852905745"/>
            <w:bookmarkStart w:id="63" w:name="__Fieldmark__32_85290574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hälter kennzeichn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852905745"/>
            <w:bookmarkStart w:id="65" w:name="__Fieldmark__33_85290574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852905745"/>
            <w:bookmarkStart w:id="67" w:name="__Fieldmark__35_852905745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852905745"/>
            <w:bookmarkStart w:id="69" w:name="__Fieldmark__36_852905745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852905745"/>
            <w:bookmarkStart w:id="71" w:name="__Fieldmark__37_85290574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852905745"/>
            <w:bookmarkStart w:id="73" w:name="__Fieldmark__38_85290574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852905745"/>
            <w:bookmarkStart w:id="75" w:name="__Fieldmark__39_85290574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852905745"/>
            <w:bookmarkStart w:id="77" w:name="__Fieldmark__40_852905745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852905745"/>
            <w:bookmarkStart w:id="79" w:name="__Fieldmark__41_852905745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852905745"/>
            <w:bookmarkStart w:id="81" w:name="__Fieldmark__42_852905745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852905745"/>
            <w:bookmarkStart w:id="83" w:name="__Fieldmark__43_852905745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4_852905745"/>
            <w:bookmarkStart w:id="85" w:name="__Fieldmark__44_85290574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5_852905745"/>
            <w:bookmarkStart w:id="87" w:name="__Fieldmark__45_852905745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6_852905745"/>
            <w:bookmarkStart w:id="89" w:name="__Fieldmark__46_852905745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7_852905745"/>
            <w:bookmarkStart w:id="91" w:name="__Fieldmark__47_852905745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8_852905745"/>
            <w:bookmarkStart w:id="93" w:name="__Fieldmark__48_852905745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9_852905745"/>
            <w:bookmarkStart w:id="95" w:name="__Fieldmark__49_852905745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0_852905745"/>
            <w:bookmarkStart w:id="97" w:name="__Fieldmark__50_852905745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1_852905745"/>
            <w:bookmarkStart w:id="99" w:name="__Fieldmark__51_852905745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2_852905745"/>
            <w:bookmarkStart w:id="101" w:name="__Fieldmark__52_85290574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4_852905745"/>
            <w:bookmarkStart w:id="103" w:name="__Fieldmark__54_85290574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6_852905745"/>
            <w:bookmarkStart w:id="105" w:name="__Fieldmark__56_852905745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7_852905745"/>
            <w:bookmarkStart w:id="107" w:name="__Fieldmark__57_85290574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8_852905745"/>
            <w:bookmarkStart w:id="109" w:name="__Fieldmark__58_85290574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852905745"/>
            <w:bookmarkStart w:id="111" w:name="__Fieldmark__59_85290574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0_852905745"/>
            <w:bookmarkStart w:id="113" w:name="__Fieldmark__60_852905745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2"/>
        <w:gridCol w:w="2963"/>
        <w:gridCol w:w="7273"/>
      </w:tblGrid>
      <w:tr>
        <w:trPr>
          <w:tblHeader w:val="true"/>
        </w:trPr>
        <w:tc>
          <w:tcPr>
            <w:tcW w:w="249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1_852905745"/>
            <w:bookmarkStart w:id="115" w:name="__Fieldmark__61_85290574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2_852905745"/>
            <w:bookmarkStart w:id="117" w:name="__Fieldmark__62_85290574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273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Lack- und Lösemittellag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7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27:00Z</cp:lastPrinted>
  <dcterms:modified xsi:type="dcterms:W3CDTF">2017-04-10T10:07:00Z</dcterms:modified>
  <cp:revision>2</cp:revision>
  <dc:subject>Gefährdungsbeurteilung</dc:subject>
  <dc:title>Lack- und Lösemittellag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