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1"/>
        <w:gridCol w:w="3107"/>
        <w:gridCol w:w="7"/>
        <w:gridCol w:w="7787"/>
        <w:gridCol w:w="850"/>
        <w:gridCol w:w="851"/>
        <w:gridCol w:w="426"/>
        <w:gridCol w:w="428"/>
        <w:gridCol w:w="431"/>
      </w:tblGrid>
      <w:tr>
        <w:trPr>
          <w:tblHeader w:val="true"/>
          <w:trHeight w:val="344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Batterieservice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29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47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Information 209-007</w:t>
            </w:r>
          </w:p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Regel 109-00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03753607"/>
            <w:bookmarkStart w:id="1" w:name="__Fieldmark__0_30375360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xplosionsgefahr durch Entstehen explosionsfähiger Gemische (Knallgas)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03753607"/>
            <w:bookmarkStart w:id="3" w:name="__Fieldmark__1_30375360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Laderäume mit ausreichender Be- und Entlüftung (Querlüftung)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03753607"/>
            <w:bookmarkStart w:id="5" w:name="__Fieldmark__2_30375360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Begrenzung der Ladespannung nach Herstellerangaben um Batterien nicht </w:t>
              <w:br/>
              <w:t>zu überlad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03753607"/>
            <w:bookmarkStart w:id="7" w:name="__Fieldmark__3_30375360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Rauchverbot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03753607"/>
            <w:bookmarkStart w:id="9" w:name="__Fieldmark__4_30375360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_303753607"/>
            <w:bookmarkStart w:id="11" w:name="__Fieldmark__6_303753607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303753607"/>
            <w:bookmarkStart w:id="13" w:name="__Fieldmark__7_30375360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303753607"/>
            <w:bookmarkStart w:id="15" w:name="__Fieldmark__8_303753607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303753607"/>
            <w:bookmarkStart w:id="17" w:name="__Fieldmark__9_303753607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303753607"/>
            <w:bookmarkStart w:id="19" w:name="__Fieldmark__10_303753607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1_303753607"/>
            <w:bookmarkStart w:id="21" w:name="__Fieldmark__11_30375360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2_303753607"/>
            <w:bookmarkStart w:id="23" w:name="__Fieldmark__12_303753607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3_303753607"/>
            <w:bookmarkStart w:id="25" w:name="__Fieldmark__13_303753607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4_303753607"/>
            <w:bookmarkStart w:id="27" w:name="__Fieldmark__14_303753607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5_303753607"/>
            <w:bookmarkStart w:id="29" w:name="__Fieldmark__15_303753607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6_303753607"/>
            <w:bookmarkStart w:id="31" w:name="__Fieldmark__16_303753607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11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Regel 109-00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303753607"/>
            <w:bookmarkStart w:id="33" w:name="__Fieldmark__17_30375360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efährdung durch Lichtbog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8_303753607"/>
            <w:bookmarkStart w:id="35" w:name="__Fieldmark__18_303753607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insatz sicherer Ladegeräte mit Ein- und Ausschalter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9_303753607"/>
            <w:bookmarkStart w:id="37" w:name="__Fieldmark__19_303753607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tarthilfekabel in richtiger Reihenfolge an- und abklemm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303753607"/>
            <w:bookmarkStart w:id="39" w:name="__Fieldmark__20_303753607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nur isoliertes Werkzeug benutz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303753607"/>
            <w:bookmarkStart w:id="41" w:name="__Fieldmark__21_30375360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3_303753607"/>
            <w:bookmarkStart w:id="43" w:name="__Fieldmark__23_303753607"/>
            <w:bookmarkEnd w:id="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4_303753607"/>
            <w:bookmarkStart w:id="45" w:name="__Fieldmark__24_303753607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5_303753607"/>
            <w:bookmarkStart w:id="47" w:name="__Fieldmark__25_303753607"/>
            <w:bookmarkEnd w:id="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6_303753607"/>
            <w:bookmarkStart w:id="49" w:name="__Fieldmark__26_303753607"/>
            <w:bookmarkEnd w:id="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7_303753607"/>
            <w:bookmarkStart w:id="51" w:name="__Fieldmark__27_303753607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8_303753607"/>
            <w:bookmarkStart w:id="53" w:name="__Fieldmark__28_303753607"/>
            <w:bookmarkEnd w:id="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9_303753607"/>
            <w:bookmarkStart w:id="55" w:name="__Fieldmark__29_303753607"/>
            <w:bookmarkEnd w:id="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0_303753607"/>
            <w:bookmarkStart w:id="57" w:name="__Fieldmark__30_303753607"/>
            <w:bookmarkEnd w:id="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1_303753607"/>
            <w:bookmarkStart w:id="59" w:name="__Fieldmark__31_303753607"/>
            <w:bookmarkEnd w:id="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2_303753607"/>
            <w:bookmarkStart w:id="61" w:name="__Fieldmark__32_303753607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3_303753607"/>
            <w:bookmarkStart w:id="63" w:name="__Fieldmark__33_303753607"/>
            <w:bookmarkEnd w:id="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40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Regel 112-192</w:t>
            </w:r>
          </w:p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GUV Regel 112-189</w:t>
            </w:r>
          </w:p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Regel 112-19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4_303753607"/>
            <w:bookmarkStart w:id="65" w:name="__Fieldmark__34_303753607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ätzung durch Säur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5_303753607"/>
            <w:bookmarkStart w:id="67" w:name="__Fieldmark__35_303753607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äureheber, Ballonkipper aus bruchfestem Material verwend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6_303753607"/>
            <w:bookmarkStart w:id="69" w:name="__Fieldmark__36_303753607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eeignete Persönliche Schutzausrüstung (Gesichtsschutz, Schutzbrille, säurefeste Handschuhe und Schürze) verwend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7_303753607"/>
            <w:bookmarkStart w:id="71" w:name="__Fieldmark__37_303753607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inrichtungen zur ersten Hilfe bereitstell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8_303753607"/>
            <w:bookmarkStart w:id="73" w:name="__Fieldmark__38_303753607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40_303753607"/>
            <w:bookmarkStart w:id="75" w:name="__Fieldmark__40_303753607"/>
            <w:bookmarkEnd w:id="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41_303753607"/>
            <w:bookmarkStart w:id="77" w:name="__Fieldmark__41_303753607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42_303753607"/>
            <w:bookmarkStart w:id="79" w:name="__Fieldmark__42_303753607"/>
            <w:bookmarkEnd w:id="7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43_303753607"/>
            <w:bookmarkStart w:id="81" w:name="__Fieldmark__43_303753607"/>
            <w:bookmarkEnd w:id="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44_303753607"/>
            <w:bookmarkStart w:id="83" w:name="__Fieldmark__44_303753607"/>
            <w:bookmarkEnd w:id="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45_303753607"/>
            <w:bookmarkStart w:id="85" w:name="__Fieldmark__45_303753607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6_303753607"/>
            <w:bookmarkStart w:id="87" w:name="__Fieldmark__46_303753607"/>
            <w:bookmarkEnd w:id="8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7_303753607"/>
            <w:bookmarkStart w:id="89" w:name="__Fieldmark__47_303753607"/>
            <w:bookmarkEnd w:id="8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8_303753607"/>
            <w:bookmarkStart w:id="91" w:name="__Fieldmark__48_303753607"/>
            <w:bookmarkEnd w:id="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9_303753607"/>
            <w:bookmarkStart w:id="93" w:name="__Fieldmark__49_303753607"/>
            <w:bookmarkEnd w:id="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50_303753607"/>
            <w:bookmarkStart w:id="95" w:name="__Fieldmark__50_303753607"/>
            <w:bookmarkEnd w:id="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0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134" w:leader="none"/>
                <w:tab w:val="left" w:pos="6521" w:leader="none"/>
              </w:tabs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1_303753607"/>
            <w:bookmarkStart w:id="97" w:name="__Fieldmark__51_303753607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esundheits- und Umweltgefahren durch Auslaufen von Batteriesäure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2_303753607"/>
            <w:bookmarkStart w:id="99" w:name="__Fieldmark__52_303753607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wendung einer Schadstoffbox für Altbatteri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3_303753607"/>
            <w:bookmarkStart w:id="101" w:name="__Fieldmark__53_303753607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Lagerung von Batteriesäure in gefliesten Bereichen, Räumen mit Bodenabdichtung oder Wann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290" w:hanging="29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4_303753607"/>
            <w:bookmarkStart w:id="103" w:name="__Fieldmark__54_303753607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56_303753607"/>
            <w:bookmarkStart w:id="105" w:name="__Fieldmark__56_303753607"/>
            <w:bookmarkEnd w:id="1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7_303753607"/>
            <w:bookmarkStart w:id="107" w:name="__Fieldmark__57_303753607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58_303753607"/>
            <w:bookmarkStart w:id="109" w:name="__Fieldmark__58_303753607"/>
            <w:bookmarkEnd w:id="1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9_303753607"/>
            <w:bookmarkStart w:id="111" w:name="__Fieldmark__59_303753607"/>
            <w:bookmarkEnd w:id="1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60_303753607"/>
            <w:bookmarkStart w:id="113" w:name="__Fieldmark__60_303753607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61_303753607"/>
            <w:bookmarkStart w:id="115" w:name="__Fieldmark__61_303753607"/>
            <w:bookmarkEnd w:id="1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62_303753607"/>
            <w:bookmarkStart w:id="117" w:name="__Fieldmark__62_303753607"/>
            <w:bookmarkEnd w:id="1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63_303753607"/>
            <w:bookmarkStart w:id="119" w:name="__Fieldmark__63_303753607"/>
            <w:bookmarkEnd w:id="1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64_303753607"/>
            <w:bookmarkStart w:id="121" w:name="__Fieldmark__64_303753607"/>
            <w:bookmarkEnd w:id="1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5_303753607"/>
            <w:bookmarkStart w:id="123" w:name="__Fieldmark__65_303753607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7_303753607"/>
            <w:bookmarkStart w:id="125" w:name="__Fieldmark__67_303753607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9_303753607"/>
            <w:bookmarkStart w:id="127" w:name="__Fieldmark__69_303753607"/>
            <w:bookmarkEnd w:id="1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70_303753607"/>
            <w:bookmarkStart w:id="129" w:name="__Fieldmark__70_303753607"/>
            <w:bookmarkEnd w:id="1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71_303753607"/>
            <w:bookmarkStart w:id="131" w:name="__Fieldmark__71_303753607"/>
            <w:bookmarkEnd w:id="1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72_303753607"/>
            <w:bookmarkStart w:id="133" w:name="__Fieldmark__72_303753607"/>
            <w:bookmarkEnd w:id="1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73_303753607"/>
            <w:bookmarkStart w:id="135" w:name="__Fieldmark__73_303753607"/>
            <w:bookmarkEnd w:id="1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02"/>
        <w:gridCol w:w="2963"/>
        <w:gridCol w:w="7273"/>
      </w:tblGrid>
      <w:tr>
        <w:trPr>
          <w:tblHeader w:val="true"/>
        </w:trPr>
        <w:tc>
          <w:tcPr>
            <w:tcW w:w="249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0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4_303753607"/>
            <w:bookmarkStart w:id="137" w:name="__Fieldmark__74_303753607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5_303753607"/>
            <w:bookmarkStart w:id="139" w:name="__Fieldmark__75_303753607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273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  <w:gridCol w:w="3543"/>
      <w:gridCol w:w="2095"/>
    </w:tblGrid>
    <w:tr>
      <w:trPr/>
      <w:tc>
        <w:tcPr>
          <w:tcW w:w="9498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6"/>
              <w:szCs w:val="16"/>
              <w:vertAlign w:val="superscript"/>
            </w:rPr>
            <w:t>2</w:t>
          </w:r>
          <w:r>
            <w:rPr>
              <w:i/>
              <w:sz w:val="16"/>
              <w:szCs w:val="16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i/>
              <w:sz w:val="16"/>
              <w:szCs w:val="16"/>
              <w:vertAlign w:val="superscript"/>
            </w:rPr>
            <w:t>3</w:t>
          </w:r>
          <w:r>
            <w:rPr>
              <w:i/>
              <w:sz w:val="16"/>
              <w:szCs w:val="16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6"/>
              <w:szCs w:val="16"/>
            </w:rPr>
          </w:pPr>
          <w:r>
            <w:rPr>
              <w:rFonts w:eastAsia="Symbol" w:cs="Symbol" w:ascii="Symbol" w:hAnsi="Symbol"/>
              <w:sz w:val="16"/>
              <w:szCs w:val="16"/>
            </w:rPr>
            <w:t></w:t>
          </w:r>
          <w:r>
            <w:rPr>
              <w:sz w:val="16"/>
              <w:szCs w:val="16"/>
            </w:rPr>
            <w:t>BGHM</w:t>
            <w:tab/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.MM.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.07.2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3543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atterieservice_KFZ</w:t>
          </w:r>
        </w:p>
      </w:tc>
      <w:tc>
        <w:tcPr>
          <w:tcW w:w="2095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7:00Z</dcterms:created>
  <dc:creator>Graulich, Bernd, BGHM</dc:creator>
  <dc:description>Ansprechpartner: J. Heinze</dc:description>
  <cp:keywords/>
  <dc:language>en-US</dc:language>
  <cp:lastModifiedBy>Palme, Reingard, BGHM</cp:lastModifiedBy>
  <cp:lastPrinted>2014-09-05T10:01:00Z</cp:lastPrinted>
  <dcterms:modified xsi:type="dcterms:W3CDTF">2017-04-10T09:17:00Z</dcterms:modified>
  <cp:revision>2</cp:revision>
  <dc:subject>Gefährdungsbeurteilung</dc:subject>
  <dc:title>Batterieservice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