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"/>
        <w:gridCol w:w="3109"/>
        <w:gridCol w:w="9"/>
        <w:gridCol w:w="7785"/>
        <w:gridCol w:w="9"/>
        <w:gridCol w:w="841"/>
        <w:gridCol w:w="9"/>
        <w:gridCol w:w="842"/>
        <w:gridCol w:w="9"/>
        <w:gridCol w:w="417"/>
        <w:gridCol w:w="9"/>
        <w:gridCol w:w="419"/>
        <w:gridCol w:w="9"/>
        <w:gridCol w:w="417"/>
        <w:gridCol w:w="9"/>
      </w:tblGrid>
      <w:tr>
        <w:trPr>
          <w:tblHeader w:val="true"/>
          <w:trHeight w:val="344" w:hRule="atLeast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Branche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fz-Instandhaltung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ätigkeit </w:t>
            </w:r>
            <w:r>
              <w:rPr>
                <w:i/>
                <w:sz w:val="18"/>
                <w:szCs w:val="18"/>
                <w:vertAlign w:val="superscript"/>
              </w:rPr>
              <w:t xml:space="preserve">1 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Hochdruckreiniger</w:t>
            </w:r>
          </w:p>
        </w:tc>
        <w:tc>
          <w:tcPr>
            <w:tcW w:w="2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latt-Nr.</w:t>
            </w:r>
          </w:p>
        </w:tc>
      </w:tr>
      <w:tr>
        <w:trPr>
          <w:tblHeader w:val="true"/>
          <w:trHeight w:val="344" w:hRule="atLeast"/>
        </w:trPr>
        <w:tc>
          <w:tcPr>
            <w:tcW w:w="1230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24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1 </w:t>
            </w:r>
            <w:r>
              <w:rPr>
                <w:i/>
                <w:sz w:val="18"/>
                <w:szCs w:val="18"/>
              </w:rPr>
              <w:t>Arbeitsblatt nur gültig in Verbindung mit dem Arbeitsblatt „Allgemeine Gefährdungen“ sowie der „Maßnahmenliste“</w:t>
            </w:r>
          </w:p>
        </w:tc>
        <w:tc>
          <w:tcPr>
            <w:tcW w:w="298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194" w:hRule="atLeast"/>
        </w:trPr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rmation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rmittelte Gefährdungen</w:t>
            </w:r>
          </w:p>
          <w:p>
            <w:pPr>
              <w:pStyle w:val="Normal"/>
              <w:spacing w:lineRule="auto" w:line="240" w:before="6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Beschreibung)</w:t>
            </w:r>
          </w:p>
        </w:tc>
        <w:tc>
          <w:tcPr>
            <w:tcW w:w="7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hutzziele / Anforderungen aus dem Regelwerk (nicht vollständig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ndlungsbedarf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isiko 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blHeader w:val="true"/>
          <w:trHeight w:val="496" w:hRule="atLeast"/>
          <w:cantSplit w:val="true"/>
        </w:trPr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rFonts w:ascii="Calibri" w:hAnsi="Calibri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b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a 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in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ß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tte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in</w:t>
            </w:r>
          </w:p>
        </w:tc>
      </w:tr>
      <w:tr>
        <w:trPr>
          <w:trHeight w:val="129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Dguvdocumentdetailscontentsubtitle"/>
                <w:b w:val="false"/>
                <w:sz w:val="18"/>
                <w:szCs w:val="18"/>
              </w:rPr>
              <w:t>DGUV Regel 108-003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0"/>
              <w:ind w:left="290" w:hanging="29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280134206"/>
            <w:bookmarkStart w:id="1" w:name="__Fieldmark__0_280134206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Verletzungen durch Ausrutschen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80134206"/>
            <w:bookmarkStart w:id="3" w:name="__Fieldmark__1_280134206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Verschleppen von Flüssigkeiten durch Einsatz Feuchtigkeit aufnehmender Fußmatten vermeiden</w:t>
            </w:r>
          </w:p>
          <w:p>
            <w:pPr>
              <w:pStyle w:val="Header"/>
              <w:spacing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80134206"/>
            <w:bookmarkStart w:id="5" w:name="__Fieldmark__2_280134206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rutschhemmende Bodenbeläge</w:t>
            </w:r>
          </w:p>
          <w:p>
            <w:pPr>
              <w:pStyle w:val="Header"/>
              <w:spacing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280134206"/>
            <w:bookmarkStart w:id="7" w:name="__Fieldmark__3_280134206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ausreichende Fußbodenentwässerung in Waschräumen</w:t>
            </w:r>
          </w:p>
          <w:p>
            <w:pPr>
              <w:pStyle w:val="Header"/>
              <w:spacing w:before="60" w:after="0"/>
              <w:ind w:left="337" w:hanging="337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280134206"/>
            <w:bookmarkStart w:id="9" w:name="__Fieldmark__4_280134206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6_280134206"/>
            <w:bookmarkStart w:id="11" w:name="__Fieldmark__6_280134206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7_280134206"/>
            <w:bookmarkStart w:id="13" w:name="__Fieldmark__7_280134206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8_280134206"/>
            <w:bookmarkStart w:id="15" w:name="__Fieldmark__8_280134206"/>
            <w:bookmarkEnd w:id="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9_280134206"/>
            <w:bookmarkStart w:id="17" w:name="__Fieldmark__9_280134206"/>
            <w:bookmarkEnd w:id="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10_280134206"/>
            <w:bookmarkStart w:id="19" w:name="__Fieldmark__10_280134206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1_280134206"/>
            <w:bookmarkStart w:id="21" w:name="__Fieldmark__11_280134206"/>
            <w:bookmarkEnd w:id="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2_280134206"/>
            <w:bookmarkStart w:id="23" w:name="__Fieldmark__12_280134206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3_280134206"/>
            <w:bookmarkStart w:id="25" w:name="__Fieldmark__13_280134206"/>
            <w:bookmarkEnd w:id="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4_280134206"/>
            <w:bookmarkStart w:id="27" w:name="__Fieldmark__14_280134206"/>
            <w:bookmarkEnd w:id="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5_280134206"/>
            <w:bookmarkStart w:id="29" w:name="__Fieldmark__15_280134206"/>
            <w:bookmarkEnd w:id="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6_280134206"/>
            <w:bookmarkStart w:id="31" w:name="__Fieldmark__16_280134206"/>
            <w:bookmarkEnd w:id="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129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0"/>
              <w:ind w:left="290" w:hanging="29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17_280134206"/>
            <w:bookmarkStart w:id="33" w:name="__Fieldmark__17_280134206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Absturz beim Waschen von LKW und Omnibussen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18_280134206"/>
            <w:bookmarkStart w:id="35" w:name="__Fieldmark__18_280134206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sicheren Aufstieg benutzen</w:t>
            </w:r>
          </w:p>
          <w:p>
            <w:pPr>
              <w:pStyle w:val="Header"/>
              <w:spacing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19_280134206"/>
            <w:bookmarkStart w:id="37" w:name="__Fieldmark__19_280134206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Geländer auf Tank- oder Silofahrzeugen benutzen</w:t>
            </w:r>
          </w:p>
          <w:p>
            <w:pPr>
              <w:pStyle w:val="Header"/>
              <w:spacing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20_280134206"/>
            <w:bookmarkStart w:id="39" w:name="__Fieldmark__20_280134206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Anseilschutz </w:t>
            </w:r>
          </w:p>
          <w:p>
            <w:pPr>
              <w:pStyle w:val="Header"/>
              <w:spacing w:before="60" w:after="0"/>
              <w:ind w:left="337" w:hanging="337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21_280134206"/>
            <w:bookmarkStart w:id="41" w:name="__Fieldmark__21_280134206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3_280134206"/>
            <w:bookmarkStart w:id="43" w:name="__Fieldmark__23_280134206"/>
            <w:bookmarkEnd w:id="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4_280134206"/>
            <w:bookmarkStart w:id="45" w:name="__Fieldmark__24_280134206"/>
            <w:bookmarkEnd w:id="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5_280134206"/>
            <w:bookmarkStart w:id="47" w:name="__Fieldmark__25_280134206"/>
            <w:bookmarkEnd w:id="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26_280134206"/>
            <w:bookmarkStart w:id="49" w:name="__Fieldmark__26_280134206"/>
            <w:bookmarkEnd w:id="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27_280134206"/>
            <w:bookmarkStart w:id="51" w:name="__Fieldmark__27_280134206"/>
            <w:bookmarkEnd w:id="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28_280134206"/>
            <w:bookmarkStart w:id="53" w:name="__Fieldmark__28_280134206"/>
            <w:bookmarkEnd w:id="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29_280134206"/>
            <w:bookmarkStart w:id="55" w:name="__Fieldmark__29_280134206"/>
            <w:bookmarkEnd w:id="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30_280134206"/>
            <w:bookmarkStart w:id="57" w:name="__Fieldmark__30_280134206"/>
            <w:bookmarkEnd w:id="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31_280134206"/>
            <w:bookmarkStart w:id="59" w:name="__Fieldmark__31_280134206"/>
            <w:bookmarkEnd w:id="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32_280134206"/>
            <w:bookmarkStart w:id="61" w:name="__Fieldmark__32_280134206"/>
            <w:bookmarkEnd w:id="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33_280134206"/>
            <w:bookmarkStart w:id="63" w:name="__Fieldmark__33_280134206"/>
            <w:bookmarkEnd w:id="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129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0"/>
              <w:rPr>
                <w:rStyle w:val="Dguvdocumentdetailscontentsubtitle"/>
                <w:b w:val="false"/>
                <w:b w:val="false"/>
                <w:sz w:val="18"/>
                <w:szCs w:val="18"/>
              </w:rPr>
            </w:pPr>
            <w:r>
              <w:rPr>
                <w:rStyle w:val="Dguvdocumentdetailscontentsubtitle"/>
                <w:b w:val="false"/>
                <w:sz w:val="18"/>
                <w:szCs w:val="18"/>
              </w:rPr>
              <w:t>DGUV Regel 112-192</w:t>
            </w:r>
          </w:p>
          <w:p>
            <w:pPr>
              <w:pStyle w:val="Header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Dguvdocumentdetailscontentsubtitle"/>
                <w:b w:val="false"/>
                <w:sz w:val="18"/>
                <w:szCs w:val="18"/>
              </w:rPr>
              <w:t>DGUV Regel 112-19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0"/>
              <w:ind w:left="290" w:hanging="29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4" w:name="__Fieldmark__34_280134206"/>
            <w:bookmarkStart w:id="65" w:name="__Fieldmark__34_280134206"/>
            <w:bookmarkEnd w:id="6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Verletzungen durch Zurückspritzen von Flüssigkeiten (Prallplatteneffekt) oder Flüssigkeitsstrahl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6" w:name="__Fieldmark__35_280134206"/>
            <w:bookmarkStart w:id="67" w:name="__Fieldmark__35_280134206"/>
            <w:bookmarkEnd w:id="6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Einsatz von Hochdruckreinigungsgeräten möglichst in Waschräumen</w:t>
            </w:r>
          </w:p>
          <w:p>
            <w:pPr>
              <w:pStyle w:val="Header"/>
              <w:spacing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8" w:name="__Fieldmark__36_280134206"/>
            <w:bookmarkStart w:id="69" w:name="__Fieldmark__36_280134206"/>
            <w:bookmarkEnd w:id="6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Benutzen geeigneter PSA je nach Arbeitsgerät (z.B. Handschutz, Gesichtsschutz, Schutzkleidung, Fußschutz)</w:t>
            </w:r>
          </w:p>
          <w:p>
            <w:pPr>
              <w:pStyle w:val="Header"/>
              <w:spacing w:before="60" w:after="0"/>
              <w:ind w:left="337" w:hanging="337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0" w:name="__Fieldmark__37_280134206"/>
            <w:bookmarkStart w:id="71" w:name="__Fieldmark__37_280134206"/>
            <w:bookmarkEnd w:id="7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39_280134206"/>
            <w:bookmarkStart w:id="73" w:name="__Fieldmark__39_280134206"/>
            <w:bookmarkEnd w:id="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40_280134206"/>
            <w:bookmarkStart w:id="75" w:name="__Fieldmark__40_280134206"/>
            <w:bookmarkEnd w:id="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41_280134206"/>
            <w:bookmarkStart w:id="77" w:name="__Fieldmark__41_280134206"/>
            <w:bookmarkEnd w:id="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42_280134206"/>
            <w:bookmarkStart w:id="79" w:name="__Fieldmark__42_280134206"/>
            <w:bookmarkEnd w:id="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43_280134206"/>
            <w:bookmarkStart w:id="81" w:name="__Fieldmark__43_280134206"/>
            <w:bookmarkEnd w:id="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44_280134206"/>
            <w:bookmarkStart w:id="83" w:name="__Fieldmark__44_280134206"/>
            <w:bookmarkEnd w:id="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45_280134206"/>
            <w:bookmarkStart w:id="85" w:name="__Fieldmark__45_280134206"/>
            <w:bookmarkEnd w:id="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46_280134206"/>
            <w:bookmarkStart w:id="87" w:name="__Fieldmark__46_280134206"/>
            <w:bookmarkEnd w:id="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47_280134206"/>
            <w:bookmarkStart w:id="89" w:name="__Fieldmark__47_280134206"/>
            <w:bookmarkEnd w:id="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8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0"/>
              <w:rPr>
                <w:rStyle w:val="Dguvdocumentdetailscontentsubtitle"/>
                <w:b w:val="false"/>
                <w:b w:val="false"/>
                <w:sz w:val="18"/>
                <w:szCs w:val="18"/>
              </w:rPr>
            </w:pPr>
            <w:r>
              <w:rPr>
                <w:rStyle w:val="Dguvdocumentdetailscontentsubtitle"/>
                <w:b w:val="false"/>
                <w:sz w:val="18"/>
                <w:szCs w:val="18"/>
              </w:rPr>
              <w:t xml:space="preserve">DGUV Information 209-023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0"/>
              <w:ind w:left="290" w:hanging="29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0" w:name="__Fieldmark__48_280134206"/>
            <w:bookmarkStart w:id="91" w:name="__Fieldmark__48_280134206"/>
            <w:bookmarkEnd w:id="9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Gehörschädigung durch Lärm von Hochdruckreinigungsgeräten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2" w:name="__Fieldmark__49_280134206"/>
            <w:bookmarkStart w:id="93" w:name="__Fieldmark__49_280134206"/>
            <w:bookmarkEnd w:id="9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geeigneten Gehörschutz benutzen</w:t>
            </w:r>
          </w:p>
          <w:p>
            <w:pPr>
              <w:pStyle w:val="Header"/>
              <w:spacing w:before="60" w:after="0"/>
              <w:ind w:left="337" w:hanging="337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4" w:name="__Fieldmark__50_280134206"/>
            <w:bookmarkStart w:id="95" w:name="__Fieldmark__50_280134206"/>
            <w:bookmarkEnd w:id="9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52_280134206"/>
            <w:bookmarkStart w:id="97" w:name="__Fieldmark__52_280134206"/>
            <w:bookmarkEnd w:id="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53_280134206"/>
            <w:bookmarkStart w:id="99" w:name="__Fieldmark__53_280134206"/>
            <w:bookmarkEnd w:id="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54_280134206"/>
            <w:bookmarkStart w:id="101" w:name="__Fieldmark__54_280134206"/>
            <w:bookmarkEnd w:id="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55_280134206"/>
            <w:bookmarkStart w:id="103" w:name="__Fieldmark__55_280134206"/>
            <w:bookmarkEnd w:id="1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56_280134206"/>
            <w:bookmarkStart w:id="105" w:name="__Fieldmark__56_280134206"/>
            <w:bookmarkEnd w:id="1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57_280134206"/>
            <w:bookmarkStart w:id="107" w:name="__Fieldmark__57_280134206"/>
            <w:bookmarkEnd w:id="1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58_280134206"/>
            <w:bookmarkStart w:id="109" w:name="__Fieldmark__58_280134206"/>
            <w:bookmarkEnd w:id="1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60" w:after="0"/>
              <w:rPr>
                <w:rStyle w:val="Dguvdocumentdetailscontentsubtitle"/>
                <w:sz w:val="18"/>
                <w:szCs w:val="1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59_280134206"/>
            <w:bookmarkStart w:id="111" w:name="__Fieldmark__59_280134206"/>
            <w:bookmarkEnd w:id="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61_280134206"/>
            <w:bookmarkStart w:id="113" w:name="__Fieldmark__61_280134206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1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63_280134206"/>
            <w:bookmarkStart w:id="115" w:name="__Fieldmark__63_280134206"/>
            <w:bookmarkEnd w:id="1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64_280134206"/>
            <w:bookmarkStart w:id="117" w:name="__Fieldmark__64_280134206"/>
            <w:bookmarkEnd w:id="1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65_280134206"/>
            <w:bookmarkStart w:id="119" w:name="__Fieldmark__65_280134206"/>
            <w:bookmarkEnd w:id="1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66_280134206"/>
            <w:bookmarkStart w:id="121" w:name="__Fieldmark__66_280134206"/>
            <w:bookmarkEnd w:id="1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67_280134206"/>
            <w:bookmarkStart w:id="123" w:name="__Fieldmark__67_280134206"/>
            <w:bookmarkEnd w:id="1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977"/>
        <w:gridCol w:w="7371"/>
      </w:tblGrid>
      <w:tr>
        <w:trPr>
          <w:tblHeader w:val="true"/>
        </w:trPr>
        <w:tc>
          <w:tcPr>
            <w:tcW w:w="2518" w:type="dxa"/>
            <w:tcBorders/>
          </w:tcPr>
          <w:p>
            <w:pPr>
              <w:pStyle w:val="Normal"/>
              <w:tabs>
                <w:tab w:val="left" w:pos="426" w:leader="none"/>
                <w:tab w:val="left" w:pos="1134" w:leader="none"/>
              </w:tabs>
              <w:spacing w:lineRule="auto" w:line="240" w:before="120" w:after="120"/>
              <w:rPr>
                <w:sz w:val="20"/>
              </w:rPr>
            </w:pPr>
            <w:r>
              <w:rPr>
                <w:sz w:val="20"/>
                <w:szCs w:val="20"/>
              </w:rPr>
              <w:t>Mitgeltende Unterlagen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left" w:pos="426" w:leader="none"/>
                <w:tab w:val="left" w:pos="1134" w:leader="none"/>
              </w:tabs>
              <w:spacing w:lineRule="auto" w:line="240" w:before="120" w:after="120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68_280134206"/>
            <w:bookmarkStart w:id="125" w:name="__Fieldmark__68_280134206"/>
            <w:bookmarkEnd w:id="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triebsanweisung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left" w:pos="426" w:leader="none"/>
                <w:tab w:val="left" w:pos="1134" w:leader="none"/>
              </w:tabs>
              <w:spacing w:lineRule="auto" w:line="240" w:before="120" w:after="120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69_280134206"/>
            <w:bookmarkStart w:id="127" w:name="__Fieldmark__69_280134206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dienungsanleitung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120" w:after="12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Wo befinden sich dies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orient="landscape" w:w="16838" w:h="11906"/>
      <w:pgMar w:left="851" w:right="851" w:gutter="0" w:header="709" w:top="1134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3402"/>
      <w:gridCol w:w="2344"/>
    </w:tblGrid>
    <w:tr>
      <w:trPr/>
      <w:tc>
        <w:tcPr>
          <w:tcW w:w="9606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 w:before="0" w:after="0"/>
            <w:rPr/>
          </w:pPr>
          <w:r>
            <w:rPr>
              <w:i/>
              <w:sz w:val="16"/>
              <w:szCs w:val="16"/>
              <w:vertAlign w:val="superscript"/>
            </w:rPr>
            <w:t>2</w:t>
          </w:r>
          <w:r>
            <w:rPr>
              <w:i/>
              <w:sz w:val="16"/>
              <w:szCs w:val="16"/>
            </w:rPr>
            <w:t xml:space="preserve"> Beurteilen Sie das Risiko mit den Schutzmaßnahmen, die zum Zeitpunkt der Beurteilung wirksam sind</w:t>
          </w:r>
        </w:p>
        <w:p>
          <w:pPr>
            <w:pStyle w:val="Normal"/>
            <w:spacing w:lineRule="auto" w:line="240" w:before="0" w:after="0"/>
            <w:rPr/>
          </w:pPr>
          <w:r>
            <w:rPr>
              <w:i/>
              <w:sz w:val="16"/>
              <w:szCs w:val="16"/>
              <w:vertAlign w:val="superscript"/>
            </w:rPr>
            <w:t>3</w:t>
          </w:r>
          <w:r>
            <w:rPr>
              <w:i/>
              <w:sz w:val="16"/>
              <w:szCs w:val="16"/>
            </w:rPr>
            <w:t xml:space="preserve"> Formulieren Sie auf der Maßnahmenliste die von Ihnen durchzuführenden Schritte zum Erreichen der Schutzziele</w:t>
          </w:r>
        </w:p>
        <w:p>
          <w:pPr>
            <w:pStyle w:val="Normal"/>
            <w:spacing w:lineRule="auto" w:line="240" w:before="0" w:after="0"/>
            <w:rPr>
              <w:i/>
              <w:i/>
              <w:sz w:val="6"/>
              <w:szCs w:val="6"/>
            </w:rPr>
          </w:pPr>
          <w:r>
            <w:rPr>
              <w:i/>
              <w:sz w:val="6"/>
              <w:szCs w:val="6"/>
            </w:rPr>
          </w:r>
        </w:p>
        <w:p>
          <w:pPr>
            <w:pStyle w:val="Normal"/>
            <w:spacing w:lineRule="auto" w:line="240" w:before="0" w:after="0"/>
            <w:rPr>
              <w:i/>
              <w:i/>
              <w:sz w:val="16"/>
              <w:szCs w:val="16"/>
            </w:rPr>
          </w:pPr>
          <w:r>
            <w:rPr>
              <w:rFonts w:eastAsia="Symbol" w:cs="Symbol" w:ascii="Symbol" w:hAnsi="Symbol"/>
              <w:sz w:val="16"/>
              <w:szCs w:val="16"/>
            </w:rPr>
            <w:t></w:t>
          </w:r>
          <w:r>
            <w:rPr>
              <w:sz w:val="16"/>
              <w:szCs w:val="16"/>
            </w:rPr>
            <w:t>BGHM</w:t>
            <w:tab/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DATE \@"dd.MM.yy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8.07.26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3402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eit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von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ochdruckreiniger_KFZ</w:t>
          </w:r>
        </w:p>
      </w:tc>
      <w:tc>
        <w:tcPr>
          <w:tcW w:w="2344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03020" cy="434340"/>
                <wp:effectExtent l="0" t="0" r="0" b="0"/>
                <wp:docPr id="1" name="Grafik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afik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02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Berschrift4Char"/>
        <w:rFonts w:eastAsia="Calibri"/>
      </w:rPr>
      <w:t>Arbeitsblatt: Gefährdungen und Schutzziele</w:t>
    </w:r>
  </w:p>
  <w:p>
    <w:pPr>
      <w:pStyle w:val="Header"/>
      <w:rPr>
        <w:rStyle w:val="Berschrift4Char"/>
        <w:rFonts w:ascii="Arial" w:hAnsi="Arial" w:eastAsia="Calibri" w:cs="Arial"/>
        <w:sz w:val="26"/>
        <w:szCs w:val="26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uto" w:line="360" w:before="240" w:after="0"/>
    </w:pPr>
    <w:rPr>
      <w:rFonts w:ascii="Arial" w:hAnsi="Arial" w:eastAsia="Times New Roman" w:cs="Arial"/>
      <w:color w:val="auto"/>
      <w:sz w:val="26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4Char">
    <w:name w:val="Überschrift4 Char"/>
    <w:qFormat/>
    <w:rPr>
      <w:rFonts w:ascii="Arial" w:hAnsi="Arial" w:eastAsia="Times New Roman" w:cs="Arial"/>
      <w:b/>
      <w:bCs/>
      <w:sz w:val="28"/>
      <w:szCs w:val="26"/>
    </w:rPr>
  </w:style>
  <w:style w:type="character" w:styleId="FunotentextZchn">
    <w:name w:val="Fußnotentext Zchn"/>
    <w:qFormat/>
    <w:rPr>
      <w:rFonts w:ascii="Times New Roman" w:hAnsi="Times New Roman" w:eastAsia="Times New Roman" w:cs="Times New Roman"/>
      <w:sz w:val="20"/>
      <w:szCs w:val="20"/>
    </w:rPr>
  </w:style>
  <w:style w:type="character" w:styleId="Dguvdocumentdetailscontentsubtitle">
    <w:name w:val="dguv_documentdetails_content_subtitle"/>
    <w:qFormat/>
    <w:rPr>
      <w:rFonts w:ascii="Arial" w:hAnsi="Arial" w:cs="Arial"/>
      <w:b/>
      <w:bCs/>
      <w:color w:val="333333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Berschrift4">
    <w:name w:val="Überschrift4"/>
    <w:basedOn w:val="Normal"/>
    <w:qFormat/>
    <w:pPr>
      <w:keepNext w:val="true"/>
      <w:spacing w:lineRule="auto" w:line="240" w:before="120" w:after="120"/>
      <w:outlineLvl w:val="2"/>
    </w:pPr>
    <w:rPr>
      <w:b/>
      <w:bCs/>
      <w:sz w:val="28"/>
      <w:szCs w:val="26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45:00Z</dcterms:created>
  <dc:creator>Graulich, Bernd, BGHM</dc:creator>
  <dc:description>Ansprechpartner: J. Heinze</dc:description>
  <cp:keywords/>
  <dc:language>en-US</dc:language>
  <cp:lastModifiedBy>Palme, Reingard, BGHM</cp:lastModifiedBy>
  <dcterms:modified xsi:type="dcterms:W3CDTF">2017-04-10T09:45:00Z</dcterms:modified>
  <cp:revision>2</cp:revision>
  <dc:subject>Gefährdungsbeurteilung</dc:subject>
  <dc:title>Hochdruckreiniger_KF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F680C8920F7824E8E5C0088E9D92A8100320F0AED0702FA46856860642D1B026C</vt:lpwstr>
  </property>
  <property fmtid="{D5CDD505-2E9C-101B-9397-08002B2CF9AE}" pid="3" name="PublishingWay">
    <vt:lpwstr>;#Druckdienstleister (Atrikom);#</vt:lpwstr>
  </property>
  <property fmtid="{D5CDD505-2E9C-101B-9397-08002B2CF9AE}" pid="4" name="Recipient">
    <vt:lpwstr>;#Teilnehmer;#</vt:lpwstr>
  </property>
  <property fmtid="{D5CDD505-2E9C-101B-9397-08002B2CF9AE}" pid="5" name="Thema">
    <vt:lpwstr>02-02 GB_Kraftfahrzeug-Reparatur_KFZ</vt:lpwstr>
  </property>
</Properties>
</file>