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9"/>
        <w:gridCol w:w="3195"/>
        <w:gridCol w:w="9"/>
        <w:gridCol w:w="7698"/>
        <w:gridCol w:w="9"/>
        <w:gridCol w:w="841"/>
        <w:gridCol w:w="9"/>
        <w:gridCol w:w="842"/>
        <w:gridCol w:w="9"/>
        <w:gridCol w:w="417"/>
        <w:gridCol w:w="9"/>
        <w:gridCol w:w="419"/>
        <w:gridCol w:w="9"/>
        <w:gridCol w:w="417"/>
        <w:gridCol w:w="9"/>
      </w:tblGrid>
      <w:tr>
        <w:trPr>
          <w:tblHeader w:val="true"/>
          <w:trHeight w:val="344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Reifenservice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30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119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1" w:hanging="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GUV Regel 109-009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034289673"/>
            <w:bookmarkStart w:id="1" w:name="__Fieldmark__0_103428967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Quetschgefahr durch </w:t>
              <w:br/>
              <w:t xml:space="preserve">bewegte Maschinenteile beim Spannen, Montieren und Demontieren (z.B.) durch unbeabsichtigtes Einschalten </w:t>
            </w:r>
          </w:p>
        </w:tc>
        <w:tc>
          <w:tcPr>
            <w:tcW w:w="7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034289673"/>
            <w:bookmarkStart w:id="3" w:name="__Fieldmark__1_103428967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chutz der Schalteinrichtung gegen unbeabsichtigte Betätigung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034289673"/>
            <w:bookmarkStart w:id="5" w:name="__Fieldmark__2_103428967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dienungsanleitung des Herstellers beacht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034289673"/>
            <w:bookmarkStart w:id="7" w:name="__Fieldmark__3_103428967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5_1034289673"/>
            <w:bookmarkStart w:id="9" w:name="__Fieldmark__5_1034289673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6_1034289673"/>
            <w:bookmarkStart w:id="11" w:name="__Fieldmark__6_1034289673"/>
            <w:bookmarkEnd w:id="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7_1034289673"/>
            <w:bookmarkStart w:id="13" w:name="__Fieldmark__7_1034289673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8_1034289673"/>
            <w:bookmarkStart w:id="15" w:name="__Fieldmark__8_1034289673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9_1034289673"/>
            <w:bookmarkStart w:id="17" w:name="__Fieldmark__9_1034289673"/>
            <w:bookmarkEnd w:id="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0_1034289673"/>
            <w:bookmarkStart w:id="19" w:name="__Fieldmark__10_1034289673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1_1034289673"/>
            <w:bookmarkStart w:id="21" w:name="__Fieldmark__11_1034289673"/>
            <w:bookmarkEnd w:id="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2_1034289673"/>
            <w:bookmarkStart w:id="23" w:name="__Fieldmark__12_1034289673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3_1034289673"/>
            <w:bookmarkStart w:id="25" w:name="__Fieldmark__13_1034289673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27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1" w:hanging="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GUV Information 209-007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4_1034289673"/>
            <w:bookmarkStart w:id="27" w:name="__Fieldmark__14_1034289673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Gefahr durch wegfliegende Teile und Räder</w:t>
            </w:r>
          </w:p>
        </w:tc>
        <w:tc>
          <w:tcPr>
            <w:tcW w:w="7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5_1034289673"/>
            <w:bookmarkStart w:id="29" w:name="__Fieldmark__15_1034289673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chutzhauben mit Sicherheitsverriegelung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6_1034289673"/>
            <w:bookmarkStart w:id="31" w:name="__Fieldmark__16_1034289673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Minimierung der Prüfdrehzahl &lt; 100 U/min </w:t>
              <w:br/>
              <w:t>(nur Felgen ≥ 20 ") Bedienungsanleitung des Herstellers beachten</w:t>
            </w:r>
          </w:p>
          <w:p>
            <w:pPr>
              <w:pStyle w:val="Normal"/>
              <w:tabs>
                <w:tab w:val="clear" w:pos="1134"/>
                <w:tab w:val="left" w:pos="5745" w:leader="none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7_1034289673"/>
            <w:bookmarkStart w:id="33" w:name="__Fieldmark__17_1034289673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9_1034289673"/>
            <w:bookmarkStart w:id="35" w:name="__Fieldmark__19_1034289673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20_1034289673"/>
            <w:bookmarkStart w:id="37" w:name="__Fieldmark__20_1034289673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1_1034289673"/>
            <w:bookmarkStart w:id="39" w:name="__Fieldmark__21_1034289673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2_1034289673"/>
            <w:bookmarkStart w:id="41" w:name="__Fieldmark__22_1034289673"/>
            <w:bookmarkEnd w:id="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3_1034289673"/>
            <w:bookmarkStart w:id="43" w:name="__Fieldmark__23_1034289673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4_1034289673"/>
            <w:bookmarkStart w:id="45" w:name="__Fieldmark__24_1034289673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5_1034289673"/>
            <w:bookmarkStart w:id="47" w:name="__Fieldmark__25_1034289673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6_1034289673"/>
            <w:bookmarkStart w:id="49" w:name="__Fieldmark__26_1034289673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7_1034289673"/>
            <w:bookmarkStart w:id="51" w:name="__Fieldmark__27_1034289673"/>
            <w:bookmarkEnd w:id="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51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8_1034289673"/>
            <w:bookmarkStart w:id="53" w:name="__Fieldmark__28_1034289673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Verletzungen durch wegfliegende Räder oder Radteile, Reifenzerknall</w:t>
            </w:r>
          </w:p>
        </w:tc>
        <w:tc>
          <w:tcPr>
            <w:tcW w:w="7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9_1034289673"/>
            <w:bookmarkStart w:id="55" w:name="__Fieldmark__29_1034289673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Räder sicher befestigen, z.B. durch Verwendung von Schutzgestellen, bodenverankerte Sicherheitsbügel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30_1034289673"/>
            <w:bookmarkStart w:id="57" w:name="__Fieldmark__30_1034289673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geteilte Felgen möglichst vermeid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1_1034289673"/>
            <w:bookmarkStart w:id="59" w:name="__Fieldmark__31_1034289673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zulässige Fülldrücke nicht überschreit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2_1034289673"/>
            <w:bookmarkStart w:id="61" w:name="__Fieldmark__32_1034289673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4_1034289673"/>
            <w:bookmarkStart w:id="63" w:name="__Fieldmark__34_1034289673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5_1034289673"/>
            <w:bookmarkStart w:id="65" w:name="__Fieldmark__35_1034289673"/>
            <w:bookmarkEnd w:id="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6_1034289673"/>
            <w:bookmarkStart w:id="67" w:name="__Fieldmark__36_1034289673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7_1034289673"/>
            <w:bookmarkStart w:id="69" w:name="__Fieldmark__37_1034289673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8_1034289673"/>
            <w:bookmarkStart w:id="71" w:name="__Fieldmark__38_1034289673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9_1034289673"/>
            <w:bookmarkStart w:id="73" w:name="__Fieldmark__39_1034289673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40_1034289673"/>
            <w:bookmarkStart w:id="75" w:name="__Fieldmark__40_1034289673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41_1034289673"/>
            <w:bookmarkStart w:id="77" w:name="__Fieldmark__41_1034289673"/>
            <w:bookmarkEnd w:id="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42_1034289673"/>
            <w:bookmarkStart w:id="79" w:name="__Fieldmark__42_1034289673"/>
            <w:bookmarkEnd w:id="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3_1034289673"/>
            <w:bookmarkStart w:id="81" w:name="__Fieldmark__43_1034289673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44_1034289673"/>
            <w:bookmarkStart w:id="83" w:name="__Fieldmark__44_1034289673"/>
            <w:bookmarkEnd w:id="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1" w:hanging="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GHM-I 101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1" w:hanging="1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DGUV Information 208-033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5_1034289673"/>
            <w:bookmarkStart w:id="85" w:name="__Fieldmark__45_1034289673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Erkrankungen der Wirbelsäule durch Heben und Tragen schwerer Lasten</w:t>
            </w:r>
          </w:p>
        </w:tc>
        <w:tc>
          <w:tcPr>
            <w:tcW w:w="7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46_1034289673"/>
            <w:bookmarkStart w:id="87" w:name="__Fieldmark__46_1034289673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utomatisieren der Arbeitsabläufe (Reifendienst)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47_1034289673"/>
            <w:bookmarkStart w:id="89" w:name="__Fieldmark__47_1034289673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spezielle Transporteinrichtungen für Räder mit Durchmesser &gt; 1,5 m und </w:t>
              <w:br/>
              <w:t>200 kg, Handling nur mit 2 Person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48_1034289673"/>
            <w:bookmarkStart w:id="91" w:name="__Fieldmark__48_1034289673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50_1034289673"/>
            <w:bookmarkStart w:id="93" w:name="__Fieldmark__50_1034289673"/>
            <w:bookmarkEnd w:id="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51_1034289673"/>
            <w:bookmarkStart w:id="95" w:name="__Fieldmark__51_1034289673"/>
            <w:bookmarkEnd w:id="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52_1034289673"/>
            <w:bookmarkStart w:id="97" w:name="__Fieldmark__52_1034289673"/>
            <w:bookmarkEnd w:id="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53_1034289673"/>
            <w:bookmarkStart w:id="99" w:name="__Fieldmark__53_1034289673"/>
            <w:bookmarkEnd w:id="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54_1034289673"/>
            <w:bookmarkStart w:id="101" w:name="__Fieldmark__54_1034289673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55_1034289673"/>
            <w:bookmarkStart w:id="103" w:name="__Fieldmark__55_1034289673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56_1034289673"/>
            <w:bookmarkStart w:id="105" w:name="__Fieldmark__56_1034289673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57_1034289673"/>
            <w:bookmarkStart w:id="107" w:name="__Fieldmark__57_1034289673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58_1034289673"/>
            <w:bookmarkStart w:id="109" w:name="__Fieldmark__58_1034289673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59_1034289673"/>
            <w:bookmarkStart w:id="111" w:name="__Fieldmark__59_1034289673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61_1034289673"/>
            <w:bookmarkStart w:id="113" w:name="__Fieldmark__61_1034289673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63_1034289673"/>
            <w:bookmarkStart w:id="115" w:name="__Fieldmark__63_1034289673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64_1034289673"/>
            <w:bookmarkStart w:id="117" w:name="__Fieldmark__64_1034289673"/>
            <w:bookmarkEnd w:id="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65_1034289673"/>
            <w:bookmarkStart w:id="119" w:name="__Fieldmark__65_1034289673"/>
            <w:bookmarkEnd w:id="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66_1034289673"/>
            <w:bookmarkStart w:id="121" w:name="__Fieldmark__66_1034289673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67_1034289673"/>
            <w:bookmarkStart w:id="123" w:name="__Fieldmark__67_1034289673"/>
            <w:bookmarkEnd w:id="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68_1034289673"/>
            <w:bookmarkStart w:id="125" w:name="__Fieldmark__68_1034289673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69_1034289673"/>
            <w:bookmarkStart w:id="127" w:name="__Fieldmark__69_1034289673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  <w:gridCol w:w="3368"/>
      <w:gridCol w:w="2269"/>
    </w:tblGrid>
    <w:tr>
      <w:trPr/>
      <w:tc>
        <w:tcPr>
          <w:tcW w:w="9639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i/>
              <w:sz w:val="18"/>
              <w:szCs w:val="18"/>
              <w:vertAlign w:val="superscript"/>
            </w:rPr>
            <w:t>2</w:t>
          </w:r>
          <w:r>
            <w:rPr>
              <w:i/>
              <w:sz w:val="18"/>
              <w:szCs w:val="18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vertAlign w:val="superscript"/>
            </w:rPr>
            <w:t>3</w:t>
          </w:r>
          <w:r>
            <w:rPr>
              <w:i/>
              <w:sz w:val="18"/>
              <w:szCs w:val="18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>BGHM</w:t>
            <w:tab/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.MM.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8.07.26</w:t>
          </w:r>
          <w:r>
            <w:rPr>
              <w:sz w:val="16"/>
            </w:rPr>
            <w:fldChar w:fldCharType="end"/>
          </w:r>
        </w:p>
      </w:tc>
      <w:tc>
        <w:tcPr>
          <w:tcW w:w="33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eit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von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rFonts w:cs="Arial" w:ascii="Arial" w:hAnsi="Arial"/>
              <w:sz w:val="16"/>
              <w:szCs w:val="16"/>
            </w:rPr>
            <w:t>Reifenservice_KFZ</w:t>
          </w:r>
        </w:p>
      </w:tc>
      <w:tc>
        <w:tcPr>
          <w:tcW w:w="226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19:00Z</dcterms:created>
  <dc:creator>Graulich, Bernd, BGHM</dc:creator>
  <dc:description>Ansprechpartner: J. Heinze</dc:description>
  <cp:keywords/>
  <dc:language>en-US</dc:language>
  <cp:lastModifiedBy>Palme, Reingard, BGHM</cp:lastModifiedBy>
  <cp:lastPrinted>2014-09-05T11:41:00Z</cp:lastPrinted>
  <dcterms:modified xsi:type="dcterms:W3CDTF">2017-04-10T10:19:00Z</dcterms:modified>
  <cp:revision>2</cp:revision>
  <dc:subject>Gefährdungsbeurteilung</dc:subject>
  <dc:title>Reifenservice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