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Kleinteilelager, Regale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Information 208-00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447132293"/>
            <w:bookmarkStart w:id="1" w:name="__Fieldmark__0_344713229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Verletzungen durch Umfallen des Regals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447132293"/>
            <w:bookmarkStart w:id="3" w:name="__Fieldmark__1_344713229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Regale standsicher aufstellen und befestig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447132293"/>
            <w:bookmarkStart w:id="5" w:name="__Fieldmark__2_344713229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  <w:szCs w:val="18"/>
              </w:rPr>
              <w:t>Regalböden nicht überlas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2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447132293"/>
            <w:bookmarkStart w:id="7" w:name="__Fieldmark__3_344713229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  <w:szCs w:val="18"/>
              </w:rPr>
              <w:t>Angabe der maximalen Tragfähigkeit (ggf. Feld-/Fachlast)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447132293"/>
            <w:bookmarkStart w:id="9" w:name="__Fieldmark__4_344713229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3447132293"/>
            <w:bookmarkStart w:id="11" w:name="__Fieldmark__6_3447132293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3447132293"/>
            <w:bookmarkStart w:id="13" w:name="__Fieldmark__7_3447132293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3447132293"/>
            <w:bookmarkStart w:id="15" w:name="__Fieldmark__8_3447132293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3447132293"/>
            <w:bookmarkStart w:id="17" w:name="__Fieldmark__9_3447132293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3447132293"/>
            <w:bookmarkStart w:id="19" w:name="__Fieldmark__10_3447132293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3447132293"/>
            <w:bookmarkStart w:id="21" w:name="__Fieldmark__11_3447132293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3447132293"/>
            <w:bookmarkStart w:id="23" w:name="__Fieldmark__12_344713229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3447132293"/>
            <w:bookmarkStart w:id="25" w:name="__Fieldmark__13_344713229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3447132293"/>
            <w:bookmarkStart w:id="27" w:name="__Fieldmark__14_3447132293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3447132293"/>
            <w:bookmarkStart w:id="29" w:name="__Fieldmark__15_344713229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3447132293"/>
            <w:bookmarkStart w:id="31" w:name="__Fieldmark__16_3447132293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GUV Information 208-00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447132293"/>
            <w:bookmarkStart w:id="33" w:name="__Fieldmark__17_344713229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Verletzungen durch Herausfallen von Teil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3447132293"/>
            <w:bookmarkStart w:id="35" w:name="__Fieldmark__18_3447132293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  <w:szCs w:val="18"/>
              </w:rPr>
              <w:t>Teile sicher lagern und stapeln, so dass sie nicht herausfallen könn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3447132293"/>
            <w:bookmarkStart w:id="37" w:name="__Fieldmark__19_3447132293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  <w:szCs w:val="18"/>
              </w:rPr>
              <w:t>Durchschiebesicherung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3447132293"/>
            <w:bookmarkStart w:id="39" w:name="__Fieldmark__20_344713229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der Einlagerung mit Paletten Biegebelastung berücksichtig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3447132293"/>
            <w:bookmarkStart w:id="41" w:name="__Fieldmark__21_344713229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ückwände o.ä. zum Schutz von darunterliegenden Arbeitsplätzen verwend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>
                <w:sz w:val="22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3447132293"/>
            <w:bookmarkStart w:id="43" w:name="__Fieldmark__22_344713229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der Einlagerung von Kleinteilen geschlossene Regalböden vorseh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3447132293"/>
            <w:bookmarkStart w:id="45" w:name="__Fieldmark__23_344713229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5_3447132293"/>
            <w:bookmarkStart w:id="47" w:name="__Fieldmark__25_3447132293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6_3447132293"/>
            <w:bookmarkStart w:id="49" w:name="__Fieldmark__26_3447132293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3447132293"/>
            <w:bookmarkStart w:id="51" w:name="__Fieldmark__27_3447132293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3447132293"/>
            <w:bookmarkStart w:id="53" w:name="__Fieldmark__28_3447132293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9_3447132293"/>
            <w:bookmarkStart w:id="55" w:name="__Fieldmark__29_3447132293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0_3447132293"/>
            <w:bookmarkStart w:id="57" w:name="__Fieldmark__30_3447132293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1_3447132293"/>
            <w:bookmarkStart w:id="59" w:name="__Fieldmark__31_3447132293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2_3447132293"/>
            <w:bookmarkStart w:id="61" w:name="__Fieldmark__32_3447132293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3_3447132293"/>
            <w:bookmarkStart w:id="63" w:name="__Fieldmark__33_3447132293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4_3447132293"/>
            <w:bookmarkStart w:id="65" w:name="__Fieldmark__34_3447132293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5_3447132293"/>
            <w:bookmarkStart w:id="67" w:name="__Fieldmark__35_3447132293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6_3447132293"/>
            <w:bookmarkStart w:id="69" w:name="__Fieldmark__36_3447132293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7_3447132293"/>
            <w:bookmarkStart w:id="71" w:name="__Fieldmark__37_3447132293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8_3447132293"/>
            <w:bookmarkStart w:id="73" w:name="__Fieldmark__38_3447132293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9_3447132293"/>
            <w:bookmarkStart w:id="75" w:name="__Fieldmark__39_3447132293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0_3447132293"/>
            <w:bookmarkStart w:id="77" w:name="__Fieldmark__40_344713229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3447132293"/>
            <w:bookmarkStart w:id="79" w:name="__Fieldmark__42_344713229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4_3447132293"/>
            <w:bookmarkStart w:id="81" w:name="__Fieldmark__44_3447132293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5_3447132293"/>
            <w:bookmarkStart w:id="83" w:name="__Fieldmark__45_3447132293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6_3447132293"/>
            <w:bookmarkStart w:id="85" w:name="__Fieldmark__46_3447132293"/>
            <w:bookmarkEnd w:id="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7_3447132293"/>
            <w:bookmarkStart w:id="87" w:name="__Fieldmark__47_3447132293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8_3447132293"/>
            <w:bookmarkStart w:id="89" w:name="__Fieldmark__48_3447132293"/>
            <w:bookmarkEnd w:id="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90" w:name="__Fieldmark__49_3447132293"/>
            <w:bookmarkStart w:id="91" w:name="__Fieldmark__49_3447132293"/>
            <w:bookmarkEnd w:id="91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92" w:name="__Fieldmark__50_3447132293"/>
            <w:bookmarkStart w:id="93" w:name="__Fieldmark__50_3447132293"/>
            <w:bookmarkEnd w:id="93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o befinden sich diese: </w:t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18"/>
              <w:szCs w:val="18"/>
              <w:vertAlign w:val="superscript"/>
            </w:rPr>
            <w:t>3</w:t>
          </w:r>
          <w:r>
            <w:rPr>
              <w:rFonts w:cs="Arial" w:ascii="Arial" w:hAnsi="Arial"/>
              <w:i/>
              <w:sz w:val="18"/>
              <w:szCs w:val="18"/>
            </w:rPr>
            <w:t xml:space="preserve"> Formulieren Sie auf der Maßnahmenliste die von Ihnen durchzuführenden Schritte zum Erreichen der Schutzziele</w:t>
            <w:br/>
          </w:r>
        </w:p>
        <w:p>
          <w:pPr>
            <w:pStyle w:val="Footer"/>
            <w:tabs>
              <w:tab w:val="left" w:pos="1080" w:leader="none"/>
              <w:tab w:val="left" w:pos="1134" w:leader="none"/>
            </w:tabs>
            <w:spacing w:lineRule="auto" w:line="360"/>
            <w:rPr>
              <w:rFonts w:ascii="Arial" w:hAnsi="Arial" w:cs="Arial"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rFonts w:cs="Arial" w:ascii="Arial" w:hAnsi="Arial"/>
              <w:sz w:val="16"/>
            </w:rPr>
            <w:t>BGHM</w:t>
            <w:tab/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DATE \@"dd.MM.yy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.07.2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eastAsia="Times New Roman" w:cs="Arial"/>
              <w:sz w:val="16"/>
              <w:szCs w:val="16"/>
              <w:lang w:eastAsia="de-DE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de-DE"/>
            </w:rPr>
            <w:t xml:space="preserve">Seite </w:t>
          </w:r>
          <w:r>
            <w:rPr>
              <w:rFonts w:eastAsia="Times New Roman" w:cs="Arial" w:ascii="Arial" w:hAnsi="Arial"/>
              <w:sz w:val="16"/>
              <w:szCs w:val="16"/>
              <w:lang w:eastAsia="de-DE"/>
            </w:rPr>
            <w:fldChar w:fldCharType="begin"/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instrText xml:space="preserve"> PAGE </w:instrText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fldChar w:fldCharType="separate"/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t>1</w:t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fldChar w:fldCharType="end"/>
          </w:r>
          <w:r>
            <w:rPr>
              <w:rFonts w:eastAsia="Times New Roman" w:cs="Arial" w:ascii="Arial" w:hAnsi="Arial"/>
              <w:sz w:val="16"/>
              <w:szCs w:val="16"/>
              <w:lang w:eastAsia="de-DE"/>
            </w:rPr>
            <w:t xml:space="preserve"> von </w:t>
          </w:r>
          <w:r>
            <w:rPr>
              <w:rFonts w:eastAsia="Times New Roman" w:cs="Arial" w:ascii="Arial" w:hAnsi="Arial"/>
              <w:sz w:val="16"/>
              <w:szCs w:val="16"/>
              <w:lang w:eastAsia="de-DE"/>
            </w:rPr>
            <w:fldChar w:fldCharType="begin"/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instrText xml:space="preserve"> NUMPAGES \* ARABIC </w:instrText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fldChar w:fldCharType="separate"/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t>1</w:t>
          </w:r>
          <w:r>
            <w:rPr>
              <w:sz w:val="16"/>
              <w:szCs w:val="16"/>
              <w:rFonts w:eastAsia="Times New Roman" w:cs="Arial" w:ascii="Arial" w:hAnsi="Arial"/>
              <w:lang w:eastAsia="de-DE"/>
            </w:rPr>
            <w:fldChar w:fldCharType="end"/>
          </w:r>
        </w:p>
        <w:p>
          <w:pPr>
            <w:pStyle w:val="Footer"/>
            <w:jc w:val="right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de-DE"/>
            </w:rPr>
            <w:t>Kleinteilelager, Regale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eastAsia="Times New Roman" w:cs="Arial"/>
              <w:sz w:val="16"/>
              <w:szCs w:val="16"/>
              <w:lang w:eastAsia="de-DE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  <w:t>Kl</w:t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4:00Z</dcterms:created>
  <dc:creator>Graulich, Bernd, BGHM</dc:creator>
  <dc:description>Ansprechpartner: J. Heinze</dc:description>
  <cp:keywords/>
  <dc:language>en-US</dc:language>
  <cp:lastModifiedBy>Palme, Reingard, BGHM</cp:lastModifiedBy>
  <cp:lastPrinted>2014-09-05T11:00:00Z</cp:lastPrinted>
  <dcterms:modified xsi:type="dcterms:W3CDTF">2017-04-10T09:54:00Z</dcterms:modified>
  <cp:revision>2</cp:revision>
  <dc:subject>Gefährdungsbeurteilung</dc:subject>
  <dc:title>Kleinteilelager, Regal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