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an Schleifbock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Regel 112-19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21903490"/>
            <w:bookmarkStart w:id="1" w:name="__Fieldmark__0_34219034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genverletzungen durch Funkenflu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21903490"/>
            <w:bookmarkStart w:id="3" w:name="__Fieldmark__1_342190349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Schutzbrille benutzen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421903490"/>
            <w:bookmarkStart w:id="5" w:name="__Fieldmark__2_342190349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4_3421903490"/>
            <w:bookmarkStart w:id="7" w:name="__Fieldmark__4_3421903490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3421903490"/>
            <w:bookmarkStart w:id="9" w:name="__Fieldmark__5_342190349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3421903490"/>
            <w:bookmarkStart w:id="11" w:name="__Fieldmark__6_3421903490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421903490"/>
            <w:bookmarkStart w:id="13" w:name="__Fieldmark__7_342190349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421903490"/>
            <w:bookmarkStart w:id="15" w:name="__Fieldmark__8_3421903490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421903490"/>
            <w:bookmarkStart w:id="17" w:name="__Fieldmark__9_3421903490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421903490"/>
            <w:bookmarkStart w:id="19" w:name="__Fieldmark__10_3421903490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0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421903490"/>
            <w:bookmarkStart w:id="21" w:name="__Fieldmark__11_34219034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Einziehen von Werkstück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421903490"/>
            <w:bookmarkStart w:id="23" w:name="__Fieldmark__12_342190349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rkstückauflage max. 3mm Spalt zur Schleifscheib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421903490"/>
            <w:bookmarkStart w:id="25" w:name="__Fieldmark__13_342190349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5_3421903490"/>
            <w:bookmarkStart w:id="27" w:name="__Fieldmark__15_3421903490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6_3421903490"/>
            <w:bookmarkStart w:id="29" w:name="__Fieldmark__16_3421903490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7_3421903490"/>
            <w:bookmarkStart w:id="31" w:name="__Fieldmark__17_3421903490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8_3421903490"/>
            <w:bookmarkStart w:id="33" w:name="__Fieldmark__18_342190349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421903490"/>
            <w:bookmarkStart w:id="35" w:name="__Fieldmark__19_342190349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421903490"/>
            <w:bookmarkStart w:id="37" w:name="__Fieldmark__20_342190349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421903490"/>
            <w:bookmarkStart w:id="39" w:name="__Fieldmark__21_342190349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421903490"/>
            <w:bookmarkStart w:id="41" w:name="__Fieldmark__22_342190349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Bersten der Schleifscheib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421903490"/>
            <w:bookmarkStart w:id="43" w:name="__Fieldmark__23_342190349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irnschieber max. 5mm Spalt zur Schleifscheib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421903490"/>
            <w:bookmarkStart w:id="45" w:name="__Fieldmark__24_342190349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spannen neuer Scheiben nur durch fachlich geeignete Mitarbeiter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421903490"/>
            <w:bookmarkStart w:id="47" w:name="__Fieldmark__25_342190349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or Aufspannen Klangprobe vornehmen und danach Probelauf durchführ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421903490"/>
            <w:bookmarkStart w:id="49" w:name="__Fieldmark__26_342190349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8_3421903490"/>
            <w:bookmarkStart w:id="51" w:name="__Fieldmark__28_3421903490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9_3421903490"/>
            <w:bookmarkStart w:id="53" w:name="__Fieldmark__29_3421903490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3421903490"/>
            <w:bookmarkStart w:id="55" w:name="__Fieldmark__30_3421903490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3421903490"/>
            <w:bookmarkStart w:id="57" w:name="__Fieldmark__31_342190349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3421903490"/>
            <w:bookmarkStart w:id="59" w:name="__Fieldmark__32_3421903490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3421903490"/>
            <w:bookmarkStart w:id="61" w:name="__Fieldmark__33_3421903490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3421903490"/>
            <w:bookmarkStart w:id="63" w:name="__Fieldmark__34_3421903490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421903490"/>
            <w:bookmarkStart w:id="65" w:name="__Fieldmark__35_3421903490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421903490"/>
            <w:bookmarkStart w:id="67" w:name="__Fieldmark__36_342190349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421903490"/>
            <w:bookmarkStart w:id="69" w:name="__Fieldmark__37_342190349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421903490"/>
            <w:bookmarkStart w:id="71" w:name="__Fieldmark__38_342190349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421903490"/>
            <w:bookmarkStart w:id="73" w:name="__Fieldmark__39_342190349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3421903490"/>
            <w:bookmarkStart w:id="75" w:name="__Fieldmark__41_342190349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3_3421903490"/>
            <w:bookmarkStart w:id="77" w:name="__Fieldmark__43_3421903490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4_3421903490"/>
            <w:bookmarkStart w:id="79" w:name="__Fieldmark__44_3421903490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5_3421903490"/>
            <w:bookmarkStart w:id="81" w:name="__Fieldmark__45_342190349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6_3421903490"/>
            <w:bookmarkStart w:id="83" w:name="__Fieldmark__46_3421903490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7_3421903490"/>
            <w:bookmarkStart w:id="85" w:name="__Fieldmark__47_342190349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8_3421903490"/>
            <w:bookmarkStart w:id="87" w:name="__Fieldmark__48_342190349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9_3421903490"/>
            <w:bookmarkStart w:id="89" w:name="__Fieldmark__49_342190349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1"/>
      <w:gridCol w:w="2269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Schleifbock_KFZ</w:t>
          </w:r>
        </w:p>
      </w:tc>
      <w:tc>
        <w:tcPr>
          <w:tcW w:w="226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6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45:00Z</cp:lastPrinted>
  <dcterms:modified xsi:type="dcterms:W3CDTF">2017-04-10T10:26:00Z</dcterms:modified>
  <cp:revision>2</cp:revision>
  <dc:subject>Gefährdungsbeurteilung</dc:subject>
  <dc:title>Schleifbock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