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Winkelschleifer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05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GUV Regel 112-19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327673939"/>
            <w:bookmarkStart w:id="1" w:name="__Fieldmark__0_232767393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 durch wegfliegende Teile, Späne und Partikel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327673939"/>
            <w:bookmarkStart w:id="3" w:name="__Fieldmark__1_232767393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Werkstücke fest einspann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327673939"/>
            <w:bookmarkStart w:id="5" w:name="__Fieldmark__2_232767393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utzhaube richtig einstell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327673939"/>
            <w:bookmarkStart w:id="7" w:name="__Fieldmark__3_232767393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stimmungsgemäße Verwendung der Schleifscheib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327673939"/>
            <w:bookmarkStart w:id="9" w:name="__Fieldmark__4_232767393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gfs. bewegliche Trennwände aufstell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327673939"/>
            <w:bookmarkStart w:id="11" w:name="__Fieldmark__5_232767393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utzbrille benutz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327673939"/>
            <w:bookmarkStart w:id="13" w:name="__Fieldmark__6_232767393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2327673939"/>
            <w:bookmarkStart w:id="15" w:name="__Fieldmark__8_2327673939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2327673939"/>
            <w:bookmarkStart w:id="17" w:name="__Fieldmark__9_2327673939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2327673939"/>
            <w:bookmarkStart w:id="19" w:name="__Fieldmark__10_2327673939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2327673939"/>
            <w:bookmarkStart w:id="21" w:name="__Fieldmark__11_2327673939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2327673939"/>
            <w:bookmarkStart w:id="23" w:name="__Fieldmark__12_2327673939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327673939"/>
            <w:bookmarkStart w:id="25" w:name="__Fieldmark__13_2327673939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2327673939"/>
            <w:bookmarkStart w:id="27" w:name="__Fieldmark__14_2327673939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2327673939"/>
            <w:bookmarkStart w:id="29" w:name="__Fieldmark__15_2327673939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2327673939"/>
            <w:bookmarkStart w:id="31" w:name="__Fieldmark__16_2327673939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2327673939"/>
            <w:bookmarkStart w:id="33" w:name="__Fieldmark__17_2327673939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2327673939"/>
            <w:bookmarkStart w:id="35" w:name="__Fieldmark__18_2327673939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2327673939"/>
            <w:bookmarkStart w:id="37" w:name="__Fieldmark__19_2327673939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2327673939"/>
            <w:bookmarkStart w:id="39" w:name="__Fieldmark__20_2327673939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2327673939"/>
            <w:bookmarkStart w:id="41" w:name="__Fieldmark__21_2327673939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2327673939"/>
            <w:bookmarkStart w:id="43" w:name="__Fieldmark__22_2327673939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2327673939"/>
            <w:bookmarkStart w:id="45" w:name="__Fieldmark__23_232767393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örperverletzung durch nachlaufende Maschinenteil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4_2327673939"/>
            <w:bookmarkStart w:id="47" w:name="__Fieldmark__24_2327673939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Maschine sicher ableg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5_2327673939"/>
            <w:bookmarkStart w:id="49" w:name="__Fieldmark__25_2327673939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rdnung am Arbeitsplatz halt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6_2327673939"/>
            <w:bookmarkStart w:id="51" w:name="__Fieldmark__26_2327673939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2327673939"/>
            <w:bookmarkStart w:id="53" w:name="__Fieldmark__28_2327673939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2327673939"/>
            <w:bookmarkStart w:id="55" w:name="__Fieldmark__29_2327673939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2327673939"/>
            <w:bookmarkStart w:id="57" w:name="__Fieldmark__30_2327673939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2327673939"/>
            <w:bookmarkStart w:id="59" w:name="__Fieldmark__31_2327673939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2_2327673939"/>
            <w:bookmarkStart w:id="61" w:name="__Fieldmark__32_2327673939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3_2327673939"/>
            <w:bookmarkStart w:id="63" w:name="__Fieldmark__33_2327673939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4_2327673939"/>
            <w:bookmarkStart w:id="65" w:name="__Fieldmark__34_2327673939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5_2327673939"/>
            <w:bookmarkStart w:id="67" w:name="__Fieldmark__35_2327673939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6_2327673939"/>
            <w:bookmarkStart w:id="69" w:name="__Fieldmark__36_2327673939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5-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7_2327673939"/>
            <w:bookmarkStart w:id="71" w:name="__Fieldmark__37_2327673939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rand- und Explosionsgefahr durch Funkenflu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8_2327673939"/>
            <w:bookmarkStart w:id="73" w:name="__Fieldmark__38_2327673939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rennbare Gegenstände entfernen oder abdeck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9_2327673939"/>
            <w:bookmarkStart w:id="75" w:name="__Fieldmark__39_2327673939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1_2327673939"/>
            <w:bookmarkStart w:id="77" w:name="__Fieldmark__41_2327673939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2_2327673939"/>
            <w:bookmarkStart w:id="79" w:name="__Fieldmark__42_2327673939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3_2327673939"/>
            <w:bookmarkStart w:id="81" w:name="__Fieldmark__43_2327673939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4_2327673939"/>
            <w:bookmarkStart w:id="83" w:name="__Fieldmark__44_2327673939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5_2327673939"/>
            <w:bookmarkStart w:id="85" w:name="__Fieldmark__45_2327673939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6_2327673939"/>
            <w:bookmarkStart w:id="87" w:name="__Fieldmark__46_2327673939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7_2327673939"/>
            <w:bookmarkStart w:id="89" w:name="__Fieldmark__47_2327673939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ärm- und Vibration-V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8_2327673939"/>
            <w:bookmarkStart w:id="91" w:name="__Fieldmark__48_2327673939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Durchblutungsstörungen an den Händen und gesundheitliche Schädigung der Gelenke und Knochen durch Vibratio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9_2327673939"/>
            <w:bookmarkStart w:id="93" w:name="__Fieldmark__49_2327673939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ibrationsdämpfende Handschuhe benutz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0_2327673939"/>
            <w:bookmarkStart w:id="95" w:name="__Fieldmark__50_2327673939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Neuanschaffung schwingungsarme Geräte bevorzug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1_2327673939"/>
            <w:bookmarkStart w:id="97" w:name="__Fieldmark__51_2327673939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nutzungsdauer der Geräte begrenz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2_2327673939"/>
            <w:bookmarkStart w:id="99" w:name="__Fieldmark__52_2327673939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ab/>
            </w: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2327673939"/>
            <w:bookmarkStart w:id="101" w:name="__Fieldmark__54_2327673939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5_2327673939"/>
            <w:bookmarkStart w:id="103" w:name="__Fieldmark__55_2327673939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6_2327673939"/>
            <w:bookmarkStart w:id="105" w:name="__Fieldmark__56_2327673939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7_2327673939"/>
            <w:bookmarkStart w:id="107" w:name="__Fieldmark__57_2327673939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8_2327673939"/>
            <w:bookmarkStart w:id="109" w:name="__Fieldmark__58_2327673939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9_2327673939"/>
            <w:bookmarkStart w:id="111" w:name="__Fieldmark__59_2327673939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0_2327673939"/>
            <w:bookmarkStart w:id="113" w:name="__Fieldmark__60_2327673939"/>
            <w:bookmarkEnd w:id="1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1_2327673939"/>
            <w:bookmarkStart w:id="115" w:name="__Fieldmark__61_2327673939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2_2327673939"/>
            <w:bookmarkStart w:id="117" w:name="__Fieldmark__62_2327673939"/>
            <w:bookmarkEnd w:id="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3_2327673939"/>
            <w:bookmarkStart w:id="119" w:name="__Fieldmark__63_2327673939"/>
            <w:bookmarkEnd w:id="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4_2327673939"/>
            <w:bookmarkStart w:id="121" w:name="__Fieldmark__64_2327673939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22" w:name="__Fieldmark__65_2327673939"/>
            <w:bookmarkStart w:id="123" w:name="__Fieldmark__65_2327673939"/>
            <w:bookmarkEnd w:id="123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24" w:name="__Fieldmark__67_2327673939"/>
            <w:bookmarkStart w:id="125" w:name="__Fieldmark__67_2327673939"/>
            <w:bookmarkEnd w:id="125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26" w:name="__Fieldmark__69_2327673939"/>
            <w:bookmarkStart w:id="127" w:name="__Fieldmark__69_2327673939"/>
            <w:bookmarkEnd w:id="127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28" w:name="__Fieldmark__70_2327673939"/>
            <w:bookmarkStart w:id="129" w:name="__Fieldmark__70_2327673939"/>
            <w:bookmarkEnd w:id="129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30" w:name="__Fieldmark__71_2327673939"/>
            <w:bookmarkStart w:id="131" w:name="__Fieldmark__71_2327673939"/>
            <w:bookmarkEnd w:id="131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32" w:name="__Fieldmark__72_2327673939"/>
            <w:bookmarkStart w:id="133" w:name="__Fieldmark__72_2327673939"/>
            <w:bookmarkEnd w:id="133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34" w:name="__Fieldmark__73_2327673939"/>
            <w:bookmarkStart w:id="135" w:name="__Fieldmark__73_2327673939"/>
            <w:bookmarkEnd w:id="135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4_2327673939"/>
            <w:bookmarkStart w:id="137" w:name="__Fieldmark__74_2327673939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5_2327673939"/>
            <w:bookmarkStart w:id="139" w:name="__Fieldmark__75_2327673939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right" w:pos="2552" w:leader="none"/>
      </w:tabs>
      <w:spacing w:lineRule="auto" w:line="240" w:before="0" w:after="0"/>
      <w:rPr>
        <w:sz w:val="20"/>
      </w:rPr>
    </w:pPr>
    <w:r>
      <w:rPr>
        <w:sz w:val="20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543"/>
      <w:gridCol w:w="2203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4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 xml:space="preserve">Seite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PAGE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8"/>
            </w:rPr>
            <w:t xml:space="preserve"> von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>Winkelschleifer_KFZ</w:t>
          </w:r>
        </w:p>
      </w:tc>
      <w:tc>
        <w:tcPr>
          <w:tcW w:w="220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4:00Z</dcterms:created>
  <dc:creator>Graulich, Bernd, BGHM</dc:creator>
  <dc:description>Ansprechpartner: J. Heinze</dc:description>
  <cp:keywords/>
  <dc:language>en-US</dc:language>
  <cp:lastModifiedBy>Palme, Reingard, BGHM</cp:lastModifiedBy>
  <cp:lastPrinted>2014-09-05T12:08:00Z</cp:lastPrinted>
  <dcterms:modified xsi:type="dcterms:W3CDTF">2017-04-10T11:44:00Z</dcterms:modified>
  <cp:revision>2</cp:revision>
  <dc:subject>Gefähdungsbeurteilung</dc:subject>
  <dc:title>Winkelschleifer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