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118"/>
        <w:gridCol w:w="7794"/>
        <w:gridCol w:w="850"/>
        <w:gridCol w:w="851"/>
        <w:gridCol w:w="426"/>
        <w:gridCol w:w="428"/>
        <w:gridCol w:w="426"/>
      </w:tblGrid>
      <w:tr>
        <w:trPr>
          <w:tblHeader w:val="true"/>
          <w:trHeight w:val="34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rbeiten im Trockenraum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04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DGUV Information 205-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68726379"/>
            <w:bookmarkStart w:id="1" w:name="__Fieldmark__0_396872637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nd Explosionsgefahr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968726379"/>
            <w:bookmarkStart w:id="3" w:name="__Fieldmark__1_396872637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lektrische Einrichtungen in Ex-Ausführung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68726379"/>
            <w:bookmarkStart w:id="5" w:name="__Fieldmark__2_396872637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ündquellen vermei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68726379"/>
            <w:bookmarkStart w:id="7" w:name="__Fieldmark__3_396872637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Bewertung im Rahmen des Explosionsschutzdokumentes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968726379"/>
            <w:bookmarkStart w:id="9" w:name="__Fieldmark__4_396872637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triebsanleitung und Beschickungsanweisung des Herstellers beacht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968726379"/>
            <w:bookmarkStart w:id="11" w:name="__Fieldmark__5_396872637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nnzeichnung des Ex-Bereiches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968726379"/>
            <w:bookmarkStart w:id="13" w:name="__Fieldmark__6_396872637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968726379"/>
            <w:bookmarkStart w:id="15" w:name="__Fieldmark__8_3968726379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968726379"/>
            <w:bookmarkStart w:id="17" w:name="__Fieldmark__9_3968726379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968726379"/>
            <w:bookmarkStart w:id="19" w:name="__Fieldmark__10_3968726379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968726379"/>
            <w:bookmarkStart w:id="21" w:name="__Fieldmark__11_3968726379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968726379"/>
            <w:bookmarkStart w:id="23" w:name="__Fieldmark__12_396872637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968726379"/>
            <w:bookmarkStart w:id="25" w:name="__Fieldmark__13_3968726379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968726379"/>
            <w:bookmarkStart w:id="27" w:name="__Fieldmark__14_3968726379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968726379"/>
            <w:bookmarkStart w:id="29" w:name="__Fieldmark__15_3968726379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968726379"/>
            <w:bookmarkStart w:id="31" w:name="__Fieldmark__16_3968726379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968726379"/>
            <w:bookmarkStart w:id="33" w:name="__Fieldmark__17_396872637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3968726379"/>
            <w:bookmarkStart w:id="35" w:name="__Fieldmark__18_396872637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3968726379"/>
            <w:bookmarkStart w:id="37" w:name="__Fieldmark__19_396872637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3968726379"/>
            <w:bookmarkStart w:id="39" w:name="__Fieldmark__20_396872637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3968726379"/>
            <w:bookmarkStart w:id="41" w:name="__Fieldmark__21_3968726379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3968726379"/>
            <w:bookmarkStart w:id="43" w:name="__Fieldmark__22_3968726379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12-190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3968726379"/>
            <w:bookmarkStart w:id="45" w:name="__Fieldmark__23_396872637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krankung durch Einatmen gesundheitsschädigender Dämpfe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3968726379"/>
            <w:bookmarkStart w:id="47" w:name="__Fieldmark__24_396872637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e Lüftung mit Absaugung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3968726379"/>
            <w:bookmarkStart w:id="49" w:name="__Fieldmark__25_396872637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gf. Benutzung von Atemschutzmasken beim Betreten des Trockenraums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3968726379"/>
            <w:bookmarkStart w:id="51" w:name="__Fieldmark__26_396872637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968726379"/>
            <w:bookmarkStart w:id="53" w:name="__Fieldmark__28_3968726379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3968726379"/>
            <w:bookmarkStart w:id="55" w:name="__Fieldmark__29_3968726379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3968726379"/>
            <w:bookmarkStart w:id="57" w:name="__Fieldmark__30_396872637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3968726379"/>
            <w:bookmarkStart w:id="59" w:name="__Fieldmark__31_3968726379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3968726379"/>
            <w:bookmarkStart w:id="61" w:name="__Fieldmark__32_3968726379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3968726379"/>
            <w:bookmarkStart w:id="63" w:name="__Fieldmark__33_3968726379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3968726379"/>
            <w:bookmarkStart w:id="65" w:name="__Fieldmark__34_3968726379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3968726379"/>
            <w:bookmarkStart w:id="67" w:name="__Fieldmark__35_396872637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3968726379"/>
            <w:bookmarkStart w:id="69" w:name="__Fieldmark__36_396872637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70" w:name="__Fieldmark__37_3968726379"/>
            <w:bookmarkStart w:id="71" w:name="__Fieldmark__37_3968726379"/>
            <w:bookmarkEnd w:id="71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72" w:name="__Fieldmark__39_3968726379"/>
            <w:bookmarkStart w:id="73" w:name="__Fieldmark__39_3968726379"/>
            <w:bookmarkEnd w:id="73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74" w:name="__Fieldmark__41_3968726379"/>
            <w:bookmarkStart w:id="75" w:name="__Fieldmark__41_3968726379"/>
            <w:bookmarkEnd w:id="75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76" w:name="__Fieldmark__42_3968726379"/>
            <w:bookmarkStart w:id="77" w:name="__Fieldmark__42_3968726379"/>
            <w:bookmarkEnd w:id="77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78" w:name="__Fieldmark__43_3968726379"/>
            <w:bookmarkStart w:id="79" w:name="__Fieldmark__43_3968726379"/>
            <w:bookmarkEnd w:id="79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80" w:name="__Fieldmark__44_3968726379"/>
            <w:bookmarkStart w:id="81" w:name="__Fieldmark__44_3968726379"/>
            <w:bookmarkEnd w:id="81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82" w:name="__Fieldmark__45_3968726379"/>
            <w:bookmarkStart w:id="83" w:name="__Fieldmark__45_3968726379"/>
            <w:bookmarkEnd w:id="83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3968726379"/>
            <w:bookmarkStart w:id="85" w:name="__Fieldmark__46_3968726379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3968726379"/>
            <w:bookmarkStart w:id="87" w:name="__Fieldmark__47_396872637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  <w:br/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Trockenraum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3:00Z</dcterms:created>
  <dc:creator>Graulich, Bernd, BGHM</dc:creator>
  <dc:description>Ansprechpartner: J. Heinze</dc:description>
  <cp:keywords/>
  <dc:language>en-US</dc:language>
  <cp:lastModifiedBy>Palme, Reingard, BGHM</cp:lastModifiedBy>
  <cp:lastPrinted>2014-09-05T12:05:00Z</cp:lastPrinted>
  <dcterms:modified xsi:type="dcterms:W3CDTF">2017-04-10T11:43:00Z</dcterms:modified>
  <cp:revision>2</cp:revision>
  <dc:subject>Gefährdungsbeurteilung</dc:subject>
  <dc:title>Trockenraum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