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Zwangshaltungen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21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GHM-I 101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GUV Information 208-03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765045604"/>
            <w:bookmarkStart w:id="1" w:name="__Fieldmark__0_276504560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Erkrankungen des Muskel- und Skelettsystems durch Arbeiten in Zwangs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765045604"/>
            <w:bookmarkStart w:id="3" w:name="__Fieldmark__1_276504560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 xml:space="preserve">Einsatz von Hebehilfen bei der Montage von schweren Teilen </w:t>
              <w:br/>
              <w:t>(z.B. Krane, Hubtische, Plattentransportwagen, Tragewesten)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765045604"/>
            <w:bookmarkStart w:id="5" w:name="__Fieldmark__2_276504560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ergonomische Gestaltung der Arbeitsplätze um Tätigkeiten in Zwangshaltung zu minimieren (z.B. Montagestütze)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765045604"/>
            <w:bookmarkStart w:id="7" w:name="__Fieldmark__3_276504560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wechselnde Tätigkeit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765045604"/>
            <w:bookmarkStart w:id="9" w:name="__Fieldmark__4_276504560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Ausgleichssport zur Stärkung des Muskel- und Skelettsystem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765045604"/>
            <w:bookmarkStart w:id="11" w:name="__Fieldmark__5_276504560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7_2765045604"/>
            <w:bookmarkStart w:id="13" w:name="__Fieldmark__7_276504560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8_2765045604"/>
            <w:bookmarkStart w:id="15" w:name="__Fieldmark__8_276504560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9_2765045604"/>
            <w:bookmarkStart w:id="17" w:name="__Fieldmark__9_2765045604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0_2765045604"/>
            <w:bookmarkStart w:id="19" w:name="__Fieldmark__10_2765045604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1_2765045604"/>
            <w:bookmarkStart w:id="21" w:name="__Fieldmark__11_2765045604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2_2765045604"/>
            <w:bookmarkStart w:id="23" w:name="__Fieldmark__12_276504560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3_2765045604"/>
            <w:bookmarkStart w:id="25" w:name="__Fieldmark__13_2765045604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4_2765045604"/>
            <w:bookmarkStart w:id="27" w:name="__Fieldmark__14_2765045604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5_2765045604"/>
            <w:bookmarkStart w:id="29" w:name="__Fieldmark__15_2765045604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6_2765045604"/>
            <w:bookmarkStart w:id="31" w:name="__Fieldmark__16_2765045604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7_2765045604"/>
            <w:bookmarkStart w:id="33" w:name="__Fieldmark__17_2765045604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8_2765045604"/>
            <w:bookmarkStart w:id="35" w:name="__Fieldmark__18_2765045604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9_2765045604"/>
            <w:bookmarkStart w:id="37" w:name="__Fieldmark__19_2765045604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0_2765045604"/>
            <w:bookmarkStart w:id="39" w:name="__Fieldmark__20_2765045604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2_2765045604"/>
            <w:bookmarkStart w:id="41" w:name="__Fieldmark__22_2765045604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4_2765045604"/>
            <w:bookmarkStart w:id="43" w:name="__Fieldmark__24_2765045604"/>
            <w:bookmarkEnd w:id="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5_2765045604"/>
            <w:bookmarkStart w:id="45" w:name="__Fieldmark__25_2765045604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6_2765045604"/>
            <w:bookmarkStart w:id="47" w:name="__Fieldmark__26_2765045604"/>
            <w:bookmarkEnd w:id="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7_2765045604"/>
            <w:bookmarkStart w:id="49" w:name="__Fieldmark__27_2765045604"/>
            <w:bookmarkEnd w:id="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8_2765045604"/>
            <w:bookmarkStart w:id="51" w:name="__Fieldmark__28_2765045604"/>
            <w:bookmarkEnd w:id="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1134"/>
          <w:tab w:val="left" w:pos="4620" w:leader="none"/>
        </w:tabs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9_2765045604"/>
            <w:bookmarkStart w:id="53" w:name="__Fieldmark__29_2765045604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30_2765045604"/>
            <w:bookmarkStart w:id="55" w:name="__Fieldmark__30_2765045604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283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right" w:pos="2552" w:leader="none"/>
      </w:tabs>
      <w:spacing w:lineRule="auto" w:line="240" w:before="0" w:after="0"/>
      <w:rPr>
        <w:sz w:val="20"/>
      </w:rPr>
    </w:pPr>
    <w:r>
      <w:rPr>
        <w:sz w:val="20"/>
      </w:rPr>
    </w:r>
  </w:p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3606"/>
      <w:gridCol w:w="2282"/>
    </w:tblGrid>
    <w:tr>
      <w:trPr/>
      <w:tc>
        <w:tcPr>
          <w:tcW w:w="9464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6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606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 xml:space="preserve">Seite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PAGE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1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8"/>
            </w:rPr>
            <w:t xml:space="preserve"> von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1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>Zwangshaltungen_KFZ</w:t>
          </w:r>
        </w:p>
      </w:tc>
      <w:tc>
        <w:tcPr>
          <w:tcW w:w="2282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240" w:after="0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46:00Z</dcterms:created>
  <dc:creator>Graulich, Bernd, BGHM</dc:creator>
  <dc:description>Ansprechpartner: J. Heinze</dc:description>
  <cp:keywords/>
  <dc:language>en-US</dc:language>
  <cp:lastModifiedBy>Palme, Reingard, BGHM</cp:lastModifiedBy>
  <dcterms:modified xsi:type="dcterms:W3CDTF">2017-04-10T11:46:00Z</dcterms:modified>
  <cp:revision>2</cp:revision>
  <dc:subject>Gefährdungsbeurteilung</dc:subject>
  <dc:title>Zwangshaltungen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