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117"/>
        <w:gridCol w:w="7782"/>
        <w:gridCol w:w="859"/>
        <w:gridCol w:w="851"/>
        <w:gridCol w:w="426"/>
        <w:gridCol w:w="428"/>
        <w:gridCol w:w="426"/>
      </w:tblGrid>
      <w:tr>
        <w:trPr>
          <w:tblHeader w:val="true"/>
          <w:trHeight w:val="34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</w:rPr>
              <w:t>Lackieren, Grundieren, Beizen, Ölen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46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46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Regel 112-190 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14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Regel 109-00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49815510"/>
            <w:bookmarkStart w:id="1" w:name="__Fieldmark__0_274981551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Irritative Reizungen von Haut und Atemwegen. Störungen im Bereich des peripheren und zentralen Nervensystems. Störungen im Bereich der Leber und der blutbildenden Organe.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49815510"/>
            <w:bookmarkStart w:id="3" w:name="__Fieldmark__1_274981551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ür umfangreiche Spritzlackierarbeiten (Verarbeitungsmenge mehr als 100 l pro Jahr) sind Spritzwände, Spritzstände, Spritzkabinen oder Lackierräume mit wirksamer technischer Lüftung erforderlich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49815510"/>
            <w:bookmarkStart w:id="5" w:name="__Fieldmark__2_274981551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 Filtermaske Typ …… zur Verfügung stell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49815510"/>
            <w:bookmarkStart w:id="7" w:name="__Fieldmark__3_274981551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ffene Behälter stets abdeck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49815510"/>
            <w:bookmarkStart w:id="9" w:name="__Fieldmark__4_274981551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ahrungsaufnahme (Speisen und Getränke) verbot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49815510"/>
            <w:bookmarkStart w:id="11" w:name="__Fieldmark__5_274981551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remdbelüftete Druckluftmaske/Haube verwen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49815510"/>
            <w:bookmarkStart w:id="13" w:name="__Fieldmark__6_274981551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smedizinische Vorsorge veranlass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749815510"/>
            <w:bookmarkStart w:id="15" w:name="__Fieldmark__7_274981551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749815510"/>
            <w:bookmarkStart w:id="17" w:name="__Fieldmark__9_274981551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749815510"/>
            <w:bookmarkStart w:id="19" w:name="__Fieldmark__10_2749815510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749815510"/>
            <w:bookmarkStart w:id="21" w:name="__Fieldmark__11_2749815510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749815510"/>
            <w:bookmarkStart w:id="23" w:name="__Fieldmark__12_274981551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749815510"/>
            <w:bookmarkStart w:id="25" w:name="__Fieldmark__13_2749815510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749815510"/>
            <w:bookmarkStart w:id="27" w:name="__Fieldmark__14_2749815510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749815510"/>
            <w:bookmarkStart w:id="29" w:name="__Fieldmark__15_2749815510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749815510"/>
            <w:bookmarkStart w:id="31" w:name="__Fieldmark__16_274981551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749815510"/>
            <w:bookmarkStart w:id="33" w:name="__Fieldmark__17_274981551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749815510"/>
            <w:bookmarkStart w:id="35" w:name="__Fieldmark__18_274981551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2749815510"/>
            <w:bookmarkStart w:id="37" w:name="__Fieldmark__19_274981551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2749815510"/>
            <w:bookmarkStart w:id="39" w:name="__Fieldmark__20_274981551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2749815510"/>
            <w:bookmarkStart w:id="41" w:name="__Fieldmark__21_2749815510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2749815510"/>
            <w:bookmarkStart w:id="43" w:name="__Fieldmark__22_2749815510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2749815510"/>
            <w:bookmarkStart w:id="45" w:name="__Fieldmark__23_2749815510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2749815510"/>
            <w:bookmarkStart w:id="47" w:name="__Fieldmark__24_274981551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2749815510"/>
            <w:bookmarkStart w:id="49" w:name="__Fieldmark__25_2749815510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17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46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Information 205-00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2749815510"/>
            <w:bookmarkStart w:id="51" w:name="__Fieldmark__26_274981551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nd Explosionsgefahr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2749815510"/>
            <w:bookmarkStart w:id="53" w:name="__Fieldmark__27_274981551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in gesonderten Bereichen lackieren (Spritzwände, Spritzstände, Spritzkabinen oder Lackierräume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2749815510"/>
            <w:bookmarkStart w:id="55" w:name="__Fieldmark__28_274981551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wertung im Rahmen des Explosionsschutzdokumentes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2749815510"/>
            <w:bookmarkStart w:id="57" w:name="__Fieldmark__29_274981551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lektrische Einrichtungen in Ex-Ausführung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2749815510"/>
            <w:bookmarkStart w:id="59" w:name="__Fieldmark__30_274981551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nnzeichnen von brand- und explosionsgefährdeten Bereich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2749815510"/>
            <w:bookmarkStart w:id="61" w:name="__Fieldmark__31_274981551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ündquellen (auch Selbstentzündung) vermei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2749815510"/>
            <w:bookmarkStart w:id="63" w:name="__Fieldmark__32_274981551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blagerungen v. Beschichtungsstoffen in angemessenem Zeitabstand entfern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2749815510"/>
            <w:bookmarkStart w:id="65" w:name="__Fieldmark__33_274981551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ffene Behälter abdecken, Farbdosen verschließ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4_2749815510"/>
            <w:bookmarkStart w:id="67" w:name="__Fieldmark__34_274981551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aximal bereitgestellte Menge an Lacken und Lösemitteln auf den Tagesbedarf beschränk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5_2749815510"/>
            <w:bookmarkStart w:id="69" w:name="__Fieldmark__35_274981551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2749815510"/>
            <w:bookmarkStart w:id="71" w:name="__Fieldmark__37_274981551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2749815510"/>
            <w:bookmarkStart w:id="73" w:name="__Fieldmark__38_2749815510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9_2749815510"/>
            <w:bookmarkStart w:id="75" w:name="__Fieldmark__39_2749815510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0_2749815510"/>
            <w:bookmarkStart w:id="77" w:name="__Fieldmark__40_2749815510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1_2749815510"/>
            <w:bookmarkStart w:id="79" w:name="__Fieldmark__41_2749815510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2_2749815510"/>
            <w:bookmarkStart w:id="81" w:name="__Fieldmark__42_274981551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3_2749815510"/>
            <w:bookmarkStart w:id="83" w:name="__Fieldmark__43_2749815510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4_2749815510"/>
            <w:bookmarkStart w:id="85" w:name="__Fieldmark__44_274981551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5_2749815510"/>
            <w:bookmarkStart w:id="87" w:name="__Fieldmark__45_2749815510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6_2749815510"/>
            <w:bookmarkStart w:id="89" w:name="__Fieldmark__46_274981551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7_2749815510"/>
            <w:bookmarkStart w:id="91" w:name="__Fieldmark__47_274981551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8_2749815510"/>
            <w:bookmarkStart w:id="93" w:name="__Fieldmark__48_2749815510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9_2749815510"/>
            <w:bookmarkStart w:id="95" w:name="__Fieldmark__49_2749815510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0_2749815510"/>
            <w:bookmarkStart w:id="97" w:name="__Fieldmark__50_2749815510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1_2749815510"/>
            <w:bookmarkStart w:id="99" w:name="__Fieldmark__51_2749815510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2_2749815510"/>
            <w:bookmarkStart w:id="101" w:name="__Fieldmark__52_274981551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3_2749815510"/>
            <w:bookmarkStart w:id="103" w:name="__Fieldmark__53_274981551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4_2749815510"/>
            <w:bookmarkStart w:id="105" w:name="__Fieldmark__54_274981551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5_2749815510"/>
            <w:bookmarkStart w:id="107" w:name="__Fieldmark__55_2749815510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6_2749815510"/>
            <w:bookmarkStart w:id="109" w:name="__Fieldmark__56_2749815510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7_2749815510"/>
            <w:bookmarkStart w:id="111" w:name="__Fieldmark__57_2749815510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12" w:name="__Fieldmark__58_2749815510"/>
            <w:bookmarkStart w:id="113" w:name="__Fieldmark__58_2749815510"/>
            <w:bookmarkEnd w:id="113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14" w:name="__Fieldmark__60_2749815510"/>
            <w:bookmarkStart w:id="115" w:name="__Fieldmark__60_2749815510"/>
            <w:bookmarkEnd w:id="115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16" w:name="__Fieldmark__62_2749815510"/>
            <w:bookmarkStart w:id="117" w:name="__Fieldmark__62_2749815510"/>
            <w:bookmarkEnd w:id="117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18" w:name="__Fieldmark__63_2749815510"/>
            <w:bookmarkStart w:id="119" w:name="__Fieldmark__63_2749815510"/>
            <w:bookmarkEnd w:id="119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0" w:name="__Fieldmark__64_2749815510"/>
            <w:bookmarkStart w:id="121" w:name="__Fieldmark__64_2749815510"/>
            <w:bookmarkEnd w:id="121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2" w:name="__Fieldmark__65_2749815510"/>
            <w:bookmarkStart w:id="123" w:name="__Fieldmark__65_2749815510"/>
            <w:bookmarkEnd w:id="123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124" w:name="__Fieldmark__66_2749815510"/>
            <w:bookmarkStart w:id="125" w:name="__Fieldmark__66_2749815510"/>
            <w:bookmarkEnd w:id="125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7_2749815510"/>
            <w:bookmarkStart w:id="127" w:name="__Fieldmark__67_274981551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8_2749815510"/>
            <w:bookmarkStart w:id="129" w:name="__Fieldmark__68_274981551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Lackieren-Grundieren-Beizen-Ölen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9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29:00Z</cp:lastPrinted>
  <dcterms:modified xsi:type="dcterms:W3CDTF">2017-04-10T10:09:00Z</dcterms:modified>
  <cp:revision>2</cp:revision>
  <dc:subject>Gefährdungsbeurteilung</dc:subject>
  <dc:title>Lackieren-Grundieren-Beizen-Öl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