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Hebebühne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2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70" w:leader="none"/>
                <w:tab w:val="left" w:pos="6521" w:leader="none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Regel 109-00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37" w:leader="none"/>
                <w:tab w:val="left" w:pos="6521" w:leader="none"/>
              </w:tabs>
              <w:spacing w:lineRule="auto" w:line="240" w:before="60" w:after="0"/>
              <w:ind w:left="346" w:hanging="346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308448866"/>
            <w:bookmarkStart w:id="1" w:name="__Fieldmark__0_130844886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Quetschgefahr beim Absenke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308448866"/>
            <w:bookmarkStart w:id="3" w:name="__Fieldmark__1_1308448866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icherung durch Tippbetrieb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308448866"/>
            <w:bookmarkStart w:id="5" w:name="__Fieldmark__2_130844886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icherung durch Schaltleiste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308448866"/>
            <w:bookmarkStart w:id="7" w:name="__Fieldmark__3_130844886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im Absenken Gefahrenbereich beobacht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308448866"/>
            <w:bookmarkStart w:id="9" w:name="__Fieldmark__4_130844886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  <w:tab w:val="left" w:pos="1995" w:leader="none"/>
              </w:tabs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6_1308448866"/>
            <w:bookmarkStart w:id="11" w:name="__Fieldmark__6_1308448866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1308448866"/>
            <w:bookmarkStart w:id="13" w:name="__Fieldmark__7_1308448866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1308448866"/>
            <w:bookmarkStart w:id="15" w:name="__Fieldmark__8_1308448866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1308448866"/>
            <w:bookmarkStart w:id="17" w:name="__Fieldmark__9_1308448866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1308448866"/>
            <w:bookmarkStart w:id="19" w:name="__Fieldmark__10_1308448866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1308448866"/>
            <w:bookmarkStart w:id="21" w:name="__Fieldmark__11_1308448866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1308448866"/>
            <w:bookmarkStart w:id="23" w:name="__Fieldmark__12_1308448866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1308448866"/>
            <w:bookmarkStart w:id="25" w:name="__Fieldmark__13_1308448866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1308448866"/>
            <w:bookmarkStart w:id="27" w:name="__Fieldmark__14_1308448866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1308448866"/>
            <w:bookmarkStart w:id="29" w:name="__Fieldmark__15_1308448866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1308448866"/>
            <w:bookmarkStart w:id="31" w:name="__Fieldmark__16_1308448866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70" w:leader="none"/>
                <w:tab w:val="left" w:pos="6521" w:leader="none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09-007</w:t>
            </w:r>
          </w:p>
          <w:p>
            <w:pPr>
              <w:pStyle w:val="Normal"/>
              <w:tabs>
                <w:tab w:val="clear" w:pos="1134"/>
                <w:tab w:val="left" w:pos="470" w:leader="none"/>
                <w:tab w:val="left" w:pos="6521" w:leader="none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Grundsatz 308-00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1308448866"/>
            <w:bookmarkStart w:id="33" w:name="__Fieldmark__17_1308448866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bsturz des angehobenen Fahrzeuges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8_1308448866"/>
            <w:bookmarkStart w:id="35" w:name="__Fieldmark__18_1308448866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rbeitstägliche Sichtprüfung der Gelenkarmsicherung und Abrollsicherung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9_1308448866"/>
            <w:bookmarkStart w:id="37" w:name="__Fieldmark__19_1308448866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rbeitstägliche Sichtprüfung der Gummiauflagen von Tragteller ggf. erneuer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0_1308448866"/>
            <w:bookmarkStart w:id="39" w:name="__Fieldmark__20_1308448866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zurren des Kfz bei Schwerpunktverlagerung durch Ausbau schwerer Aggregate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1_1308448866"/>
            <w:bookmarkStart w:id="41" w:name="__Fieldmark__21_1308448866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  <w:tab w:val="left" w:pos="470" w:leader="none"/>
                <w:tab w:val="left" w:pos="6521" w:leader="none"/>
              </w:tabs>
              <w:spacing w:lineRule="auto" w:line="240" w:before="60" w:after="0"/>
              <w:ind w:left="517" w:hanging="5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1308448866"/>
            <w:bookmarkStart w:id="43" w:name="__Fieldmark__23_1308448866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1308448866"/>
            <w:bookmarkStart w:id="45" w:name="__Fieldmark__24_1308448866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1308448866"/>
            <w:bookmarkStart w:id="47" w:name="__Fieldmark__25_1308448866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1308448866"/>
            <w:bookmarkStart w:id="49" w:name="__Fieldmark__26_1308448866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7_1308448866"/>
            <w:bookmarkStart w:id="51" w:name="__Fieldmark__27_1308448866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1308448866"/>
            <w:bookmarkStart w:id="53" w:name="__Fieldmark__28_1308448866"/>
            <w:bookmarkEnd w:id="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9_1308448866"/>
            <w:bookmarkStart w:id="55" w:name="__Fieldmark__29_1308448866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0_1308448866"/>
            <w:bookmarkStart w:id="57" w:name="__Fieldmark__30_1308448866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1_1308448866"/>
            <w:bookmarkStart w:id="59" w:name="__Fieldmark__31_1308448866"/>
            <w:bookmarkEnd w:id="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2_1308448866"/>
            <w:bookmarkStart w:id="61" w:name="__Fieldmark__32_1308448866"/>
            <w:bookmarkEnd w:id="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3_1308448866"/>
            <w:bookmarkStart w:id="63" w:name="__Fieldmark__33_1308448866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4_1308448866"/>
            <w:bookmarkStart w:id="65" w:name="__Fieldmark__34_1308448866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6_1308448866"/>
            <w:bookmarkStart w:id="67" w:name="__Fieldmark__36_1308448866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8_1308448866"/>
            <w:bookmarkStart w:id="69" w:name="__Fieldmark__38_1308448866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9_1308448866"/>
            <w:bookmarkStart w:id="71" w:name="__Fieldmark__39_1308448866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40_1308448866"/>
            <w:bookmarkStart w:id="73" w:name="__Fieldmark__40_1308448866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1_1308448866"/>
            <w:bookmarkStart w:id="75" w:name="__Fieldmark__41_1308448866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2_1308448866"/>
            <w:bookmarkStart w:id="77" w:name="__Fieldmark__42_1308448866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3_1308448866"/>
            <w:bookmarkStart w:id="79" w:name="__Fieldmark__43_1308448866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4_1308448866"/>
            <w:bookmarkStart w:id="81" w:name="__Fieldmark__44_1308448866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73"/>
      <w:gridCol w:w="2835"/>
      <w:gridCol w:w="2344"/>
    </w:tblGrid>
    <w:tr>
      <w:trPr/>
      <w:tc>
        <w:tcPr>
          <w:tcW w:w="1017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>Hebebühne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47:00Z</dcterms:created>
  <dc:creator>Graulich, Bernd, BGHM</dc:creator>
  <dc:description>Ansprechpartner: J. Heinze</dc:description>
  <cp:keywords/>
  <dc:language>en-US</dc:language>
  <cp:lastModifiedBy>Palme, Reingard, BGHM</cp:lastModifiedBy>
  <cp:lastPrinted>2014-09-05T10:49:00Z</cp:lastPrinted>
  <dcterms:modified xsi:type="dcterms:W3CDTF">2017-04-10T09:47:00Z</dcterms:modified>
  <cp:revision>2</cp:revision>
  <dc:subject>Gefährdungsbeurteilung</dc:subject>
  <dc:title>Hebebühne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