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20"/>
        <w:gridCol w:w="7795"/>
        <w:gridCol w:w="850"/>
        <w:gridCol w:w="851"/>
        <w:gridCol w:w="425"/>
        <w:gridCol w:w="425"/>
        <w:gridCol w:w="426"/>
      </w:tblGrid>
      <w:tr>
        <w:trPr>
          <w:tblHeader w:val="true"/>
          <w:trHeight w:val="3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fz-Instandhaltung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gemeine Gefährdungen*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2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* Arbeitsblatt nur gültig in Verbindung mit der „Maßnahmenliste“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1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in</w:t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12-19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92181597"/>
            <w:bookmarkStart w:id="1" w:name="__Fieldmark__0_39218159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ußverletzungen durch Herabfallen schwerer Teile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92181597"/>
            <w:bookmarkStart w:id="3" w:name="__Fieldmark__1_39218159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icherheitsschuhe zur Verfügung stellen und das Benutzen veranlass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92181597"/>
            <w:bookmarkStart w:id="5" w:name="__Fieldmark__2_39218159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4_392181597"/>
            <w:bookmarkStart w:id="7" w:name="__Fieldmark__4_392181597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5_392181597"/>
            <w:bookmarkStart w:id="9" w:name="__Fieldmark__5_392181597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6_392181597"/>
            <w:bookmarkStart w:id="11" w:name="__Fieldmark__6_392181597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7_392181597"/>
            <w:bookmarkStart w:id="13" w:name="__Fieldmark__7_392181597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8_392181597"/>
            <w:bookmarkStart w:id="15" w:name="__Fieldmark__8_392181597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9_392181597"/>
            <w:bookmarkStart w:id="17" w:name="__Fieldmark__9_392181597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0_392181597"/>
            <w:bookmarkStart w:id="19" w:name="__Fieldmark__10_392181597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08-00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1_392181597"/>
            <w:bookmarkStart w:id="21" w:name="__Fieldmark__11_39218159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srutschen durch ausgelaufene Betriebsstoffe und Wasser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2_392181597"/>
            <w:bookmarkStart w:id="23" w:name="__Fieldmark__12_39218159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rutschhemmenden Bodenbelag verleg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3_392181597"/>
            <w:bookmarkStart w:id="25" w:name="__Fieldmark__13_39218159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sgelaufene Flüssigkeit sofort mit …………….. aufnehm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392181597"/>
            <w:bookmarkStart w:id="27" w:name="__Fieldmark__14_39218159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icherheitsschuhe zur Verfügung stellen und das Benutzen veranlass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5_392181597"/>
            <w:bookmarkStart w:id="29" w:name="__Fieldmark__15_39218159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7_392181597"/>
            <w:bookmarkStart w:id="31" w:name="__Fieldmark__17_392181597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8_392181597"/>
            <w:bookmarkStart w:id="33" w:name="__Fieldmark__18_392181597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9_392181597"/>
            <w:bookmarkStart w:id="35" w:name="__Fieldmark__19_392181597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20_392181597"/>
            <w:bookmarkStart w:id="37" w:name="__Fieldmark__20_392181597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1_392181597"/>
            <w:bookmarkStart w:id="39" w:name="__Fieldmark__21_392181597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2_392181597"/>
            <w:bookmarkStart w:id="41" w:name="__Fieldmark__22_392181597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3_392181597"/>
            <w:bookmarkStart w:id="43" w:name="__Fieldmark__23_392181597"/>
            <w:bookmarkEnd w:id="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4_392181597"/>
            <w:bookmarkStart w:id="45" w:name="__Fieldmark__24_392181597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5_392181597"/>
            <w:bookmarkStart w:id="47" w:name="__Fieldmark__25_392181597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6_392181597"/>
            <w:bookmarkStart w:id="49" w:name="__Fieldmark__26_392181597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7_392181597"/>
            <w:bookmarkStart w:id="51" w:name="__Fieldmark__27_392181597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392181597"/>
            <w:bookmarkStart w:id="53" w:name="__Fieldmark__28_39218159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tolpern und Stürzen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9_392181597"/>
            <w:bookmarkStart w:id="55" w:name="__Fieldmark__29_392181597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rdnung und Sauberkeit hal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30_392181597"/>
            <w:bookmarkStart w:id="57" w:name="__Fieldmark__30_392181597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sorgungsleitungen möglichst von oben zuführ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392181597"/>
            <w:bookmarkStart w:id="59" w:name="__Fieldmark__31_392181597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kehrswege ausreichend beleuch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2_392181597"/>
            <w:bookmarkStart w:id="61" w:name="__Fieldmark__32_392181597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kehrswege und Arbeitsplätze im Winter schnee- und eisfrei hal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3_392181597"/>
            <w:bookmarkStart w:id="63" w:name="__Fieldmark__33_392181597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392181597"/>
            <w:bookmarkStart w:id="65" w:name="__Fieldmark__35_392181597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392181597"/>
            <w:bookmarkStart w:id="67" w:name="__Fieldmark__36_392181597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7_392181597"/>
            <w:bookmarkStart w:id="69" w:name="__Fieldmark__37_392181597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8_392181597"/>
            <w:bookmarkStart w:id="71" w:name="__Fieldmark__38_392181597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9_392181597"/>
            <w:bookmarkStart w:id="73" w:name="__Fieldmark__39_392181597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0_392181597"/>
            <w:bookmarkStart w:id="75" w:name="__Fieldmark__40_392181597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1_392181597"/>
            <w:bookmarkStart w:id="77" w:name="__Fieldmark__41_392181597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2_392181597"/>
            <w:bookmarkStart w:id="79" w:name="__Fieldmark__42_392181597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3_392181597"/>
            <w:bookmarkStart w:id="81" w:name="__Fieldmark__43_392181597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4_392181597"/>
            <w:bookmarkStart w:id="83" w:name="__Fieldmark__44_392181597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5_392181597"/>
            <w:bookmarkStart w:id="85" w:name="__Fieldmark__45_392181597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6_392181597"/>
            <w:bookmarkStart w:id="87" w:name="__Fieldmark__46_392181597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7_392181597"/>
            <w:bookmarkStart w:id="89" w:name="__Fieldmark__47_392181597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23</w:t>
            </w:r>
          </w:p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12-19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8_392181597"/>
            <w:bookmarkStart w:id="91" w:name="__Fieldmark__48_392181597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werhörigkeit durch gehörschädigenden Lärm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9_392181597"/>
            <w:bookmarkStart w:id="93" w:name="__Fieldmark__49_392181597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Expositionsbeurteilung 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50_392181597"/>
            <w:bookmarkStart w:id="95" w:name="__Fieldmark__50_392181597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Lärm</w:t>
            </w:r>
            <w:r>
              <w:rPr>
                <w:sz w:val="20"/>
              </w:rPr>
              <w:t xml:space="preserve"> durch technische Maßnahmen so weit wie möglich reduzier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51_392181597"/>
            <w:bookmarkStart w:id="97" w:name="__Fieldmark__51_392181597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Lärmbereich kennzeichn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52_392181597"/>
            <w:bookmarkStart w:id="99" w:name="__Fieldmark__52_392181597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hörschutz bereitstellen und das Benutzen veranlass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3_392181597"/>
            <w:bookmarkStart w:id="101" w:name="__Fieldmark__53_392181597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</w:rPr>
              <w:t xml:space="preserve">bei Neubau Beratung über Raumakustik 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4_392181597"/>
            <w:bookmarkStart w:id="103" w:name="__Fieldmark__54_392181597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6_392181597"/>
            <w:bookmarkStart w:id="105" w:name="__Fieldmark__56_392181597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7_392181597"/>
            <w:bookmarkStart w:id="107" w:name="__Fieldmark__57_392181597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8_392181597"/>
            <w:bookmarkStart w:id="109" w:name="__Fieldmark__58_392181597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9_392181597"/>
            <w:bookmarkStart w:id="111" w:name="__Fieldmark__59_392181597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60_392181597"/>
            <w:bookmarkStart w:id="113" w:name="__Fieldmark__60_392181597"/>
            <w:bookmarkEnd w:id="1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61_392181597"/>
            <w:bookmarkStart w:id="115" w:name="__Fieldmark__61_392181597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2_392181597"/>
            <w:bookmarkStart w:id="117" w:name="__Fieldmark__62_392181597"/>
            <w:bookmarkEnd w:id="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3_392181597"/>
            <w:bookmarkStart w:id="119" w:name="__Fieldmark__63_392181597"/>
            <w:bookmarkEnd w:id="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4_392181597"/>
            <w:bookmarkStart w:id="121" w:name="__Fieldmark__64_392181597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5_392181597"/>
            <w:bookmarkStart w:id="123" w:name="__Fieldmark__65_392181597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6_392181597"/>
            <w:bookmarkStart w:id="125" w:name="__Fieldmark__66_392181597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7_392181597"/>
            <w:bookmarkStart w:id="127" w:name="__Fieldmark__67_392181597"/>
            <w:bookmarkEnd w:id="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8_392181597"/>
            <w:bookmarkStart w:id="129" w:name="__Fieldmark__68_392181597"/>
            <w:bookmarkEnd w:id="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9_392181597"/>
            <w:bookmarkStart w:id="131" w:name="__Fieldmark__69_392181597"/>
            <w:bookmarkEnd w:id="1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70_392181597"/>
            <w:bookmarkStart w:id="133" w:name="__Fieldmark__70_392181597"/>
            <w:bookmarkEnd w:id="1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GHM-I 1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71_392181597"/>
            <w:bookmarkStart w:id="135" w:name="__Fieldmark__71_392181597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lastungen durch Zugluft, Kälte, Hitze (Ozon) oder Nässe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2_392181597"/>
            <w:bookmarkStart w:id="137" w:name="__Fieldmark__72_392181597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Umgebungstemperatur möglichst zwischen 17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und 2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3_392181597"/>
            <w:bookmarkStart w:id="139" w:name="__Fieldmark__73_392181597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unangenehme Zugluft vermeid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4_392181597"/>
            <w:bookmarkStart w:id="141" w:name="__Fieldmark__74_392181597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nlagen-/Gebäudetechnik richtig dimensionieren und betreiben (z.B. Klimaanlage, Lüftungs- bzw. Rohrquerschnitte)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142" w:name="__Fieldmark__75_392181597"/>
            <w:bookmarkStart w:id="143" w:name="__Fieldmark__75_392181597"/>
            <w:bookmarkEnd w:id="143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bei Bedarf Schutzkleidung gegen Nässe und Kälte zur Verfügung stellen und Benutzung veranlassen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144" w:name="__Fieldmark__76_392181597"/>
            <w:bookmarkStart w:id="145" w:name="__Fieldmark__76_392181597"/>
            <w:bookmarkEnd w:id="145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bei Bedarf zusätzliche Paus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77_392181597"/>
            <w:bookmarkStart w:id="147" w:name="__Fieldmark__77_392181597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79_392181597"/>
            <w:bookmarkStart w:id="149" w:name="__Fieldmark__79_392181597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0_392181597"/>
            <w:bookmarkStart w:id="151" w:name="__Fieldmark__80_392181597"/>
            <w:bookmarkEnd w:id="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1_392181597"/>
            <w:bookmarkStart w:id="153" w:name="__Fieldmark__81_392181597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82_392181597"/>
            <w:bookmarkStart w:id="155" w:name="__Fieldmark__82_392181597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83_392181597"/>
            <w:bookmarkStart w:id="157" w:name="__Fieldmark__83_392181597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84_392181597"/>
            <w:bookmarkStart w:id="159" w:name="__Fieldmark__84_392181597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85_392181597"/>
            <w:bookmarkStart w:id="161" w:name="__Fieldmark__85_392181597"/>
            <w:bookmarkEnd w:id="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86_392181597"/>
            <w:bookmarkStart w:id="163" w:name="__Fieldmark__86_392181597"/>
            <w:bookmarkEnd w:id="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87_392181597"/>
            <w:bookmarkStart w:id="165" w:name="__Fieldmark__87_392181597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88_392181597"/>
            <w:bookmarkStart w:id="167" w:name="__Fieldmark__88_392181597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89_392181597"/>
            <w:bookmarkStart w:id="169" w:name="__Fieldmark__89_392181597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90_392181597"/>
            <w:bookmarkStart w:id="171" w:name="__Fieldmark__90_392181597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91_392181597"/>
            <w:bookmarkStart w:id="173" w:name="__Fieldmark__91_392181597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92_392181597"/>
            <w:bookmarkStart w:id="175" w:name="__Fieldmark__92_392181597"/>
            <w:bookmarkEnd w:id="1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93_392181597"/>
            <w:bookmarkStart w:id="177" w:name="__Fieldmark__93_392181597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90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GHM-I 1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94_392181597"/>
            <w:bookmarkStart w:id="179" w:name="__Fieldmark__94_392181597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unzureichende Beleuchtung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95_392181597"/>
            <w:bookmarkStart w:id="181" w:name="__Fieldmark__95_392181597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möglichst Tageslicht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96_392181597"/>
            <w:bookmarkStart w:id="183" w:name="__Fieldmark__96_392181597"/>
            <w:bookmarkEnd w:id="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lackernde Leuchtstoffröhren austausch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97_392181597"/>
            <w:bookmarkStart w:id="185" w:name="__Fieldmark__97_392181597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lendung vermeid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5" w:hanging="335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98_392181597"/>
            <w:bookmarkStart w:id="187" w:name="__Fieldmark__98_392181597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ür ausreichende Beleuchtung sorgen (abhängig von Arbeitsaufgabe und Alter der Mitarbeiter)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99_392181597"/>
            <w:bookmarkStart w:id="189" w:name="__Fieldmark__99_392181597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01_392181597"/>
            <w:bookmarkStart w:id="191" w:name="__Fieldmark__101_392181597"/>
            <w:bookmarkEnd w:id="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02_392181597"/>
            <w:bookmarkStart w:id="193" w:name="__Fieldmark__102_392181597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03_392181597"/>
            <w:bookmarkStart w:id="195" w:name="__Fieldmark__103_392181597"/>
            <w:bookmarkEnd w:id="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04_392181597"/>
            <w:bookmarkStart w:id="197" w:name="__Fieldmark__104_392181597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05_392181597"/>
            <w:bookmarkStart w:id="199" w:name="__Fieldmark__105_392181597"/>
            <w:bookmarkEnd w:id="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6_392181597"/>
            <w:bookmarkStart w:id="201" w:name="__Fieldmark__106_392181597"/>
            <w:bookmarkEnd w:id="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07_392181597"/>
            <w:bookmarkStart w:id="203" w:name="__Fieldmark__107_392181597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08_392181597"/>
            <w:bookmarkStart w:id="205" w:name="__Fieldmark__108_392181597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09_392181597"/>
            <w:bookmarkStart w:id="207" w:name="__Fieldmark__109_392181597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10_392181597"/>
            <w:bookmarkStart w:id="209" w:name="__Fieldmark__110_392181597"/>
            <w:bookmarkEnd w:id="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11_392181597"/>
            <w:bookmarkStart w:id="211" w:name="__Fieldmark__111_392181597"/>
            <w:bookmarkEnd w:id="2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12_392181597"/>
            <w:bookmarkStart w:id="213" w:name="__Fieldmark__112_392181597"/>
            <w:bookmarkEnd w:id="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13_392181597"/>
            <w:bookmarkStart w:id="215" w:name="__Fieldmark__113_392181597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1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DGUV Information 209-005</w:t>
            </w:r>
          </w:p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8-020</w:t>
            </w:r>
          </w:p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GHM-I 101</w:t>
            </w:r>
          </w:p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8-03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14_392181597"/>
            <w:bookmarkStart w:id="217" w:name="__Fieldmark__114_392181597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rkrankungen der Wirbelsäule durch Heben und Tragen schwerer Lasten oder ungünstige Körperhaltung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15_392181597"/>
            <w:bookmarkStart w:id="219" w:name="__Fieldmark__115_392181597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wenn möglich Transporthilfsmittel und Hubeinrichtungen verwenden oder mit mehreren Personen transportier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6_392181597"/>
            <w:bookmarkStart w:id="221" w:name="__Fieldmark__116_392181597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rgonomische Arbeitsplatzgestaltung, z. B. durch höhenverstellb. Montagetische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17_392181597"/>
            <w:bookmarkStart w:id="223" w:name="__Fieldmark__117_392181597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wirbelsäulengerechtes Heben und Tragen (z.B. Kreuzgurt, Trageweste)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18_392181597"/>
            <w:bookmarkStart w:id="225" w:name="__Fieldmark__118_392181597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ptimierter Plattentransport (z.B. Tragegriffe/-zangen, Plattenroller/-transportwagen)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19_392181597"/>
            <w:bookmarkStart w:id="227" w:name="__Fieldmark__119_392181597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21_392181597"/>
            <w:bookmarkStart w:id="229" w:name="__Fieldmark__121_392181597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22_392181597"/>
            <w:bookmarkStart w:id="231" w:name="__Fieldmark__122_392181597"/>
            <w:bookmarkEnd w:id="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23_392181597"/>
            <w:bookmarkStart w:id="233" w:name="__Fieldmark__123_392181597"/>
            <w:bookmarkEnd w:id="2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24_392181597"/>
            <w:bookmarkStart w:id="235" w:name="__Fieldmark__124_392181597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25_392181597"/>
            <w:bookmarkStart w:id="237" w:name="__Fieldmark__125_392181597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26_392181597"/>
            <w:bookmarkStart w:id="239" w:name="__Fieldmark__126_392181597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27_392181597"/>
            <w:bookmarkStart w:id="241" w:name="__Fieldmark__127_392181597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28_392181597"/>
            <w:bookmarkStart w:id="243" w:name="__Fieldmark__128_392181597"/>
            <w:bookmarkEnd w:id="2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29_392181597"/>
            <w:bookmarkStart w:id="245" w:name="__Fieldmark__129_392181597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30_392181597"/>
            <w:bookmarkStart w:id="247" w:name="__Fieldmark__130_392181597"/>
            <w:bookmarkEnd w:id="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31_392181597"/>
            <w:bookmarkStart w:id="249" w:name="__Fieldmark__131_392181597"/>
            <w:bookmarkEnd w:id="2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32_392181597"/>
            <w:bookmarkStart w:id="251" w:name="__Fieldmark__132_392181597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33_392181597"/>
            <w:bookmarkStart w:id="253" w:name="__Fieldmark__133_392181597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 xml:space="preserve">DGUV Regel </w:t>
            </w:r>
            <w:r>
              <w:rPr>
                <w:sz w:val="20"/>
                <w:szCs w:val="20"/>
              </w:rPr>
              <w:t>109-009</w:t>
            </w:r>
          </w:p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Regel 109-00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34_392181597"/>
            <w:bookmarkStart w:id="255" w:name="__Fieldmark__134_392181597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temwegserkrankungen durch Abgase von Verbrennungsmotoren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35_392181597"/>
            <w:bookmarkStart w:id="257" w:name="__Fieldmark__135_392181597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bsauganlage bei Probeläufen und AU verwend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36_392181597"/>
            <w:bookmarkStart w:id="259" w:name="__Fieldmark__136_392181597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technische Raumlüftung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37_392181597"/>
            <w:bookmarkStart w:id="261" w:name="__Fieldmark__137_392181597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natürliche Lüftung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38_392181597"/>
            <w:bookmarkStart w:id="263" w:name="__Fieldmark__138_392181597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40_392181597"/>
            <w:bookmarkStart w:id="265" w:name="__Fieldmark__140_392181597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41_392181597"/>
            <w:bookmarkStart w:id="267" w:name="__Fieldmark__141_392181597"/>
            <w:bookmarkEnd w:id="2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42_392181597"/>
            <w:bookmarkStart w:id="269" w:name="__Fieldmark__142_392181597"/>
            <w:bookmarkEnd w:id="2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43_392181597"/>
            <w:bookmarkStart w:id="271" w:name="__Fieldmark__143_392181597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44_392181597"/>
            <w:bookmarkStart w:id="273" w:name="__Fieldmark__144_392181597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45_392181597"/>
            <w:bookmarkStart w:id="275" w:name="__Fieldmark__145_392181597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46_392181597"/>
            <w:bookmarkStart w:id="277" w:name="__Fieldmark__146_392181597"/>
            <w:bookmarkEnd w:id="2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47_392181597"/>
            <w:bookmarkStart w:id="279" w:name="__Fieldmark__147_392181597"/>
            <w:bookmarkEnd w:id="2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48_392181597"/>
            <w:bookmarkStart w:id="281" w:name="__Fieldmark__148_392181597"/>
            <w:bookmarkEnd w:id="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49_392181597"/>
            <w:bookmarkStart w:id="283" w:name="__Fieldmark__149_392181597"/>
            <w:bookmarkEnd w:id="2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50_392181597"/>
            <w:bookmarkStart w:id="285" w:name="__Fieldmark__150_392181597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9-022</w:t>
            </w:r>
          </w:p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12-19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6" w:name="__Fieldmark__151_392181597"/>
            <w:bookmarkStart w:id="287" w:name="__Fieldmark__151_392181597"/>
            <w:bookmarkEnd w:id="2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Hauterkrankungen, -verletz-ungen durch Umgang mit Arbeits- und Werkstoffen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8" w:name="__Fieldmark__152_392181597"/>
            <w:bookmarkStart w:id="289" w:name="__Fieldmark__152_392181597"/>
            <w:bookmarkEnd w:id="2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Hautkontakt möglichst vermeiden 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0" w:name="__Fieldmark__153_392181597"/>
            <w:bookmarkStart w:id="291" w:name="__Fieldmark__153_392181597"/>
            <w:bookmarkEnd w:id="2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Hautschutzplan (Schutz, Reinigung, Pflege) erstellen und umsetz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2" w:name="__Fieldmark__154_392181597"/>
            <w:bookmarkStart w:id="293" w:name="__Fieldmark__154_392181597"/>
            <w:bookmarkEnd w:id="2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chutzhandschuhe ggf. verwend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4" w:name="__Fieldmark__155_392181597"/>
            <w:bookmarkStart w:id="295" w:name="__Fieldmark__155_392181597"/>
            <w:bookmarkEnd w:id="2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lang w:val="en-US" w:eastAsia="en-US"/>
              </w:rPr>
              <w:fldChar w:fldCharType="separate"/>
            </w:r>
            <w:r>
              <w:rPr>
                <w:sz w:val="20"/>
                <w:szCs w:val="18"/>
                <w:lang w:val="en-US" w:eastAsia="en-US"/>
              </w:rPr>
              <w:t>..................</w:t>
            </w:r>
            <w:r/>
            <w:r>
              <w:rPr>
                <w:sz w:val="20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6" w:name="__Fieldmark__157_392181597"/>
            <w:bookmarkStart w:id="297" w:name="__Fieldmark__157_392181597"/>
            <w:bookmarkEnd w:id="2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8" w:name="__Fieldmark__158_392181597"/>
            <w:bookmarkStart w:id="299" w:name="__Fieldmark__158_392181597"/>
            <w:bookmarkEnd w:id="2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0" w:name="__Fieldmark__159_392181597"/>
            <w:bookmarkStart w:id="301" w:name="__Fieldmark__159_392181597"/>
            <w:bookmarkEnd w:id="3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2" w:name="__Fieldmark__160_392181597"/>
            <w:bookmarkStart w:id="303" w:name="__Fieldmark__160_392181597"/>
            <w:bookmarkEnd w:id="3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4" w:name="__Fieldmark__161_392181597"/>
            <w:bookmarkStart w:id="305" w:name="__Fieldmark__161_392181597"/>
            <w:bookmarkEnd w:id="30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6" w:name="__Fieldmark__162_392181597"/>
            <w:bookmarkStart w:id="307" w:name="__Fieldmark__162_392181597"/>
            <w:bookmarkEnd w:id="3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8" w:name="__Fieldmark__163_392181597"/>
            <w:bookmarkStart w:id="309" w:name="__Fieldmark__163_392181597"/>
            <w:bookmarkEnd w:id="3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0" w:name="__Fieldmark__164_392181597"/>
            <w:bookmarkStart w:id="311" w:name="__Fieldmark__164_392181597"/>
            <w:bookmarkEnd w:id="3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2" w:name="__Fieldmark__165_392181597"/>
            <w:bookmarkStart w:id="313" w:name="__Fieldmark__165_392181597"/>
            <w:bookmarkEnd w:id="3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4" w:name="__Fieldmark__166_392181597"/>
            <w:bookmarkStart w:id="315" w:name="__Fieldmark__166_392181597"/>
            <w:bookmarkEnd w:id="3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6" w:name="__Fieldmark__167_392181597"/>
            <w:bookmarkStart w:id="317" w:name="__Fieldmark__167_392181597"/>
            <w:bookmarkEnd w:id="3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9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GUV Information 209-005</w:t>
            </w:r>
          </w:p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DGUV Vorschrift 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68_392181597"/>
            <w:bookmarkStart w:id="319" w:name="__Fieldmark__168_392181597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18"/>
              </w:rPr>
              <w:t>Elektrische Körperdurchströmung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320" w:name="__Fieldmark__169_392181597"/>
            <w:bookmarkStart w:id="321" w:name="__Fieldmark__169_392181597"/>
            <w:bookmarkEnd w:id="321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Fehlerstromschutzschalter (RCD früher FI)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322" w:name="__Fieldmark__170_392181597"/>
            <w:bookmarkStart w:id="323" w:name="__Fieldmark__170_392181597"/>
            <w:bookmarkEnd w:id="323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elektrische Betriebsmittel entsprechend den Einsatzbedingungen einsetz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324" w:name="__Fieldmark__171_392181597"/>
            <w:bookmarkStart w:id="325" w:name="__Fieldmark__171_392181597"/>
            <w:bookmarkEnd w:id="325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Schutzkleinspannung oder Trenntrafo verwend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326" w:name="__Fieldmark__172_392181597"/>
            <w:bookmarkStart w:id="327" w:name="__Fieldmark__172_392181597"/>
            <w:bookmarkEnd w:id="327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Sichtkontrolle der elektrischen Betriebsmittel vor dem Benutzen</w:t>
            </w:r>
          </w:p>
          <w:p>
            <w:pPr>
              <w:pStyle w:val="Normal"/>
              <w:tabs>
                <w:tab w:val="clear" w:pos="1134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328" w:name="__Fieldmark__173_392181597"/>
            <w:bookmarkStart w:id="329" w:name="__Fieldmark__173_392181597"/>
            <w:bookmarkEnd w:id="329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Reparaturen nur von Elektrofachkräften durchführen lass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330" w:name="__Fieldmark__174_392181597"/>
            <w:bookmarkStart w:id="331" w:name="__Fieldmark__174_392181597"/>
            <w:bookmarkEnd w:id="331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2" w:name="__Fieldmark__176_392181597"/>
            <w:bookmarkStart w:id="333" w:name="__Fieldmark__176_392181597"/>
            <w:bookmarkEnd w:id="3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4" w:name="__Fieldmark__177_392181597"/>
            <w:bookmarkStart w:id="335" w:name="__Fieldmark__177_392181597"/>
            <w:bookmarkEnd w:id="3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6" w:name="__Fieldmark__178_392181597"/>
            <w:bookmarkStart w:id="337" w:name="__Fieldmark__178_392181597"/>
            <w:bookmarkEnd w:id="3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8" w:name="__Fieldmark__179_392181597"/>
            <w:bookmarkStart w:id="339" w:name="__Fieldmark__179_392181597"/>
            <w:bookmarkEnd w:id="3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0" w:name="__Fieldmark__180_392181597"/>
            <w:bookmarkStart w:id="341" w:name="__Fieldmark__180_392181597"/>
            <w:bookmarkEnd w:id="3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2" w:name="__Fieldmark__181_392181597"/>
            <w:bookmarkStart w:id="343" w:name="__Fieldmark__181_392181597"/>
            <w:bookmarkEnd w:id="3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4" w:name="__Fieldmark__182_392181597"/>
            <w:bookmarkStart w:id="345" w:name="__Fieldmark__182_392181597"/>
            <w:bookmarkEnd w:id="3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6" w:name="__Fieldmark__183_392181597"/>
            <w:bookmarkStart w:id="347" w:name="__Fieldmark__183_392181597"/>
            <w:bookmarkEnd w:id="3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8" w:name="__Fieldmark__184_392181597"/>
            <w:bookmarkStart w:id="349" w:name="__Fieldmark__184_392181597"/>
            <w:bookmarkEnd w:id="3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0" w:name="__Fieldmark__185_392181597"/>
            <w:bookmarkStart w:id="351" w:name="__Fieldmark__185_392181597"/>
            <w:bookmarkEnd w:id="3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2" w:name="__Fieldmark__186_392181597"/>
            <w:bookmarkStart w:id="353" w:name="__Fieldmark__186_392181597"/>
            <w:bookmarkEnd w:id="3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4" w:name="__Fieldmark__187_392181597"/>
            <w:bookmarkStart w:id="355" w:name="__Fieldmark__187_392181597"/>
            <w:bookmarkEnd w:id="3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6" w:name="__Fieldmark__188_392181597"/>
            <w:bookmarkStart w:id="357" w:name="__Fieldmark__188_392181597"/>
            <w:bookmarkEnd w:id="3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8" w:name="__Fieldmark__189_392181597"/>
            <w:bookmarkStart w:id="359" w:name="__Fieldmark__189_392181597"/>
            <w:bookmarkEnd w:id="3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0" w:name="__Fieldmark__190_392181597"/>
            <w:bookmarkStart w:id="361" w:name="__Fieldmark__190_392181597"/>
            <w:bookmarkEnd w:id="3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1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GUV Information 209-046</w:t>
            </w:r>
          </w:p>
          <w:p>
            <w:pPr>
              <w:pStyle w:val="Normal"/>
              <w:tabs>
                <w:tab w:val="clear" w:pos="1134"/>
                <w:tab w:val="left" w:pos="290" w:leader="none"/>
                <w:tab w:val="left" w:pos="6521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18"/>
                <w:szCs w:val="20"/>
              </w:rPr>
              <w:t>DGUV Information 205-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91_392181597"/>
            <w:bookmarkStart w:id="363" w:name="__Fieldmark__191_392181597"/>
            <w:bookmarkEnd w:id="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rand- und Explosionsgefahr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364" w:name="__Fieldmark__192_392181597"/>
            <w:bookmarkStart w:id="365" w:name="__Fieldmark__192_392181597"/>
            <w:bookmarkEnd w:id="365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Bewertung im Rahmen des Explosionsschutzdokumentes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93_392181597"/>
            <w:bookmarkStart w:id="367" w:name="__Fieldmark__193_392181597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organisatorische Brandschutzmaßnahmen durchführen (Flucht-/Rettungspläne, Evakuierungs-/Löschübungen)</w:t>
            </w:r>
          </w:p>
          <w:p>
            <w:pPr>
              <w:pStyle w:val="Normal"/>
              <w:tabs>
                <w:tab w:val="left" w:pos="708" w:leader="none"/>
                <w:tab w:val="left" w:pos="1134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368" w:name="__Fieldmark__194_392181597"/>
            <w:bookmarkStart w:id="369" w:name="__Fieldmark__194_392181597"/>
            <w:bookmarkEnd w:id="369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Zündquellen vermeiden (bspw. IP 54, Oberflächentemperaturbegrenzung), Rauchverbot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370" w:name="__Fieldmark__195_392181597"/>
            <w:bookmarkStart w:id="371" w:name="__Fieldmark__195_392181597"/>
            <w:bookmarkEnd w:id="371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  <w:t>Feuerlöscher bereithalten</w:t>
            </w:r>
          </w:p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</w:rPr>
              <w:instrText xml:space="preserve"> FORMCHECKBOX </w:instrText>
            </w:r>
            <w:r>
              <w:rPr>
                <w:sz w:val="20"/>
                <w:szCs w:val="18"/>
              </w:rPr>
              <w:fldChar w:fldCharType="separate"/>
            </w:r>
            <w:bookmarkStart w:id="372" w:name="__Fieldmark__196_392181597"/>
            <w:bookmarkStart w:id="373" w:name="__Fieldmark__196_392181597"/>
            <w:bookmarkEnd w:id="373"/>
            <w:r>
              <w:rPr>
                <w:sz w:val="20"/>
                <w:szCs w:val="18"/>
              </w:rPr>
            </w:r>
            <w:r>
              <w:rPr>
                <w:sz w:val="20"/>
                <w:szCs w:val="18"/>
              </w:rPr>
              <w:fldChar w:fldCharType="end"/>
            </w:r>
            <w:r>
              <w:rPr>
                <w:sz w:val="20"/>
                <w:szCs w:val="18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4" w:name="__Fieldmark__198_392181597"/>
            <w:bookmarkStart w:id="375" w:name="__Fieldmark__198_392181597"/>
            <w:bookmarkEnd w:id="3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6" w:name="__Fieldmark__199_392181597"/>
            <w:bookmarkStart w:id="377" w:name="__Fieldmark__199_392181597"/>
            <w:bookmarkEnd w:id="3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78" w:name="__Fieldmark__200_392181597"/>
            <w:bookmarkStart w:id="379" w:name="__Fieldmark__200_392181597"/>
            <w:bookmarkEnd w:id="3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01_392181597"/>
            <w:bookmarkStart w:id="381" w:name="__Fieldmark__201_392181597"/>
            <w:bookmarkEnd w:id="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02_392181597"/>
            <w:bookmarkStart w:id="383" w:name="__Fieldmark__202_392181597"/>
            <w:bookmarkEnd w:id="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4" w:name="__Fieldmark__203_392181597"/>
            <w:bookmarkStart w:id="385" w:name="__Fieldmark__203_392181597"/>
            <w:bookmarkEnd w:id="38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6" w:name="__Fieldmark__204_392181597"/>
            <w:bookmarkStart w:id="387" w:name="__Fieldmark__204_392181597"/>
            <w:bookmarkEnd w:id="3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8" w:name="__Fieldmark__205_392181597"/>
            <w:bookmarkStart w:id="389" w:name="__Fieldmark__205_392181597"/>
            <w:bookmarkEnd w:id="3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06_392181597"/>
            <w:bookmarkStart w:id="391" w:name="__Fieldmark__206_392181597"/>
            <w:bookmarkEnd w:id="3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07_392181597"/>
            <w:bookmarkStart w:id="393" w:name="__Fieldmark__207_392181597"/>
            <w:bookmarkEnd w:id="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4" w:name="__Fieldmark__208_392181597"/>
            <w:bookmarkStart w:id="395" w:name="__Fieldmark__208_392181597"/>
            <w:bookmarkEnd w:id="39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6" w:name="__Fieldmark__209_392181597"/>
            <w:bookmarkStart w:id="397" w:name="__Fieldmark__209_392181597"/>
            <w:bookmarkEnd w:id="3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8" w:name="__Fieldmark__210_392181597"/>
            <w:bookmarkStart w:id="399" w:name="__Fieldmark__210_392181597"/>
            <w:bookmarkEnd w:id="3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48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11-005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11-010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Vorschrift 38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ArbMedVV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11_392181597"/>
            <w:bookmarkStart w:id="401" w:name="__Fieldmark__211_392181597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unzureichende Organisation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12_392181597"/>
            <w:bookmarkStart w:id="403" w:name="__Fieldmark__212_392181597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antwortungsbereiche (z.B. Aufsichtführender auf Baustelle, Vorgesetzte) und Weisungsbefugnisse festleg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13_392181597"/>
            <w:bookmarkStart w:id="405" w:name="__Fieldmark__213_392181597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Unterweisen der Mitarbeiter (auch Zeitarbeiter)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14_392181597"/>
            <w:bookmarkStart w:id="407" w:name="__Fieldmark__214_392181597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triebsanweisungen insbesondere für Gefahrstoffe erstell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15_392181597"/>
            <w:bookmarkStart w:id="409" w:name="__Fieldmark__215_392181597"/>
            <w:bookmarkEnd w:id="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Prüfen der Einrichtungen und Arbeitsmittel durch befähigte Person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16_392181597"/>
            <w:bookmarkStart w:id="411" w:name="__Fieldmark__216_392181597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ür Arbeitsaufgabe entsprechend körperlich geeignete (möglicherweise Eignungsuntersuchung bei Fahr-/Steuertätigkeiten, Arbeiten mit Absturzgefahr o.ä.) und qualifizierte Mitarbeiter einsetz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17_392181597"/>
            <w:bookmarkStart w:id="413" w:name="__Fieldmark__217_392181597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i Zeitarbeitern konkretes Anforderungsprofil erstellen und</w:t>
              <w:br/>
              <w:t>Schnittstellen mit Verleiher (PSA, Arbeitsmedizinische Vorsorge) abstimm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18_392181597"/>
            <w:bookmarkStart w:id="415" w:name="__Fieldmark__218_392181597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rste Hilfe organisieren (Ersthelfer ausbilden, Erste-Hilfe-Material und Verbandbuch bereitstellen)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19_392181597"/>
            <w:bookmarkStart w:id="417" w:name="__Fieldmark__219_392181597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sreichend bemessene Verkehrswege freihal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20_392181597"/>
            <w:bookmarkStart w:id="419" w:name="__Fieldmark__220_392181597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wegungsfreiheit am Arbeitsplatz mindestens 1,5 m²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21_392181597"/>
            <w:bookmarkStart w:id="421" w:name="__Fieldmark__221_392181597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rbeitsmedizinische Vorsorge organisieren (z.B. Lärm, Vibration, Holzstaub, Lacke/Lösemittel, Bildschirmarbeitsplätze, biologische Einwirkungen)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22_392181597"/>
            <w:bookmarkStart w:id="423" w:name="__Fieldmark__222_392181597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24_392181597"/>
            <w:bookmarkStart w:id="425" w:name="__Fieldmark__224_392181597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25_392181597"/>
            <w:bookmarkStart w:id="427" w:name="__Fieldmark__225_392181597"/>
            <w:bookmarkEnd w:id="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26_392181597"/>
            <w:bookmarkStart w:id="429" w:name="__Fieldmark__226_392181597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27_392181597"/>
            <w:bookmarkStart w:id="431" w:name="__Fieldmark__227_392181597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28_392181597"/>
            <w:bookmarkStart w:id="433" w:name="__Fieldmark__228_392181597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29_392181597"/>
            <w:bookmarkStart w:id="435" w:name="__Fieldmark__229_392181597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30_392181597"/>
            <w:bookmarkStart w:id="437" w:name="__Fieldmark__230_392181597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31_392181597"/>
            <w:bookmarkStart w:id="439" w:name="__Fieldmark__231_392181597"/>
            <w:bookmarkEnd w:id="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32_392181597"/>
            <w:bookmarkStart w:id="441" w:name="__Fieldmark__232_392181597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33_392181597"/>
            <w:bookmarkStart w:id="443" w:name="__Fieldmark__233_392181597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34_392181597"/>
            <w:bookmarkStart w:id="445" w:name="__Fieldmark__234_392181597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35_392181597"/>
            <w:bookmarkStart w:id="447" w:name="__Fieldmark__235_392181597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36_392181597"/>
            <w:bookmarkStart w:id="449" w:name="__Fieldmark__236_392181597"/>
            <w:bookmarkEnd w:id="4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37_392181597"/>
            <w:bookmarkStart w:id="451" w:name="__Fieldmark__237_392181597"/>
            <w:bookmarkEnd w:id="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38_392181597"/>
            <w:bookmarkStart w:id="453" w:name="__Fieldmark__238_392181597"/>
            <w:bookmarkEnd w:id="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39_392181597"/>
            <w:bookmarkStart w:id="455" w:name="__Fieldmark__239_392181597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40_392181597"/>
            <w:bookmarkStart w:id="457" w:name="__Fieldmark__240_392181597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41_392181597"/>
            <w:bookmarkStart w:id="459" w:name="__Fieldmark__241_392181597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42_392181597"/>
            <w:bookmarkStart w:id="461" w:name="__Fieldmark__242_392181597"/>
            <w:bookmarkEnd w:id="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43_392181597"/>
            <w:bookmarkStart w:id="463" w:name="__Fieldmark__243_392181597"/>
            <w:bookmarkEnd w:id="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44_392181597"/>
            <w:bookmarkStart w:id="465" w:name="__Fieldmark__244_392181597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45_392181597"/>
            <w:bookmarkStart w:id="467" w:name="__Fieldmark__245_392181597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46_392181597"/>
            <w:bookmarkStart w:id="469" w:name="__Fieldmark__246_392181597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47_392181597"/>
            <w:bookmarkStart w:id="471" w:name="__Fieldmark__247_392181597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48_392181597"/>
            <w:bookmarkStart w:id="473" w:name="__Fieldmark__248_392181597"/>
            <w:bookmarkEnd w:id="4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GUV Information </w:t>
              <w:br/>
              <w:t>206 006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UV Information 206 007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FI 00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49_392181597"/>
            <w:bookmarkStart w:id="475" w:name="__Fieldmark__249_392181597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psychische Belastung und negative Beanspruchung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aufgabe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50_392181597"/>
            <w:bookmarkStart w:id="477" w:name="__Fieldmark__250_392181597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ässliche und ausreichende Informationswiedergabe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51_392181597"/>
            <w:bookmarkStart w:id="479" w:name="__Fieldmark__251_392181597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lare Kompetenzen und Verantwortlichkei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52_392181597"/>
            <w:bookmarkStart w:id="481" w:name="__Fieldmark__252_392181597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für Arbeitsaufgabe geeignete Mitarbeiter einsetzen (Unter-/Überforderung)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53_392181597"/>
            <w:bookmarkStart w:id="483" w:name="__Fieldmark__253_392181597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meiden von einseitigen sich oft wiederholenden Tätigkei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54_392181597"/>
            <w:bookmarkStart w:id="485" w:name="__Fieldmark__254_392181597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Handlungsspielraum bzgl. der zu erledigenden Aufgaben (Reihenfolge, Methode)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55_392181597"/>
            <w:bookmarkStart w:id="487" w:name="__Fieldmark__255_392181597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Wechsel zwischen vorbereitenden, ausführenden, kontrollierenden Handlung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organisatio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56_392181597"/>
            <w:bookmarkStart w:id="489" w:name="__Fieldmark__256_392181597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ässliche Arbeitszeiten und Einkomm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57_392181597"/>
            <w:bookmarkStart w:id="491" w:name="__Fieldmark__257_392181597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törungsarme Organisation der Arbeitsabläufe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58_392181597"/>
            <w:bookmarkStart w:id="493" w:name="__Fieldmark__258_392181597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Unterstützungsmöglichkeiten durch Kollegen/Vorgesetzte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ziale Beziehung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59_392181597"/>
            <w:bookmarkStart w:id="495" w:name="__Fieldmark__259_392181597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Kollegiales, gerechtes Miteinander/Fairness ohne häufige Streitigkeiten/Konflikte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60_392181597"/>
            <w:bookmarkStart w:id="497" w:name="__Fieldmark__260_392181597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regelmäßiges Feedback/Anerkennung/Wertschätzung durch Vorgesetzte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61_392181597"/>
            <w:bookmarkStart w:id="499" w:name="__Fieldmark__261_392181597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Qualifizierung von Führungskräf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62_392181597"/>
            <w:bookmarkStart w:id="501" w:name="__Fieldmark__262_392181597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..................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64_392181597"/>
            <w:bookmarkStart w:id="503" w:name="__Fieldmark__264_392181597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65_392181597"/>
            <w:bookmarkStart w:id="505" w:name="__Fieldmark__265_392181597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66_392181597"/>
            <w:bookmarkStart w:id="507" w:name="__Fieldmark__266_392181597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67_392181597"/>
            <w:bookmarkStart w:id="509" w:name="__Fieldmark__267_392181597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68_392181597"/>
            <w:bookmarkStart w:id="511" w:name="__Fieldmark__268_392181597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69_392181597"/>
            <w:bookmarkStart w:id="513" w:name="__Fieldmark__269_392181597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70_392181597"/>
            <w:bookmarkStart w:id="515" w:name="__Fieldmark__270_392181597"/>
            <w:bookmarkEnd w:id="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71_392181597"/>
            <w:bookmarkStart w:id="517" w:name="__Fieldmark__271_392181597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72_392181597"/>
            <w:bookmarkStart w:id="519" w:name="__Fieldmark__272_392181597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73_392181597"/>
            <w:bookmarkStart w:id="521" w:name="__Fieldmark__273_392181597"/>
            <w:bookmarkEnd w:id="5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74_392181597"/>
            <w:bookmarkStart w:id="523" w:name="__Fieldmark__274_392181597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75_392181597"/>
            <w:bookmarkStart w:id="525" w:name="__Fieldmark__275_392181597"/>
            <w:bookmarkEnd w:id="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76_392181597"/>
            <w:bookmarkStart w:id="527" w:name="__Fieldmark__276_392181597"/>
            <w:bookmarkEnd w:id="5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77_392181597"/>
            <w:bookmarkStart w:id="529" w:name="__Fieldmark__277_392181597"/>
            <w:bookmarkEnd w:id="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78_392181597"/>
            <w:bookmarkStart w:id="531" w:name="__Fieldmark__278_392181597"/>
            <w:bookmarkEnd w:id="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79_392181597"/>
            <w:bookmarkStart w:id="533" w:name="__Fieldmark__279_392181597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80_392181597"/>
            <w:bookmarkStart w:id="535" w:name="__Fieldmark__280_392181597"/>
            <w:bookmarkEnd w:id="5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81_392181597"/>
            <w:bookmarkStart w:id="537" w:name="__Fieldmark__281_392181597"/>
            <w:bookmarkEnd w:id="5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282_392181597"/>
            <w:bookmarkStart w:id="539" w:name="__Fieldmark__282_392181597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283_392181597"/>
            <w:bookmarkStart w:id="541" w:name="__Fieldmark__283_392181597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284_392181597"/>
            <w:bookmarkStart w:id="543" w:name="__Fieldmark__284_392181597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285_392181597"/>
            <w:bookmarkStart w:id="545" w:name="__Fieldmark__285_392181597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286_392181597"/>
            <w:bookmarkStart w:id="547" w:name="__Fieldmark__286_392181597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287_392181597"/>
            <w:bookmarkStart w:id="549" w:name="__Fieldmark__287_392181597"/>
            <w:bookmarkEnd w:id="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288_392181597"/>
            <w:bookmarkStart w:id="551" w:name="__Fieldmark__288_392181597"/>
            <w:bookmarkEnd w:id="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289_392181597"/>
            <w:bookmarkStart w:id="553" w:name="__Fieldmark__289_392181597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290_392181597"/>
            <w:bookmarkStart w:id="555" w:name="__Fieldmark__290_392181597"/>
            <w:bookmarkEnd w:id="5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291_392181597"/>
            <w:bookmarkStart w:id="557" w:name="__Fieldmark__291_392181597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292_392181597"/>
            <w:bookmarkStart w:id="559" w:name="__Fieldmark__292_392181597"/>
            <w:bookmarkEnd w:id="5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ind w:left="337" w:hanging="337"/>
              <w:rPr>
                <w:rFonts w:ascii="Calibri" w:hAnsi="Calibri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293_392181597"/>
            <w:bookmarkStart w:id="561" w:name="__Fieldmark__293_392181597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6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295_392181597"/>
            <w:bookmarkStart w:id="563" w:name="__Fieldmark__295_392181597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297_392181597"/>
            <w:bookmarkStart w:id="565" w:name="__Fieldmark__297_392181597"/>
            <w:bookmarkEnd w:id="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298_392181597"/>
            <w:bookmarkStart w:id="567" w:name="__Fieldmark__298_392181597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299_392181597"/>
            <w:bookmarkStart w:id="569" w:name="__Fieldmark__299_392181597"/>
            <w:bookmarkEnd w:id="5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00_392181597"/>
            <w:bookmarkStart w:id="571" w:name="__Fieldmark__300_392181597"/>
            <w:bookmarkEnd w:id="5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01_392181597"/>
            <w:bookmarkStart w:id="573" w:name="__Fieldmark__301_392181597"/>
            <w:bookmarkEnd w:id="5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02_392181597"/>
            <w:bookmarkStart w:id="575" w:name="__Fieldmark__302_392181597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03_392181597"/>
            <w:bookmarkStart w:id="577" w:name="__Fieldmark__303_392181597"/>
            <w:bookmarkEnd w:id="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6"/>
        </w:rPr>
      </w:pPr>
      <w:r>
        <w:rPr>
          <w:sz w:val="2"/>
          <w:szCs w:val="26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283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20"/>
      </w:rPr>
    </w:pPr>
    <w:r>
      <w:rPr>
        <w:sz w:val="20"/>
      </w:rPr>
    </w:r>
  </w:p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685"/>
      <w:gridCol w:w="2203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685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5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5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Allgemeine Gefährdungen_KFZ</w:t>
          </w:r>
        </w:p>
      </w:tc>
      <w:tc>
        <w:tcPr>
          <w:tcW w:w="220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24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04:00Z</dcterms:created>
  <dc:creator>Graulich, Bernd, BGHM</dc:creator>
  <dc:description>Ansprechpartner: J. Heinze</dc:description>
  <cp:keywords/>
  <dc:language>en-US</dc:language>
  <cp:lastModifiedBy>Palme, Reingard, BGHM</cp:lastModifiedBy>
  <cp:lastPrinted>2014-09-29T08:14:00Z</cp:lastPrinted>
  <dcterms:modified xsi:type="dcterms:W3CDTF">2017-04-10T09:04:00Z</dcterms:modified>
  <cp:revision>2</cp:revision>
  <dc:subject>Gefährdungsbeurteilung</dc:subject>
  <dc:title>Allgemeine Gefährdungen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