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8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9"/>
        <w:gridCol w:w="3109"/>
        <w:gridCol w:w="9"/>
        <w:gridCol w:w="7785"/>
        <w:gridCol w:w="9"/>
        <w:gridCol w:w="841"/>
        <w:gridCol w:w="9"/>
        <w:gridCol w:w="842"/>
        <w:gridCol w:w="9"/>
        <w:gridCol w:w="417"/>
        <w:gridCol w:w="9"/>
        <w:gridCol w:w="419"/>
        <w:gridCol w:w="9"/>
        <w:gridCol w:w="417"/>
        <w:gridCol w:w="9"/>
      </w:tblGrid>
      <w:tr>
        <w:trPr>
          <w:tblHeader w:val="true"/>
          <w:trHeight w:val="344" w:hRule="atLeast"/>
        </w:trPr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80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Branche: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8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Kfz-Instandhaltung</w:t>
            </w:r>
          </w:p>
        </w:tc>
        <w:tc>
          <w:tcPr>
            <w:tcW w:w="7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8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Tätigkeit </w:t>
            </w:r>
            <w:r>
              <w:rPr>
                <w:i/>
                <w:sz w:val="18"/>
                <w:szCs w:val="18"/>
                <w:vertAlign w:val="superscript"/>
              </w:rPr>
              <w:t xml:space="preserve">1 </w:t>
            </w:r>
            <w:r>
              <w:rPr>
                <w:sz w:val="20"/>
                <w:szCs w:val="20"/>
              </w:rPr>
              <w:t>Arbeiten in Arbeitsgrube, Unterfluranlage</w:t>
            </w:r>
          </w:p>
        </w:tc>
        <w:tc>
          <w:tcPr>
            <w:tcW w:w="29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80"/>
              <w:rPr>
                <w:b/>
                <w:b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Blatt-Nr.</w:t>
            </w:r>
          </w:p>
        </w:tc>
      </w:tr>
      <w:tr>
        <w:trPr>
          <w:tblHeader w:val="true"/>
          <w:trHeight w:val="344" w:hRule="atLeast"/>
        </w:trPr>
        <w:tc>
          <w:tcPr>
            <w:tcW w:w="12305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120" w:after="240"/>
              <w:rPr>
                <w:b/>
                <w:b/>
                <w:sz w:val="20"/>
                <w:szCs w:val="20"/>
              </w:rPr>
            </w:pPr>
            <w:r>
              <w:rPr>
                <w:i/>
                <w:sz w:val="18"/>
                <w:szCs w:val="18"/>
                <w:vertAlign w:val="superscript"/>
              </w:rPr>
              <w:t xml:space="preserve">1 </w:t>
            </w:r>
            <w:r>
              <w:rPr>
                <w:i/>
                <w:sz w:val="18"/>
                <w:szCs w:val="18"/>
              </w:rPr>
              <w:t>Arbeitsblatt nur gültig in Verbindung mit dem Arbeitsblatt „Allgemeine Gefährdungen“ sowie der „Maßnahmenliste“</w:t>
            </w:r>
          </w:p>
        </w:tc>
        <w:tc>
          <w:tcPr>
            <w:tcW w:w="2981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1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blHeader w:val="true"/>
          <w:trHeight w:val="194" w:hRule="atLeast"/>
        </w:trPr>
        <w:tc>
          <w:tcPr>
            <w:tcW w:w="13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nformation</w:t>
            </w:r>
          </w:p>
        </w:tc>
        <w:tc>
          <w:tcPr>
            <w:tcW w:w="31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Ermittelte Gefährdungen</w:t>
            </w:r>
          </w:p>
          <w:p>
            <w:pPr>
              <w:pStyle w:val="Normal"/>
              <w:spacing w:lineRule="auto" w:line="240" w:before="60" w:after="6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Beschreibung)</w:t>
            </w:r>
          </w:p>
        </w:tc>
        <w:tc>
          <w:tcPr>
            <w:tcW w:w="77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chutzziele / Anforderungen aus dem Regelwerk (nicht vollständig)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60" w:after="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Handlungsbedarf</w:t>
            </w:r>
          </w:p>
        </w:tc>
        <w:tc>
          <w:tcPr>
            <w:tcW w:w="1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60" w:after="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Risiko </w:t>
            </w:r>
            <w:r>
              <w:rPr>
                <w:b/>
                <w:sz w:val="18"/>
                <w:szCs w:val="18"/>
                <w:vertAlign w:val="superscript"/>
              </w:rPr>
              <w:t>2</w:t>
            </w:r>
          </w:p>
        </w:tc>
      </w:tr>
      <w:tr>
        <w:trPr>
          <w:tblHeader w:val="true"/>
          <w:trHeight w:val="496" w:hRule="atLeast"/>
          <w:cantSplit w:val="true"/>
        </w:trPr>
        <w:tc>
          <w:tcPr>
            <w:tcW w:w="13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1134"/>
              </w:tabs>
              <w:snapToGrid w:val="false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1134"/>
              </w:tabs>
              <w:snapToGrid w:val="false"/>
              <w:spacing w:lineRule="auto" w:line="240" w:before="0" w:after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77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1134"/>
              </w:tabs>
              <w:snapToGrid w:val="false"/>
              <w:spacing w:lineRule="auto" w:line="240" w:before="0" w:after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ja </w:t>
            </w:r>
            <w:r>
              <w:rPr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in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lineRule="auto" w:line="240"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roß</w:t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lineRule="auto" w:line="240"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ttel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lineRule="auto" w:line="240"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lein</w:t>
            </w:r>
          </w:p>
        </w:tc>
      </w:tr>
      <w:tr>
        <w:trPr>
          <w:trHeight w:val="2571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</w:tabs>
              <w:spacing w:lineRule="auto" w:line="240" w:before="60" w:after="0"/>
              <w:ind w:left="1" w:hanging="1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DGUV Information 205-001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</w:tabs>
              <w:spacing w:lineRule="auto" w:line="240" w:before="60" w:after="0"/>
              <w:ind w:left="337" w:hanging="337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0" w:name="__Fieldmark__0_356756484"/>
            <w:bookmarkStart w:id="1" w:name="__Fieldmark__0_356756484"/>
            <w:bookmarkEnd w:id="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ab/>
              <w:t>Brand- u. Explosionsgefahr durch brennbares oder explosionsfähiges Kraftstoffdampf/Lösemittel-Luftgemisch</w:t>
            </w:r>
          </w:p>
        </w:tc>
        <w:tc>
          <w:tcPr>
            <w:tcW w:w="7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</w:tabs>
              <w:spacing w:lineRule="auto" w:line="240" w:before="60" w:after="0"/>
              <w:ind w:left="337" w:hanging="337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" w:name="__Fieldmark__1_356756484"/>
            <w:bookmarkStart w:id="3" w:name="__Fieldmark__1_356756484"/>
            <w:bookmarkEnd w:id="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ab/>
              <w:t>ausreichende natürliche Lüftung sicherstellen (ab Grubentiefe &gt;1,6 m und bei Verhältnis Länge/Tiefe von kleiner 3/1; techn. Lüftung mit mind. 6 Luftwechsel /Std.</w:t>
            </w:r>
          </w:p>
          <w:p>
            <w:pPr>
              <w:pStyle w:val="Normal"/>
              <w:tabs>
                <w:tab w:val="clear" w:pos="1134"/>
              </w:tabs>
              <w:spacing w:lineRule="auto" w:line="240" w:before="60" w:after="0"/>
              <w:ind w:left="335" w:hanging="335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" w:name="__Fieldmark__2_356756484"/>
            <w:bookmarkStart w:id="5" w:name="__Fieldmark__2_356756484"/>
            <w:bookmarkEnd w:id="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ab/>
              <w:t>Arbeiten am Kraftstoffsystem über Gruben vermeiden</w:t>
            </w:r>
          </w:p>
          <w:p>
            <w:pPr>
              <w:pStyle w:val="Normal"/>
              <w:tabs>
                <w:tab w:val="clear" w:pos="1134"/>
              </w:tabs>
              <w:spacing w:lineRule="auto" w:line="240" w:before="60" w:after="0"/>
              <w:ind w:left="337" w:hanging="337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" w:name="__Fieldmark__3_356756484"/>
            <w:bookmarkStart w:id="7" w:name="__Fieldmark__3_356756484"/>
            <w:bookmarkEnd w:id="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ab/>
              <w:t>Tanks durch Abpumpen entleeren</w:t>
            </w:r>
          </w:p>
          <w:p>
            <w:pPr>
              <w:pStyle w:val="Normal"/>
              <w:tabs>
                <w:tab w:val="clear" w:pos="1134"/>
              </w:tabs>
              <w:spacing w:lineRule="auto" w:line="240" w:before="60" w:after="0"/>
              <w:ind w:left="335" w:hanging="335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" w:name="__Fieldmark__4_356756484"/>
            <w:bookmarkStart w:id="9" w:name="__Fieldmark__4_356756484"/>
            <w:bookmarkEnd w:id="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ab/>
              <w:t>Entfernung von brennbaren Arbeits- und Betriebsstoffen aus der Arbeitsgrube</w:t>
            </w:r>
          </w:p>
          <w:p>
            <w:pPr>
              <w:pStyle w:val="Normal"/>
              <w:tabs>
                <w:tab w:val="clear" w:pos="1134"/>
              </w:tabs>
              <w:spacing w:lineRule="auto" w:line="240" w:before="60" w:after="0"/>
              <w:ind w:left="335" w:hanging="335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" w:name="__Fieldmark__5_356756484"/>
            <w:bookmarkStart w:id="11" w:name="__Fieldmark__5_356756484"/>
            <w:bookmarkEnd w:id="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ab/>
              <w:t>keine Arbeiten mit Bremsenreinigern an Arbeitsgruben und Unterfluranlagen</w:t>
            </w:r>
          </w:p>
          <w:p>
            <w:pPr>
              <w:pStyle w:val="Normal"/>
              <w:tabs>
                <w:tab w:val="clear" w:pos="1134"/>
              </w:tabs>
              <w:spacing w:lineRule="auto" w:line="240" w:before="60" w:after="0"/>
              <w:ind w:left="335" w:hanging="335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" w:name="__Fieldmark__6_356756484"/>
            <w:bookmarkStart w:id="13" w:name="__Fieldmark__6_356756484"/>
            <w:bookmarkEnd w:id="1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ab/>
            </w: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.....................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" w:name="__Fieldmark__8_356756484"/>
            <w:bookmarkStart w:id="15" w:name="__Fieldmark__8_356756484"/>
            <w:bookmarkEnd w:id="1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br/>
              <w:br/>
            </w:r>
          </w:p>
          <w:p>
            <w:pPr>
              <w:pStyle w:val="Normal"/>
              <w:spacing w:lineRule="auto" w:line="240" w:before="60" w:after="6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" w:name="__Fieldmark__9_356756484"/>
            <w:bookmarkStart w:id="17" w:name="__Fieldmark__9_356756484"/>
            <w:bookmarkEnd w:id="1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60" w:after="6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" w:name="__Fieldmark__10_356756484"/>
            <w:bookmarkStart w:id="19" w:name="__Fieldmark__10_356756484"/>
            <w:bookmarkEnd w:id="1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60" w:after="6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" w:name="__Fieldmark__11_356756484"/>
            <w:bookmarkStart w:id="21" w:name="__Fieldmark__11_356756484"/>
            <w:bookmarkEnd w:id="2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60" w:after="6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2" w:name="__Fieldmark__12_356756484"/>
            <w:bookmarkStart w:id="23" w:name="__Fieldmark__12_356756484"/>
            <w:bookmarkEnd w:id="2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60" w:after="6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4" w:name="__Fieldmark__13_356756484"/>
            <w:bookmarkStart w:id="25" w:name="__Fieldmark__13_356756484"/>
            <w:bookmarkEnd w:id="2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6" w:name="__Fieldmark__14_356756484"/>
            <w:bookmarkStart w:id="27" w:name="__Fieldmark__14_356756484"/>
            <w:bookmarkEnd w:id="2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br/>
              <w:br/>
            </w:r>
          </w:p>
          <w:p>
            <w:pPr>
              <w:pStyle w:val="Normal"/>
              <w:spacing w:lineRule="auto" w:line="240" w:before="60" w:after="6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8" w:name="__Fieldmark__15_356756484"/>
            <w:bookmarkStart w:id="29" w:name="__Fieldmark__15_356756484"/>
            <w:bookmarkEnd w:id="2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60" w:after="6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0" w:name="__Fieldmark__16_356756484"/>
            <w:bookmarkStart w:id="31" w:name="__Fieldmark__16_356756484"/>
            <w:bookmarkEnd w:id="3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60" w:after="6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2" w:name="__Fieldmark__17_356756484"/>
            <w:bookmarkStart w:id="33" w:name="__Fieldmark__17_356756484"/>
            <w:bookmarkEnd w:id="3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60" w:after="6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4" w:name="__Fieldmark__18_356756484"/>
            <w:bookmarkStart w:id="35" w:name="__Fieldmark__18_356756484"/>
            <w:bookmarkEnd w:id="3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60" w:after="6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6" w:name="__Fieldmark__19_356756484"/>
            <w:bookmarkStart w:id="37" w:name="__Fieldmark__19_356756484"/>
            <w:bookmarkEnd w:id="3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8" w:name="__Fieldmark__20_356756484"/>
            <w:bookmarkStart w:id="39" w:name="__Fieldmark__20_356756484"/>
            <w:bookmarkEnd w:id="3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0" w:name="__Fieldmark__21_356756484"/>
            <w:bookmarkStart w:id="41" w:name="__Fieldmark__21_356756484"/>
            <w:bookmarkEnd w:id="4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2" w:name="__Fieldmark__22_356756484"/>
            <w:bookmarkStart w:id="43" w:name="__Fieldmark__22_356756484"/>
            <w:bookmarkEnd w:id="4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1687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</w:tabs>
              <w:spacing w:lineRule="auto" w:line="240" w:before="60" w:after="0"/>
              <w:ind w:left="1" w:hanging="1"/>
              <w:rPr>
                <w:sz w:val="20"/>
                <w:szCs w:val="20"/>
              </w:rPr>
            </w:pPr>
            <w:r>
              <w:rPr>
                <w:rFonts w:eastAsia="Calibri"/>
                <w:sz w:val="18"/>
                <w:szCs w:val="18"/>
              </w:rPr>
              <w:t>DGUV Regel 109-009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</w:tabs>
              <w:spacing w:lineRule="auto" w:line="240" w:before="60" w:after="0"/>
              <w:ind w:left="337" w:hanging="337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4" w:name="__Fieldmark__23_356756484"/>
            <w:bookmarkStart w:id="45" w:name="__Fieldmark__23_356756484"/>
            <w:bookmarkEnd w:id="4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ab/>
              <w:t>Verletzungen bei Flucht aus der Grube</w:t>
            </w:r>
          </w:p>
        </w:tc>
        <w:tc>
          <w:tcPr>
            <w:tcW w:w="7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</w:tabs>
              <w:spacing w:lineRule="auto" w:line="240" w:before="60" w:after="0"/>
              <w:ind w:left="335" w:hanging="335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6" w:name="__Fieldmark__24_356756484"/>
            <w:bookmarkStart w:id="47" w:name="__Fieldmark__24_356756484"/>
            <w:bookmarkEnd w:id="4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ab/>
              <w:t xml:space="preserve">mindestens 2 Treppen, bei Gruben bis 5m Länge statt </w:t>
              <w:br/>
              <w:t>2. Treppe Stufenanlegeleiter möglich - keine Steigleiter/-eisen verwenden</w:t>
            </w:r>
          </w:p>
          <w:p>
            <w:pPr>
              <w:pStyle w:val="Normal"/>
              <w:tabs>
                <w:tab w:val="clear" w:pos="1134"/>
              </w:tabs>
              <w:spacing w:lineRule="auto" w:line="240" w:before="60" w:after="0"/>
              <w:ind w:left="335" w:hanging="335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8" w:name="__Fieldmark__25_356756484"/>
            <w:bookmarkStart w:id="49" w:name="__Fieldmark__25_356756484"/>
            <w:bookmarkEnd w:id="4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ab/>
              <w:t>kein gleichzeitiges Verstellen der Ausgänge durch Fahrzeuge, evtl. zusätzliche Ausstiege vorsehen</w:t>
            </w:r>
          </w:p>
          <w:p>
            <w:pPr>
              <w:pStyle w:val="Normal"/>
              <w:tabs>
                <w:tab w:val="clear" w:pos="1134"/>
              </w:tabs>
              <w:spacing w:lineRule="auto" w:line="240" w:before="60" w:after="0"/>
              <w:ind w:left="335" w:hanging="335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0" w:name="__Fieldmark__26_356756484"/>
            <w:bookmarkStart w:id="51" w:name="__Fieldmark__26_356756484"/>
            <w:bookmarkEnd w:id="5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ab/>
            </w:r>
            <w:r>
              <w:fldChar w:fldCharType="begin">
                <w:ffData>
                  <w:name w:val="Text8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.....................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2" w:name="__Fieldmark__28_356756484"/>
            <w:bookmarkStart w:id="53" w:name="__Fieldmark__28_356756484"/>
            <w:bookmarkEnd w:id="5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br/>
            </w:r>
          </w:p>
          <w:p>
            <w:pPr>
              <w:pStyle w:val="Normal"/>
              <w:spacing w:lineRule="auto" w:line="240" w:before="60" w:after="6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4" w:name="__Fieldmark__29_356756484"/>
            <w:bookmarkStart w:id="55" w:name="__Fieldmark__29_356756484"/>
            <w:bookmarkEnd w:id="5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br/>
            </w:r>
          </w:p>
          <w:p>
            <w:pPr>
              <w:pStyle w:val="Normal"/>
              <w:spacing w:lineRule="auto" w:line="240" w:before="60" w:after="6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6" w:name="__Fieldmark__30_356756484"/>
            <w:bookmarkStart w:id="57" w:name="__Fieldmark__30_356756484"/>
            <w:bookmarkEnd w:id="5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8" w:name="__Fieldmark__31_356756484"/>
            <w:bookmarkStart w:id="59" w:name="__Fieldmark__31_356756484"/>
            <w:bookmarkEnd w:id="5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br/>
            </w:r>
          </w:p>
          <w:p>
            <w:pPr>
              <w:pStyle w:val="Normal"/>
              <w:spacing w:lineRule="auto" w:line="240" w:before="60" w:after="6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0" w:name="__Fieldmark__32_356756484"/>
            <w:bookmarkStart w:id="61" w:name="__Fieldmark__32_356756484"/>
            <w:bookmarkEnd w:id="6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br/>
            </w:r>
          </w:p>
          <w:p>
            <w:pPr>
              <w:pStyle w:val="Normal"/>
              <w:spacing w:lineRule="auto" w:line="240" w:before="60" w:after="6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2" w:name="__Fieldmark__33_356756484"/>
            <w:bookmarkStart w:id="63" w:name="__Fieldmark__33_356756484"/>
            <w:bookmarkEnd w:id="6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4" w:name="__Fieldmark__34_356756484"/>
            <w:bookmarkStart w:id="65" w:name="__Fieldmark__34_356756484"/>
            <w:bookmarkEnd w:id="6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6" w:name="__Fieldmark__35_356756484"/>
            <w:bookmarkStart w:id="67" w:name="__Fieldmark__35_356756484"/>
            <w:bookmarkEnd w:id="6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8" w:name="__Fieldmark__36_356756484"/>
            <w:bookmarkStart w:id="69" w:name="__Fieldmark__36_356756484"/>
            <w:bookmarkEnd w:id="6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198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</w:tabs>
              <w:spacing w:lineRule="auto" w:line="240" w:before="60" w:after="0"/>
              <w:ind w:left="1" w:hanging="1"/>
              <w:rPr>
                <w:sz w:val="20"/>
                <w:szCs w:val="20"/>
              </w:rPr>
            </w:pPr>
            <w:r>
              <w:rPr>
                <w:rFonts w:eastAsia="Calibri"/>
                <w:sz w:val="18"/>
                <w:szCs w:val="18"/>
              </w:rPr>
              <w:t>DGUV Information 209-007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</w:tabs>
              <w:spacing w:lineRule="auto" w:line="240" w:before="60" w:after="0"/>
              <w:ind w:left="337" w:hanging="337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0" w:name="__Fieldmark__37_356756484"/>
            <w:bookmarkStart w:id="71" w:name="__Fieldmark__37_356756484"/>
            <w:bookmarkEnd w:id="7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ab/>
              <w:t>Verletzungen durch Hineinstürzen</w:t>
            </w:r>
          </w:p>
        </w:tc>
        <w:tc>
          <w:tcPr>
            <w:tcW w:w="7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</w:tabs>
              <w:spacing w:lineRule="auto" w:line="240" w:before="60" w:after="0"/>
              <w:ind w:left="335" w:hanging="335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2" w:name="__Fieldmark__38_356756484"/>
            <w:bookmarkStart w:id="73" w:name="__Fieldmark__38_356756484"/>
            <w:bookmarkEnd w:id="7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ab/>
              <w:t>bei längeren Gruben Übergangsstege verwenden</w:t>
            </w:r>
          </w:p>
          <w:p>
            <w:pPr>
              <w:pStyle w:val="Normal"/>
              <w:tabs>
                <w:tab w:val="clear" w:pos="1134"/>
              </w:tabs>
              <w:spacing w:lineRule="auto" w:line="240" w:before="60" w:after="0"/>
              <w:ind w:left="335" w:hanging="335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4" w:name="__Fieldmark__39_356756484"/>
            <w:bookmarkStart w:id="75" w:name="__Fieldmark__39_356756484"/>
            <w:bookmarkEnd w:id="7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ab/>
              <w:t>Grubenränder durch gelb-schwarze Kennzeichnung hervorheben</w:t>
            </w:r>
          </w:p>
          <w:p>
            <w:pPr>
              <w:pStyle w:val="Normal"/>
              <w:tabs>
                <w:tab w:val="clear" w:pos="1134"/>
              </w:tabs>
              <w:spacing w:lineRule="auto" w:line="240" w:before="60" w:after="0"/>
              <w:ind w:left="335" w:hanging="335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6" w:name="__Fieldmark__40_356756484"/>
            <w:bookmarkStart w:id="77" w:name="__Fieldmark__40_356756484"/>
            <w:bookmarkEnd w:id="7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ab/>
              <w:t>Beleuchtung der Grube deutlich stärker als Allgemeinbeleuchtung</w:t>
            </w:r>
          </w:p>
          <w:p>
            <w:pPr>
              <w:pStyle w:val="Normal"/>
              <w:tabs>
                <w:tab w:val="clear" w:pos="1134"/>
              </w:tabs>
              <w:spacing w:lineRule="auto" w:line="240" w:before="60" w:after="0"/>
              <w:ind w:left="335" w:hanging="335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8" w:name="__Fieldmark__41_356756484"/>
            <w:bookmarkStart w:id="79" w:name="__Fieldmark__41_356756484"/>
            <w:bookmarkEnd w:id="7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ab/>
              <w:t>nicht benutzte Gruben abdecken oder absperren</w:t>
            </w:r>
          </w:p>
          <w:p>
            <w:pPr>
              <w:pStyle w:val="Normal"/>
              <w:tabs>
                <w:tab w:val="clear" w:pos="1134"/>
              </w:tabs>
              <w:spacing w:lineRule="auto" w:line="240" w:before="60" w:after="0"/>
              <w:ind w:left="335" w:hanging="335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0" w:name="__Fieldmark__42_356756484"/>
            <w:bookmarkStart w:id="81" w:name="__Fieldmark__42_356756484"/>
            <w:bookmarkEnd w:id="8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ab/>
              <w:t>Treppen und Grubenboden sauber und instandhalten</w:t>
            </w:r>
          </w:p>
          <w:p>
            <w:pPr>
              <w:pStyle w:val="Normal"/>
              <w:tabs>
                <w:tab w:val="clear" w:pos="1134"/>
              </w:tabs>
              <w:spacing w:lineRule="auto" w:line="240" w:before="60" w:after="0"/>
              <w:ind w:left="335" w:hanging="335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2" w:name="__Fieldmark__43_356756484"/>
            <w:bookmarkStart w:id="83" w:name="__Fieldmark__43_356756484"/>
            <w:bookmarkEnd w:id="8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ab/>
            </w:r>
            <w:r>
              <w:fldChar w:fldCharType="begin">
                <w:ffData>
                  <w:name w:val="Text8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.....................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4" w:name="__Fieldmark__45_356756484"/>
            <w:bookmarkStart w:id="85" w:name="__Fieldmark__45_356756484"/>
            <w:bookmarkEnd w:id="8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60" w:after="6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6" w:name="__Fieldmark__46_356756484"/>
            <w:bookmarkStart w:id="87" w:name="__Fieldmark__46_356756484"/>
            <w:bookmarkEnd w:id="8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60" w:after="6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8" w:name="__Fieldmark__47_356756484"/>
            <w:bookmarkStart w:id="89" w:name="__Fieldmark__47_356756484"/>
            <w:bookmarkEnd w:id="8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60" w:after="6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0" w:name="__Fieldmark__48_356756484"/>
            <w:bookmarkStart w:id="91" w:name="__Fieldmark__48_356756484"/>
            <w:bookmarkEnd w:id="9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60" w:after="6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2" w:name="__Fieldmark__49_356756484"/>
            <w:bookmarkStart w:id="93" w:name="__Fieldmark__49_356756484"/>
            <w:bookmarkEnd w:id="9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60" w:after="6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4" w:name="__Fieldmark__50_356756484"/>
            <w:bookmarkStart w:id="95" w:name="__Fieldmark__50_356756484"/>
            <w:bookmarkEnd w:id="9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6" w:name="__Fieldmark__51_356756484"/>
            <w:bookmarkStart w:id="97" w:name="__Fieldmark__51_356756484"/>
            <w:bookmarkEnd w:id="9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60" w:after="6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8" w:name="__Fieldmark__52_356756484"/>
            <w:bookmarkStart w:id="99" w:name="__Fieldmark__52_356756484"/>
            <w:bookmarkEnd w:id="9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60" w:after="6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0" w:name="__Fieldmark__53_356756484"/>
            <w:bookmarkStart w:id="101" w:name="__Fieldmark__53_356756484"/>
            <w:bookmarkEnd w:id="10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60" w:after="6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2" w:name="__Fieldmark__54_356756484"/>
            <w:bookmarkStart w:id="103" w:name="__Fieldmark__54_356756484"/>
            <w:bookmarkEnd w:id="10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60" w:after="6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4" w:name="__Fieldmark__55_356756484"/>
            <w:bookmarkStart w:id="105" w:name="__Fieldmark__55_356756484"/>
            <w:bookmarkEnd w:id="10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60" w:after="6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6" w:name="__Fieldmark__56_356756484"/>
            <w:bookmarkStart w:id="107" w:name="__Fieldmark__56_356756484"/>
            <w:bookmarkEnd w:id="10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8" w:name="__Fieldmark__57_356756484"/>
            <w:bookmarkStart w:id="109" w:name="__Fieldmark__57_356756484"/>
            <w:bookmarkEnd w:id="10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0" w:name="__Fieldmark__58_356756484"/>
            <w:bookmarkStart w:id="111" w:name="__Fieldmark__58_356756484"/>
            <w:bookmarkEnd w:id="11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2" w:name="__Fieldmark__59_356756484"/>
            <w:bookmarkStart w:id="113" w:name="__Fieldmark__59_356756484"/>
            <w:bookmarkEnd w:id="11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806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</w:tabs>
              <w:spacing w:lineRule="auto" w:line="240" w:before="60" w:after="0"/>
              <w:ind w:left="1" w:hanging="1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DGUV Regel 112-193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</w:tabs>
              <w:spacing w:lineRule="auto" w:line="240" w:before="60" w:after="0"/>
              <w:ind w:left="337" w:hanging="337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4" w:name="__Fieldmark__60_356756484"/>
            <w:bookmarkStart w:id="115" w:name="__Fieldmark__60_356756484"/>
            <w:bookmarkEnd w:id="11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ab/>
              <w:t>Kopfverletzungen an Fahrzeugteilen</w:t>
            </w:r>
          </w:p>
        </w:tc>
        <w:tc>
          <w:tcPr>
            <w:tcW w:w="7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</w:tabs>
              <w:spacing w:lineRule="auto" w:line="240" w:before="60" w:after="0"/>
              <w:ind w:left="337" w:hanging="337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6" w:name="__Fieldmark__61_356756484"/>
            <w:bookmarkStart w:id="117" w:name="__Fieldmark__61_356756484"/>
            <w:bookmarkEnd w:id="11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ab/>
              <w:t>Anstoßkappe bereitstellen und benutzen</w:t>
            </w:r>
          </w:p>
          <w:p>
            <w:pPr>
              <w:pStyle w:val="Normal"/>
              <w:tabs>
                <w:tab w:val="clear" w:pos="1134"/>
              </w:tabs>
              <w:spacing w:lineRule="auto" w:line="240" w:before="60" w:after="0"/>
              <w:ind w:left="337" w:hanging="337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8" w:name="__Fieldmark__62_356756484"/>
            <w:bookmarkStart w:id="119" w:name="__Fieldmark__62_356756484"/>
            <w:bookmarkEnd w:id="11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ab/>
            </w:r>
            <w:r>
              <w:fldChar w:fldCharType="begin">
                <w:ffData>
                  <w:name w:val="Text8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.....................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0" w:name="__Fieldmark__64_356756484"/>
            <w:bookmarkStart w:id="121" w:name="__Fieldmark__64_356756484"/>
            <w:bookmarkEnd w:id="12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2" w:name="__Fieldmark__65_356756484"/>
            <w:bookmarkStart w:id="123" w:name="__Fieldmark__65_356756484"/>
            <w:bookmarkEnd w:id="12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4" w:name="__Fieldmark__66_356756484"/>
            <w:bookmarkStart w:id="125" w:name="__Fieldmark__66_356756484"/>
            <w:bookmarkEnd w:id="12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6" w:name="__Fieldmark__67_356756484"/>
            <w:bookmarkStart w:id="127" w:name="__Fieldmark__67_356756484"/>
            <w:bookmarkEnd w:id="12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8" w:name="__Fieldmark__68_356756484"/>
            <w:bookmarkStart w:id="129" w:name="__Fieldmark__68_356756484"/>
            <w:bookmarkEnd w:id="12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711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6521" w:leader="none"/>
              </w:tabs>
              <w:snapToGrid w:val="false"/>
              <w:spacing w:lineRule="auto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317" w:leader="none"/>
                <w:tab w:val="left" w:pos="6521" w:leader="none"/>
              </w:tabs>
              <w:spacing w:lineRule="auto" w:line="240" w:before="60" w:after="60"/>
              <w:ind w:left="335" w:hanging="335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0" w:name="__Fieldmark__69_356756484"/>
            <w:bookmarkStart w:id="131" w:name="__Fieldmark__69_356756484"/>
            <w:bookmarkEnd w:id="13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ab/>
            </w: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...................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7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</w:tabs>
              <w:spacing w:lineRule="auto" w:line="240" w:before="60" w:after="60"/>
              <w:ind w:left="335" w:hanging="335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2" w:name="__Fieldmark__71_356756484"/>
            <w:bookmarkStart w:id="133" w:name="__Fieldmark__71_356756484"/>
            <w:bookmarkEnd w:id="13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ab/>
            </w:r>
            <w:r>
              <w:fldChar w:fldCharType="begin">
                <w:ffData>
                  <w:name w:val="Text15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...................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4" w:name="__Fieldmark__73_356756484"/>
            <w:bookmarkStart w:id="135" w:name="__Fieldmark__73_356756484"/>
            <w:bookmarkEnd w:id="13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6" w:name="__Fieldmark__74_356756484"/>
            <w:bookmarkStart w:id="137" w:name="__Fieldmark__74_356756484"/>
            <w:bookmarkEnd w:id="13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8" w:name="__Fieldmark__75_356756484"/>
            <w:bookmarkStart w:id="139" w:name="__Fieldmark__75_356756484"/>
            <w:bookmarkEnd w:id="13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0" w:name="__Fieldmark__76_356756484"/>
            <w:bookmarkStart w:id="141" w:name="__Fieldmark__76_356756484"/>
            <w:bookmarkEnd w:id="14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2" w:name="__Fieldmark__77_356756484"/>
            <w:bookmarkStart w:id="143" w:name="__Fieldmark__77_356756484"/>
            <w:bookmarkEnd w:id="14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51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8"/>
        <w:gridCol w:w="2402"/>
        <w:gridCol w:w="2963"/>
        <w:gridCol w:w="7273"/>
      </w:tblGrid>
      <w:tr>
        <w:trPr>
          <w:tblHeader w:val="true"/>
        </w:trPr>
        <w:tc>
          <w:tcPr>
            <w:tcW w:w="2498" w:type="dxa"/>
            <w:tcBorders/>
          </w:tcPr>
          <w:p>
            <w:pPr>
              <w:pStyle w:val="Normal"/>
              <w:tabs>
                <w:tab w:val="clear" w:pos="1134"/>
                <w:tab w:val="left" w:pos="426" w:leader="none"/>
              </w:tabs>
              <w:spacing w:lineRule="auto" w:line="240" w:before="120" w:after="120"/>
              <w:rPr>
                <w:sz w:val="20"/>
              </w:rPr>
            </w:pPr>
            <w:r>
              <w:rPr>
                <w:sz w:val="20"/>
                <w:szCs w:val="20"/>
              </w:rPr>
              <w:t>Mitgeltende Unterlagen:</w:t>
            </w:r>
          </w:p>
        </w:tc>
        <w:tc>
          <w:tcPr>
            <w:tcW w:w="2402" w:type="dxa"/>
            <w:tcBorders/>
          </w:tcPr>
          <w:p>
            <w:pPr>
              <w:pStyle w:val="Normal"/>
              <w:tabs>
                <w:tab w:val="clear" w:pos="1134"/>
                <w:tab w:val="left" w:pos="426" w:leader="none"/>
              </w:tabs>
              <w:spacing w:lineRule="auto" w:line="240" w:before="120" w:after="120"/>
              <w:rPr>
                <w:sz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4" w:name="__Fieldmark__78_356756484"/>
            <w:bookmarkStart w:id="145" w:name="__Fieldmark__78_356756484"/>
            <w:bookmarkEnd w:id="14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Betriebsanweisung</w:t>
            </w:r>
          </w:p>
        </w:tc>
        <w:tc>
          <w:tcPr>
            <w:tcW w:w="2963" w:type="dxa"/>
            <w:tcBorders/>
          </w:tcPr>
          <w:p>
            <w:pPr>
              <w:pStyle w:val="Normal"/>
              <w:tabs>
                <w:tab w:val="clear" w:pos="1134"/>
                <w:tab w:val="left" w:pos="426" w:leader="none"/>
              </w:tabs>
              <w:spacing w:lineRule="auto" w:line="240" w:before="120" w:after="120"/>
              <w:rPr>
                <w:sz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6" w:name="__Fieldmark__79_356756484"/>
            <w:bookmarkStart w:id="147" w:name="__Fieldmark__79_356756484"/>
            <w:bookmarkEnd w:id="14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Bedienungsanleitung</w:t>
            </w:r>
          </w:p>
        </w:tc>
        <w:tc>
          <w:tcPr>
            <w:tcW w:w="7273" w:type="dxa"/>
            <w:tcBorders/>
          </w:tcPr>
          <w:p>
            <w:pPr>
              <w:pStyle w:val="Normal"/>
              <w:spacing w:lineRule="auto" w:line="240" w:before="120" w:after="120"/>
              <w:rPr>
                <w:sz w:val="20"/>
              </w:rPr>
            </w:pPr>
            <w:r>
              <w:rPr>
                <w:sz w:val="20"/>
                <w:szCs w:val="20"/>
              </w:rPr>
              <w:t xml:space="preserve">Wo befinden sich diese: 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.................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continuous"/>
      <w:pgSz w:orient="landscape" w:w="16838" w:h="11906"/>
      <w:pgMar w:left="851" w:right="851" w:gutter="0" w:header="709" w:top="1134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35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39"/>
      <w:gridCol w:w="4110"/>
      <w:gridCol w:w="2203"/>
    </w:tblGrid>
    <w:tr>
      <w:trPr/>
      <w:tc>
        <w:tcPr>
          <w:tcW w:w="9039" w:type="dxa"/>
          <w:tcBorders>
            <w:top w:val="single" w:sz="4" w:space="0" w:color="000000"/>
          </w:tcBorders>
        </w:tcPr>
        <w:p>
          <w:pPr>
            <w:pStyle w:val="Normal"/>
            <w:spacing w:lineRule="auto" w:line="240" w:before="60" w:after="0"/>
            <w:rPr/>
          </w:pPr>
          <w:r>
            <w:rPr>
              <w:i/>
              <w:sz w:val="16"/>
              <w:szCs w:val="16"/>
              <w:vertAlign w:val="superscript"/>
            </w:rPr>
            <w:t>2</w:t>
          </w:r>
          <w:r>
            <w:rPr>
              <w:i/>
              <w:sz w:val="16"/>
              <w:szCs w:val="16"/>
            </w:rPr>
            <w:t xml:space="preserve"> Beurteilen Sie das Risiko mit den Schutzmaßnahmen, die zum Zeitpunkt der Beurteilung wirksam sind</w:t>
          </w:r>
        </w:p>
        <w:p>
          <w:pPr>
            <w:pStyle w:val="Normal"/>
            <w:spacing w:lineRule="auto" w:line="240" w:before="0" w:after="0"/>
            <w:rPr/>
          </w:pPr>
          <w:r>
            <w:rPr>
              <w:i/>
              <w:sz w:val="16"/>
              <w:szCs w:val="16"/>
              <w:vertAlign w:val="superscript"/>
            </w:rPr>
            <w:t>3</w:t>
          </w:r>
          <w:r>
            <w:rPr>
              <w:i/>
              <w:sz w:val="16"/>
              <w:szCs w:val="16"/>
            </w:rPr>
            <w:t xml:space="preserve"> Formulieren Sie auf der Maßnahmenliste die von Ihnen durchzuführenden Schritte zum Erreichen der Schutzziele</w:t>
          </w:r>
        </w:p>
        <w:p>
          <w:pPr>
            <w:pStyle w:val="Normal"/>
            <w:spacing w:lineRule="auto" w:line="240" w:before="0" w:after="0"/>
            <w:rPr>
              <w:i/>
              <w:i/>
              <w:sz w:val="16"/>
              <w:szCs w:val="16"/>
            </w:rPr>
          </w:pPr>
          <w:r>
            <w:rPr>
              <w:i/>
              <w:sz w:val="16"/>
              <w:szCs w:val="16"/>
            </w:rPr>
          </w:r>
        </w:p>
        <w:p>
          <w:pPr>
            <w:pStyle w:val="Normal"/>
            <w:spacing w:lineRule="auto" w:line="240" w:before="0" w:after="0"/>
            <w:rPr>
              <w:i/>
              <w:i/>
              <w:sz w:val="18"/>
              <w:szCs w:val="18"/>
            </w:rPr>
          </w:pPr>
          <w:r>
            <w:rPr>
              <w:rFonts w:eastAsia="Symbol" w:cs="Symbol" w:ascii="Symbol" w:hAnsi="Symbol"/>
              <w:sz w:val="16"/>
              <w:szCs w:val="16"/>
            </w:rPr>
            <w:t></w:t>
          </w:r>
          <w:r>
            <w:rPr>
              <w:sz w:val="16"/>
              <w:szCs w:val="16"/>
            </w:rPr>
            <w:t>BGHM</w:t>
            <w:tab/>
          </w:r>
          <w:r>
            <w:rPr>
              <w:sz w:val="16"/>
              <w:szCs w:val="16"/>
            </w:rPr>
            <w:fldChar w:fldCharType="begin"/>
          </w:r>
          <w:r>
            <w:rPr>
              <w:sz w:val="16"/>
              <w:szCs w:val="16"/>
            </w:rPr>
            <w:instrText xml:space="preserve"> DATE \@"dd.MM.yy" </w:instrText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  <w:t>28.07.26</w:t>
          </w:r>
          <w:r>
            <w:rPr>
              <w:sz w:val="16"/>
              <w:szCs w:val="16"/>
            </w:rPr>
            <w:fldChar w:fldCharType="end"/>
          </w:r>
        </w:p>
      </w:tc>
      <w:tc>
        <w:tcPr>
          <w:tcW w:w="4110" w:type="dxa"/>
          <w:tcBorders>
            <w:top w:val="single" w:sz="4" w:space="0" w:color="000000"/>
          </w:tcBorders>
        </w:tcPr>
        <w:p>
          <w:pPr>
            <w:pStyle w:val="Footer"/>
            <w:spacing w:before="100" w:after="0"/>
            <w:ind w:right="-108" w:hanging="0"/>
            <w:jc w:val="right"/>
            <w:rPr>
              <w:rFonts w:ascii="Arial" w:hAnsi="Arial" w:cs="Arial"/>
              <w:sz w:val="16"/>
              <w:szCs w:val="18"/>
            </w:rPr>
          </w:pPr>
          <w:r>
            <w:rPr>
              <w:rFonts w:cs="Arial" w:ascii="Arial" w:hAnsi="Arial"/>
              <w:sz w:val="16"/>
              <w:szCs w:val="18"/>
            </w:rPr>
            <w:t xml:space="preserve">Seite </w:t>
          </w:r>
          <w:r>
            <w:rPr>
              <w:rFonts w:cs="Arial" w:ascii="Arial" w:hAnsi="Arial"/>
              <w:sz w:val="16"/>
              <w:szCs w:val="18"/>
            </w:rPr>
            <w:fldChar w:fldCharType="begin"/>
          </w:r>
          <w:r>
            <w:rPr>
              <w:sz w:val="16"/>
              <w:szCs w:val="18"/>
              <w:rFonts w:cs="Arial" w:ascii="Arial" w:hAnsi="Arial"/>
            </w:rPr>
            <w:instrText xml:space="preserve"> PAGE </w:instrText>
          </w:r>
          <w:r>
            <w:rPr>
              <w:sz w:val="16"/>
              <w:szCs w:val="18"/>
              <w:rFonts w:cs="Arial" w:ascii="Arial" w:hAnsi="Arial"/>
            </w:rPr>
            <w:fldChar w:fldCharType="separate"/>
          </w:r>
          <w:r>
            <w:rPr>
              <w:sz w:val="16"/>
              <w:szCs w:val="18"/>
              <w:rFonts w:cs="Arial" w:ascii="Arial" w:hAnsi="Arial"/>
            </w:rPr>
            <w:t>2</w:t>
          </w:r>
          <w:r>
            <w:rPr>
              <w:sz w:val="16"/>
              <w:szCs w:val="18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6"/>
              <w:szCs w:val="18"/>
            </w:rPr>
            <w:t xml:space="preserve"> von </w:t>
          </w:r>
          <w:r>
            <w:rPr>
              <w:rFonts w:cs="Arial" w:ascii="Arial" w:hAnsi="Arial"/>
              <w:sz w:val="16"/>
              <w:szCs w:val="18"/>
            </w:rPr>
            <w:fldChar w:fldCharType="begin"/>
          </w:r>
          <w:r>
            <w:rPr>
              <w:sz w:val="16"/>
              <w:szCs w:val="18"/>
              <w:rFonts w:cs="Arial" w:ascii="Arial" w:hAnsi="Arial"/>
            </w:rPr>
            <w:instrText xml:space="preserve"> NUMPAGES \* ARABIC </w:instrText>
          </w:r>
          <w:r>
            <w:rPr>
              <w:sz w:val="16"/>
              <w:szCs w:val="18"/>
              <w:rFonts w:cs="Arial" w:ascii="Arial" w:hAnsi="Arial"/>
            </w:rPr>
            <w:fldChar w:fldCharType="separate"/>
          </w:r>
          <w:r>
            <w:rPr>
              <w:sz w:val="16"/>
              <w:szCs w:val="18"/>
              <w:rFonts w:cs="Arial" w:ascii="Arial" w:hAnsi="Arial"/>
            </w:rPr>
            <w:t>2</w:t>
          </w:r>
          <w:r>
            <w:rPr>
              <w:sz w:val="16"/>
              <w:szCs w:val="18"/>
              <w:rFonts w:cs="Arial" w:ascii="Arial" w:hAnsi="Arial"/>
            </w:rPr>
            <w:fldChar w:fldCharType="end"/>
          </w:r>
        </w:p>
        <w:p>
          <w:pPr>
            <w:pStyle w:val="Footer"/>
            <w:ind w:right="-108" w:hanging="0"/>
            <w:jc w:val="right"/>
            <w:rPr>
              <w:rFonts w:ascii="Arial" w:hAnsi="Arial" w:cs="Arial"/>
              <w:sz w:val="16"/>
              <w:szCs w:val="18"/>
            </w:rPr>
          </w:pPr>
          <w:r>
            <w:rPr>
              <w:rFonts w:cs="Arial" w:ascii="Arial" w:hAnsi="Arial"/>
              <w:sz w:val="16"/>
              <w:szCs w:val="18"/>
            </w:rPr>
            <w:t>Arbeitsgrube, Unterfluranlage_KFZ</w:t>
          </w:r>
        </w:p>
      </w:tc>
      <w:tc>
        <w:tcPr>
          <w:tcW w:w="2203" w:type="dxa"/>
          <w:tcBorders>
            <w:top w:val="single" w:sz="4" w:space="0" w:color="000000"/>
          </w:tcBorders>
        </w:tcPr>
        <w:p>
          <w:pPr>
            <w:pStyle w:val="Footer"/>
            <w:spacing w:before="100" w:after="0"/>
            <w:ind w:right="-108" w:hanging="0"/>
            <w:jc w:val="right"/>
            <w:rPr>
              <w:rFonts w:ascii="Arial" w:hAnsi="Arial" w:cs="Arial"/>
              <w:sz w:val="16"/>
              <w:szCs w:val="18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303020" cy="434340"/>
                <wp:effectExtent l="0" t="0" r="0" b="0"/>
                <wp:docPr id="1" name="Grafik 0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Grafik 0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" t="-7" r="-2" b="-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03020" cy="4343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rPr>
        <w:sz w:val="2"/>
        <w:szCs w:val="2"/>
      </w:rPr>
    </w:pPr>
    <w:r>
      <w:rPr>
        <w:sz w:val="2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Berschrift4Char"/>
        <w:rFonts w:eastAsia="Calibri"/>
      </w:rPr>
    </w:pPr>
    <w:r>
      <w:rPr>
        <w:rStyle w:val="Berschrift4Char"/>
        <w:rFonts w:eastAsia="Calibri"/>
      </w:rPr>
      <w:t>Arbeitsblatt: Gefährdungen und Schutzziele</w:t>
    </w:r>
  </w:p>
  <w:p>
    <w:pPr>
      <w:pStyle w:val="Header"/>
      <w:rPr>
        <w:rStyle w:val="Berschrift4Char"/>
        <w:rFonts w:ascii="Arial" w:hAnsi="Arial" w:eastAsia="Calibri" w:cs="Arial"/>
        <w:sz w:val="26"/>
        <w:szCs w:val="26"/>
      </w:rPr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1134" w:leader="none"/>
      </w:tabs>
      <w:bidi w:val="0"/>
      <w:spacing w:lineRule="auto" w:line="360" w:before="240" w:after="0"/>
    </w:pPr>
    <w:rPr>
      <w:rFonts w:ascii="Arial" w:hAnsi="Arial" w:eastAsia="Times New Roman" w:cs="Arial"/>
      <w:color w:val="auto"/>
      <w:sz w:val="26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basedOn w:val="AbsatzStandardschriftart"/>
    <w:qFormat/>
    <w:rPr/>
  </w:style>
  <w:style w:type="character" w:styleId="FuzeileZchn">
    <w:name w:val="Fußzeile Zchn"/>
    <w:basedOn w:val="AbsatzStandardschriftart"/>
    <w:qFormat/>
    <w:rPr/>
  </w:style>
  <w:style w:type="character" w:styleId="Berschrift4Char">
    <w:name w:val="Überschrift4 Char"/>
    <w:qFormat/>
    <w:rPr>
      <w:rFonts w:ascii="Arial" w:hAnsi="Arial" w:eastAsia="Times New Roman" w:cs="Arial"/>
      <w:b/>
      <w:bCs/>
      <w:sz w:val="28"/>
      <w:szCs w:val="26"/>
    </w:rPr>
  </w:style>
  <w:style w:type="character" w:styleId="FunotentextZchn">
    <w:name w:val="Fußnotentext Zchn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Calibri" w:hAnsi="Calibri" w:eastAsia="Calibri" w:cs="Times New Roman"/>
      <w:sz w:val="22"/>
      <w:szCs w:val="22"/>
    </w:rPr>
  </w:style>
  <w:style w:type="paragraph" w:styleId="Footer">
    <w:name w:val="Footer"/>
    <w:basedOn w:val="Normal"/>
    <w:pPr>
      <w:spacing w:lineRule="auto" w:line="240" w:before="0" w:after="0"/>
    </w:pPr>
    <w:rPr>
      <w:rFonts w:ascii="Calibri" w:hAnsi="Calibri" w:eastAsia="Calibri" w:cs="Times New Roman"/>
      <w:sz w:val="22"/>
      <w:szCs w:val="22"/>
    </w:rPr>
  </w:style>
  <w:style w:type="paragraph" w:styleId="Berschrift4">
    <w:name w:val="Überschrift4"/>
    <w:basedOn w:val="Normal"/>
    <w:qFormat/>
    <w:pPr>
      <w:keepNext w:val="true"/>
      <w:spacing w:lineRule="auto" w:line="240" w:before="120" w:after="120"/>
      <w:outlineLvl w:val="2"/>
    </w:pPr>
    <w:rPr>
      <w:b/>
      <w:bCs/>
      <w:sz w:val="28"/>
      <w:szCs w:val="26"/>
    </w:rPr>
  </w:style>
  <w:style w:type="paragraph" w:styleId="Footnote">
    <w:name w:val="Footnote Text"/>
    <w:basedOn w:val="Normal"/>
    <w:pPr>
      <w:autoSpaceDE w:val="false"/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0T09:13:00Z</dcterms:created>
  <dc:creator>Graulich, Bernd, BGHM</dc:creator>
  <dc:description>Ansprechpartner: J. Heinze</dc:description>
  <cp:keywords/>
  <dc:language>en-US</dc:language>
  <cp:lastModifiedBy>Palme, Reingard, BGHM</cp:lastModifiedBy>
  <dcterms:modified xsi:type="dcterms:W3CDTF">2017-04-10T09:13:00Z</dcterms:modified>
  <cp:revision>2</cp:revision>
  <dc:subject>Gefährdungsbeurteilung</dc:subject>
  <dc:title>Arbeitsgrube, Unterfluranlage_KFZ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C3F9B4A70C20FE42B56E873ABC25510A</vt:lpwstr>
  </property>
  <property fmtid="{D5CDD505-2E9C-101B-9397-08002B2CF9AE}" pid="3" name="PublishingWay">
    <vt:lpwstr>;#Druckdienstleister (Atrikom);#</vt:lpwstr>
  </property>
  <property fmtid="{D5CDD505-2E9C-101B-9397-08002B2CF9AE}" pid="4" name="Recipient">
    <vt:lpwstr>;#Teilnehmer;#</vt:lpwstr>
  </property>
  <property fmtid="{D5CDD505-2E9C-101B-9397-08002B2CF9AE}" pid="5" name="Thema">
    <vt:lpwstr>02-02 GB_Kraftfahrzeug-Reparatur_KFZ</vt:lpwstr>
  </property>
</Properties>
</file>