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"/>
        <w:gridCol w:w="3109"/>
        <w:gridCol w:w="9"/>
        <w:gridCol w:w="7785"/>
        <w:gridCol w:w="9"/>
        <w:gridCol w:w="841"/>
        <w:gridCol w:w="9"/>
        <w:gridCol w:w="842"/>
        <w:gridCol w:w="9"/>
        <w:gridCol w:w="417"/>
        <w:gridCol w:w="9"/>
        <w:gridCol w:w="419"/>
        <w:gridCol w:w="9"/>
        <w:gridCol w:w="417"/>
        <w:gridCol w:w="9"/>
      </w:tblGrid>
      <w:tr>
        <w:trPr>
          <w:tblHeader w:val="true"/>
          <w:trHeight w:val="344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fz-Instandhaltung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>Arbeiten am Brems- und Leistungsprüfstand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  <w:tr>
        <w:trPr>
          <w:tblHeader w:val="true"/>
          <w:trHeight w:val="344" w:hRule="atLeast"/>
        </w:trPr>
        <w:tc>
          <w:tcPr>
            <w:tcW w:w="1230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i/>
                <w:sz w:val="18"/>
                <w:szCs w:val="18"/>
              </w:rPr>
              <w:t>Arbeitsblatt nur gültig in Verbindung mit dem Arbeitsblatt „Allgemeine Gefährdungen“ sowie der „Maßnahmenliste“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94" w:hRule="atLeast"/>
        </w:trPr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  <w:trHeight w:val="496" w:hRule="atLeast"/>
          <w:cantSplit w:val="true"/>
        </w:trPr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rFonts w:ascii="Calibri" w:hAnsi="Calibri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  <w:tr>
        <w:trPr>
          <w:trHeight w:val="17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left" w:pos="1134" w:leader="none"/>
                <w:tab w:val="left" w:pos="6521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GUV Regel 109-009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810002764"/>
            <w:bookmarkStart w:id="1" w:name="__Fieldmark__0_810002764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Verletzungen durch rotierende Prüfstandsrollen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810002764"/>
            <w:bookmarkStart w:id="3" w:name="__Fieldmark__1_810002764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Sicherung gegen unbeabsichtigtes Anlaufen mittels 2 Kontaktwalzen </w:t>
              <w:br/>
              <w:t>(Anlauf nur, wenn innerhalb ≤ 5 sec. beide Walzen gedrückt werden)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810002764"/>
            <w:bookmarkStart w:id="5" w:name="__Fieldmark__2_81000276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zwangsläufige Umstellung von Einspur- auf Zweispurbetrieb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810002764"/>
            <w:bookmarkStart w:id="7" w:name="__Fieldmark__3_81000276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sicherheitstechnische Überprüfung durch befähigte Person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810002764"/>
            <w:bookmarkStart w:id="9" w:name="__Fieldmark__4_81000276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ufenthalt von Personen im Gefahrbereich ist zu untersagen (Beschilderung)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810002764"/>
            <w:bookmarkStart w:id="11" w:name="__Fieldmark__5_810002764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7_810002764"/>
            <w:bookmarkStart w:id="13" w:name="__Fieldmark__7_81000276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8_810002764"/>
            <w:bookmarkStart w:id="15" w:name="__Fieldmark__8_810002764"/>
            <w:bookmarkEnd w:id="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9_810002764"/>
            <w:bookmarkStart w:id="17" w:name="__Fieldmark__9_810002764"/>
            <w:bookmarkEnd w:id="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0_810002764"/>
            <w:bookmarkStart w:id="19" w:name="__Fieldmark__10_810002764"/>
            <w:bookmarkEnd w:id="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1_810002764"/>
            <w:bookmarkStart w:id="21" w:name="__Fieldmark__11_810002764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2_810002764"/>
            <w:bookmarkStart w:id="23" w:name="__Fieldmark__12_810002764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3_810002764"/>
            <w:bookmarkStart w:id="25" w:name="__Fieldmark__13_810002764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4_810002764"/>
            <w:bookmarkStart w:id="27" w:name="__Fieldmark__14_810002764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5_810002764"/>
            <w:bookmarkStart w:id="29" w:name="__Fieldmark__15_810002764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6_810002764"/>
            <w:bookmarkStart w:id="31" w:name="__Fieldmark__16_810002764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7_810002764"/>
            <w:bookmarkStart w:id="33" w:name="__Fieldmark__17_810002764"/>
            <w:bookmarkEnd w:id="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8_810002764"/>
            <w:bookmarkStart w:id="35" w:name="__Fieldmark__18_810002764"/>
            <w:bookmarkEnd w:id="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19_810002764"/>
            <w:bookmarkStart w:id="37" w:name="__Fieldmark__19_810002764"/>
            <w:bookmarkEnd w:id="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8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left" w:pos="1134" w:leader="none"/>
                <w:tab w:val="left" w:pos="65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DGUV Information 209-007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0_810002764"/>
            <w:bookmarkStart w:id="39" w:name="__Fieldmark__20_810002764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Verletzungen durch drehende Fahrzeuggelenk-Wellen und Fahrzeugräder bei Rollenprüfständen in Verbindung mit Arbeitsgruben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1_810002764"/>
            <w:bookmarkStart w:id="41" w:name="__Fieldmark__21_810002764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Überwachen des Gefahrenbereichs mittels berührungslos wirkender Schutzeinrichtungen (z.B. Lichtschranke)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2_810002764"/>
            <w:bookmarkStart w:id="43" w:name="__Fieldmark__22_810002764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oder Schaltmatten oder Schaltplatt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3_810002764"/>
            <w:bookmarkStart w:id="45" w:name="__Fieldmark__23_810002764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klappbare Abdeckungen, die mit Antrieb des Rollenprüfstandes verbunden sind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4_810002764"/>
            <w:bookmarkStart w:id="47" w:name="__Fieldmark__24_810002764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feste Verdeckung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5_810002764"/>
            <w:bookmarkStart w:id="49" w:name="__Fieldmark__25_810002764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27_810002764"/>
            <w:bookmarkStart w:id="51" w:name="__Fieldmark__27_810002764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28_810002764"/>
            <w:bookmarkStart w:id="53" w:name="__Fieldmark__28_810002764"/>
            <w:bookmarkEnd w:id="5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29_810002764"/>
            <w:bookmarkStart w:id="55" w:name="__Fieldmark__29_810002764"/>
            <w:bookmarkEnd w:id="5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30_810002764"/>
            <w:bookmarkStart w:id="57" w:name="__Fieldmark__30_810002764"/>
            <w:bookmarkEnd w:id="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31_810002764"/>
            <w:bookmarkStart w:id="59" w:name="__Fieldmark__31_810002764"/>
            <w:bookmarkEnd w:id="5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32_810002764"/>
            <w:bookmarkStart w:id="61" w:name="__Fieldmark__32_810002764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3_810002764"/>
            <w:bookmarkStart w:id="63" w:name="__Fieldmark__33_810002764"/>
            <w:bookmarkEnd w:id="6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34_810002764"/>
            <w:bookmarkStart w:id="65" w:name="__Fieldmark__34_810002764"/>
            <w:bookmarkEnd w:id="6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35_810002764"/>
            <w:bookmarkStart w:id="67" w:name="__Fieldmark__35_810002764"/>
            <w:bookmarkEnd w:id="6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36_810002764"/>
            <w:bookmarkStart w:id="69" w:name="__Fieldmark__36_810002764"/>
            <w:bookmarkEnd w:id="6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37_810002764"/>
            <w:bookmarkStart w:id="71" w:name="__Fieldmark__37_810002764"/>
            <w:bookmarkEnd w:id="7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38_810002764"/>
            <w:bookmarkStart w:id="73" w:name="__Fieldmark__38_810002764"/>
            <w:bookmarkEnd w:id="7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39_810002764"/>
            <w:bookmarkStart w:id="75" w:name="__Fieldmark__39_810002764"/>
            <w:bookmarkEnd w:id="7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5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left" w:pos="1134" w:leader="none"/>
                <w:tab w:val="left" w:pos="65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DGUV Regel 109-00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40_810002764"/>
            <w:bookmarkStart w:id="77" w:name="__Fieldmark__40_810002764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Stolper- und Sturzgefahren im Bereich der Bodenöffnungen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41_810002764"/>
            <w:bookmarkStart w:id="79" w:name="__Fieldmark__41_810002764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fest angebrachte, klapp- oder schwenkbare Verdeckung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42_810002764"/>
            <w:bookmarkStart w:id="81" w:name="__Fieldmark__42_810002764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fest angebrachte oder vertikal verstellbare Verdeckungen (Brücken) zwischen den Rollen oder zwischen Rollen und Tastwalz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43_810002764"/>
            <w:bookmarkStart w:id="83" w:name="__Fieldmark__43_810002764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Sicherheitskennzeichnung der Einbauöffnung und an erhöhten Abdeckung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44_810002764"/>
            <w:bookmarkStart w:id="85" w:name="__Fieldmark__44_810002764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6" w:name="__Fieldmark__46_810002764"/>
            <w:bookmarkStart w:id="87" w:name="__Fieldmark__46_810002764"/>
            <w:bookmarkEnd w:id="8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" w:name="__Fieldmark__47_810002764"/>
            <w:bookmarkStart w:id="89" w:name="__Fieldmark__47_810002764"/>
            <w:bookmarkEnd w:id="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" w:name="__Fieldmark__48_810002764"/>
            <w:bookmarkStart w:id="91" w:name="__Fieldmark__48_810002764"/>
            <w:bookmarkEnd w:id="9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2" w:name="__Fieldmark__49_810002764"/>
            <w:bookmarkStart w:id="93" w:name="__Fieldmark__49_810002764"/>
            <w:bookmarkEnd w:id="9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4" w:name="__Fieldmark__50_810002764"/>
            <w:bookmarkStart w:id="95" w:name="__Fieldmark__50_810002764"/>
            <w:bookmarkEnd w:id="9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6" w:name="__Fieldmark__51_810002764"/>
            <w:bookmarkStart w:id="97" w:name="__Fieldmark__51_810002764"/>
            <w:bookmarkEnd w:id="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8" w:name="__Fieldmark__52_810002764"/>
            <w:bookmarkStart w:id="99" w:name="__Fieldmark__52_810002764"/>
            <w:bookmarkEnd w:id="9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0" w:name="__Fieldmark__53_810002764"/>
            <w:bookmarkStart w:id="101" w:name="__Fieldmark__53_810002764"/>
            <w:bookmarkEnd w:id="10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2" w:name="__Fieldmark__54_810002764"/>
            <w:bookmarkStart w:id="103" w:name="__Fieldmark__54_810002764"/>
            <w:bookmarkEnd w:id="10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4" w:name="__Fieldmark__55_810002764"/>
            <w:bookmarkStart w:id="105" w:name="__Fieldmark__55_810002764"/>
            <w:bookmarkEnd w:id="10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6" w:name="__Fieldmark__56_810002764"/>
            <w:bookmarkStart w:id="107" w:name="__Fieldmark__56_810002764"/>
            <w:bookmarkEnd w:id="10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57_810002764"/>
            <w:bookmarkStart w:id="109" w:name="__Fieldmark__57_810002764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59_810002764"/>
            <w:bookmarkStart w:id="111" w:name="__Fieldmark__59_810002764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2" w:name="__Fieldmark__61_810002764"/>
            <w:bookmarkStart w:id="113" w:name="__Fieldmark__61_810002764"/>
            <w:bookmarkEnd w:id="1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4" w:name="__Fieldmark__62_810002764"/>
            <w:bookmarkStart w:id="115" w:name="__Fieldmark__62_810002764"/>
            <w:bookmarkEnd w:id="1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6" w:name="__Fieldmark__63_810002764"/>
            <w:bookmarkStart w:id="117" w:name="__Fieldmark__63_810002764"/>
            <w:bookmarkEnd w:id="1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8" w:name="__Fieldmark__64_810002764"/>
            <w:bookmarkStart w:id="119" w:name="__Fieldmark__64_810002764"/>
            <w:bookmarkEnd w:id="1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0" w:name="__Fieldmark__65_810002764"/>
            <w:bookmarkStart w:id="121" w:name="__Fieldmark__65_810002764"/>
            <w:bookmarkEnd w:id="1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977"/>
        <w:gridCol w:w="7371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66_810002764"/>
            <w:bookmarkStart w:id="123" w:name="__Fieldmark__66_810002764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67_810002764"/>
            <w:bookmarkStart w:id="125" w:name="__Fieldmark__67_810002764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3402"/>
      <w:gridCol w:w="2344"/>
    </w:tblGrid>
    <w:tr>
      <w:trPr/>
      <w:tc>
        <w:tcPr>
          <w:tcW w:w="9606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>
              <w:i/>
              <w:sz w:val="18"/>
              <w:szCs w:val="18"/>
              <w:vertAlign w:val="superscript"/>
            </w:rPr>
            <w:t>2</w:t>
          </w:r>
          <w:r>
            <w:rPr>
              <w:i/>
              <w:sz w:val="18"/>
              <w:szCs w:val="18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vertAlign w:val="superscript"/>
            </w:rPr>
            <w:t>3</w:t>
          </w:r>
          <w:r>
            <w:rPr>
              <w:i/>
              <w:sz w:val="18"/>
              <w:szCs w:val="18"/>
            </w:rPr>
            <w:t xml:space="preserve"> Formulieren Sie auf der Maßnahmenliste die von Ihnen durchzuführenden Schritte zum Erreichen der Schutzziele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sz w:val="16"/>
            </w:rPr>
            <w:t>BGHM</w:t>
            <w:tab/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.MM.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8.07.26</w:t>
          </w:r>
          <w:r>
            <w:rPr>
              <w:sz w:val="16"/>
            </w:rPr>
            <w:fldChar w:fldCharType="end"/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eit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von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rems- und Leistungsprüfstand_KFZ</w:t>
          </w:r>
        </w:p>
      </w:tc>
      <w:tc>
        <w:tcPr>
          <w:tcW w:w="234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erschrift4Char"/>
        <w:rFonts w:eastAsia="Calibri"/>
      </w:rPr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  <w:sz w:val="26"/>
        <w:szCs w:val="2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23:00Z</dcterms:created>
  <dc:creator>Graulich, Bernd, BGHM</dc:creator>
  <dc:description>Ansprechpartner: J. Heinze</dc:description>
  <cp:keywords/>
  <dc:language>en-US</dc:language>
  <cp:lastModifiedBy>Palme, Reingard, BGHM</cp:lastModifiedBy>
  <cp:lastPrinted>2014-09-05T10:09:00Z</cp:lastPrinted>
  <dcterms:modified xsi:type="dcterms:W3CDTF">2017-04-10T09:23:00Z</dcterms:modified>
  <cp:revision>2</cp:revision>
  <dc:subject>Gefährdungsbeurteilng</dc:subject>
  <dc:title>Brems- und Leistungsprüfstand_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