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Hochvoltsystem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51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UV Vorschrift 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65413863"/>
            <w:bookmarkStart w:id="1" w:name="__Fieldmark__0_416541386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lektrische Körperdurchströmung 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65413863"/>
            <w:bookmarkStart w:id="3" w:name="__Fieldmark__1_416541386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ichtbög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65413863"/>
            <w:bookmarkStart w:id="5" w:name="__Fieldmark__2_41654138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lle Mitarbeiter über Gefahren und Umgang mit HV-Fahrzeugen einweisen/unterweisen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165413863"/>
            <w:bookmarkStart w:id="7" w:name="__Fieldmark__3_41654138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nicht-elektrotechnischen Arbeiten am Fahrzeug überprüfen, ob HV-Komponenten im Arbeitsbereich verbaut sind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165413863"/>
            <w:bookmarkStart w:id="9" w:name="__Fieldmark__4_416541386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tkontrolle der HV-Komponenten auf äußerlich erkennbare Mängel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165413863"/>
            <w:bookmarkStart w:id="11" w:name="__Fieldmark__5_416541386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itarbeiter für die erforderliche Fachkunde für Arbeiten am HV-System qualifizieren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165413863"/>
            <w:bookmarkStart w:id="13" w:name="__Fieldmark__6_416541386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en am HV-System nur durch Mitarbeiter, welche die erforderliche Fachkunde besitzen, oder unter deren Leitung und Aufsicht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165413863"/>
            <w:bookmarkStart w:id="15" w:name="__Fieldmark__7_416541386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Arbeiten am HV-System nach Anwendung der </w:t>
              <w:br/>
              <w:t>5 Sicherheitsregeln durchführen</w:t>
              <w:br/>
              <w:t xml:space="preserve">  HV-Spannung freischalten</w:t>
              <w:br/>
              <w:t>- Gegen Wiedereinschalten sichern</w:t>
              <w:br/>
              <w:t>- Spannungsfreiheit feststellen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165413863"/>
            <w:bookmarkStart w:id="17" w:name="__Fieldmark__8_416541386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eigneten Spannungsprüfer oder Prüfeinrichtung verwenden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165413863"/>
            <w:bookmarkStart w:id="19" w:name="__Fieldmark__9_416541386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en am HV-System nur nach Herstellervorgaben und mit vorgeschriebenen Werkzeugen und Hilfsmitteln</w:t>
            </w:r>
          </w:p>
          <w:p>
            <w:pPr>
              <w:pStyle w:val="Normal"/>
              <w:tabs>
                <w:tab w:val="left" w:pos="1134" w:leader="none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165413863"/>
            <w:bookmarkStart w:id="21" w:name="__Fieldmark__10_416541386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ahrzeuge kennzeichnen und Arbeitsbereich bei elektrotechn. Arbeiten sicher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165413863"/>
            <w:bookmarkStart w:id="23" w:name="__Fieldmark__11_416541386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4165413863"/>
            <w:bookmarkStart w:id="25" w:name="__Fieldmark__13_416541386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4165413863"/>
            <w:bookmarkStart w:id="27" w:name="__Fieldmark__14_416541386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4165413863"/>
            <w:bookmarkStart w:id="29" w:name="__Fieldmark__15_4165413863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4165413863"/>
            <w:bookmarkStart w:id="31" w:name="__Fieldmark__16_416541386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4165413863"/>
            <w:bookmarkStart w:id="33" w:name="__Fieldmark__17_416541386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4165413863"/>
            <w:bookmarkStart w:id="35" w:name="__Fieldmark__18_416541386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4165413863"/>
            <w:bookmarkStart w:id="37" w:name="__Fieldmark__19_416541386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4165413863"/>
            <w:bookmarkStart w:id="39" w:name="__Fieldmark__20_416541386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4165413863"/>
            <w:bookmarkStart w:id="41" w:name="__Fieldmark__21_4165413863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4165413863"/>
            <w:bookmarkStart w:id="43" w:name="__Fieldmark__22_4165413863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4165413863"/>
            <w:bookmarkStart w:id="45" w:name="__Fieldmark__23_416541386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4165413863"/>
            <w:bookmarkStart w:id="47" w:name="__Fieldmark__24_416541386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4165413863"/>
            <w:bookmarkStart w:id="49" w:name="__Fieldmark__25_416541386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4165413863"/>
            <w:bookmarkStart w:id="51" w:name="__Fieldmark__26_416541386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7_4165413863"/>
            <w:bookmarkStart w:id="53" w:name="__Fieldmark__27_416541386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8_4165413863"/>
            <w:bookmarkStart w:id="55" w:name="__Fieldmark__28_416541386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4165413863"/>
            <w:bookmarkStart w:id="57" w:name="__Fieldmark__29_416541386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4165413863"/>
            <w:bookmarkStart w:id="59" w:name="__Fieldmark__30_416541386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4165413863"/>
            <w:bookmarkStart w:id="61" w:name="__Fieldmark__31_4165413863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4165413863"/>
            <w:bookmarkStart w:id="63" w:name="__Fieldmark__32_4165413863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4165413863"/>
            <w:bookmarkStart w:id="65" w:name="__Fieldmark__33_4165413863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4_4165413863"/>
            <w:bookmarkStart w:id="67" w:name="__Fieldmark__34_416541386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5_4165413863"/>
            <w:bookmarkStart w:id="69" w:name="__Fieldmark__35_416541386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6_4165413863"/>
            <w:bookmarkStart w:id="71" w:name="__Fieldmark__36_4165413863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4165413863"/>
            <w:bookmarkStart w:id="73" w:name="__Fieldmark__38_416541386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4165413863"/>
            <w:bookmarkStart w:id="75" w:name="__Fieldmark__40_4165413863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4165413863"/>
            <w:bookmarkStart w:id="77" w:name="__Fieldmark__41_4165413863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4165413863"/>
            <w:bookmarkStart w:id="79" w:name="__Fieldmark__42_4165413863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4165413863"/>
            <w:bookmarkStart w:id="81" w:name="__Fieldmark__43_4165413863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4165413863"/>
            <w:bookmarkStart w:id="83" w:name="__Fieldmark__44_4165413863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4165413863"/>
            <w:bookmarkStart w:id="85" w:name="__Fieldmark__45_416541386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4165413863"/>
            <w:bookmarkStart w:id="87" w:name="__Fieldmark__46_416541386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2"/>
      <w:gridCol w:w="2344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Hochvoltsystem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9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09:49:00Z</dcterms:modified>
  <cp:revision>2</cp:revision>
  <dc:subject>Gefährdungsbeurteilung</dc:subject>
  <dc:title>Hochvoltsystem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