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exact" w:line="36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7335"/>
        <w:gridCol w:w="1292"/>
      </w:tblGrid>
      <w:tr>
        <w:trPr>
          <w:trHeight w:val="21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r.</w:t>
              <w:br/>
            </w:r>
            <w:r>
              <w:rPr>
                <w:sz w:val="16"/>
                <w:szCs w:val="16"/>
              </w:rPr>
              <w:t>(Klassifikation)</w:t>
            </w:r>
          </w:p>
        </w:tc>
        <w:tc>
          <w:tcPr>
            <w:tcW w:w="7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t der Gefährdun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rhanden</w:t>
            </w:r>
          </w:p>
        </w:tc>
      </w:tr>
      <w:tr>
        <w:trPr>
          <w:trHeight w:val="272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Mechanische Gefährdun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Ungeschützt bewegte Maschinentei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63317957"/>
            <w:bookmarkStart w:id="1" w:name="__Fieldmark__0_17633179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63317957"/>
            <w:bookmarkStart w:id="3" w:name="__Fieldmark__1_17633179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63317957"/>
            <w:bookmarkStart w:id="5" w:name="__Fieldmark__2_176331795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eile mit gefährlichen Oberfläch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63317957"/>
            <w:bookmarkStart w:id="7" w:name="__Fieldmark__3_17633179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63317957"/>
            <w:bookmarkStart w:id="9" w:name="__Fieldmark__4_17633179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63317957"/>
            <w:bookmarkStart w:id="11" w:name="__Fieldmark__5_176331795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ewegte Transportmittel, bewegte Arbeitsmitte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63317957"/>
            <w:bookmarkStart w:id="13" w:name="__Fieldmark__6_176331795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63317957"/>
            <w:bookmarkStart w:id="15" w:name="__Fieldmark__7_176331795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63317957"/>
            <w:bookmarkStart w:id="17" w:name="__Fieldmark__8_176331795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Unkontrolliert bewegte Teil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63317957"/>
            <w:bookmarkStart w:id="19" w:name="__Fieldmark__9_176331795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63317957"/>
            <w:bookmarkStart w:id="21" w:name="__Fieldmark__10_176331795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63317957"/>
            <w:bookmarkStart w:id="23" w:name="__Fieldmark__11_176331795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Sturz, Ausrutschen, Stolpern, Umknick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763317957"/>
            <w:bookmarkStart w:id="25" w:name="__Fieldmark__12_176331795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763317957"/>
            <w:bookmarkStart w:id="27" w:name="__Fieldmark__13_176331795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763317957"/>
            <w:bookmarkStart w:id="29" w:name="__Fieldmark__14_176331795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1.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Absturz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763317957"/>
            <w:bookmarkStart w:id="31" w:name="__Fieldmark__15_176331795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763317957"/>
            <w:bookmarkStart w:id="33" w:name="__Fieldmark__16_176331795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763317957"/>
            <w:bookmarkStart w:id="35" w:name="__Fieldmark__17_176331795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Elektrische Gefährdun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2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lektrischer Schla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763317957"/>
            <w:bookmarkStart w:id="37" w:name="__Fieldmark__18_176331795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763317957"/>
            <w:bookmarkStart w:id="39" w:name="__Fieldmark__19_176331795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763317957"/>
            <w:bookmarkStart w:id="41" w:name="__Fieldmark__20_176331795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2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ichtbö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763317957"/>
            <w:bookmarkStart w:id="43" w:name="__Fieldmark__21_176331795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763317957"/>
            <w:bookmarkStart w:id="45" w:name="__Fieldmark__22_176331795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763317957"/>
            <w:bookmarkStart w:id="47" w:name="__Fieldmark__23_176331795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2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Elektrostatische Aufladun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763317957"/>
            <w:bookmarkStart w:id="49" w:name="__Fieldmark__24_176331795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763317957"/>
            <w:bookmarkStart w:id="51" w:name="__Fieldmark__25_176331795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763317957"/>
            <w:bookmarkStart w:id="53" w:name="__Fieldmark__26_176331795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Gefahrstoff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3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autkontakt mit Gefahrstoffen (Feststoffe, Flüssigkeiten, Feuchtarbeit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763317957"/>
            <w:bookmarkStart w:id="55" w:name="__Fieldmark__27_176331795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763317957"/>
            <w:bookmarkStart w:id="57" w:name="__Fieldmark__28_176331795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763317957"/>
            <w:bookmarkStart w:id="59" w:name="__Fieldmark__29_176331795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3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inatmen von Gefahrstoffen (Gase, Dämpfe, Nebel, Stäube einschl. Rauche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763317957"/>
            <w:bookmarkStart w:id="61" w:name="__Fieldmark__30_176331795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763317957"/>
            <w:bookmarkStart w:id="63" w:name="__Fieldmark__31_176331795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763317957"/>
            <w:bookmarkStart w:id="65" w:name="__Fieldmark__32_1763317957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3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Verschlucken von Gefahrstoff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763317957"/>
            <w:bookmarkStart w:id="67" w:name="__Fieldmark__33_176331795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763317957"/>
            <w:bookmarkStart w:id="69" w:name="__Fieldmark__34_176331795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763317957"/>
            <w:bookmarkStart w:id="71" w:name="__Fieldmark__35_176331795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3.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Physikalisch-chemische Gefährdungen (z. B. Brand, Explosion, usw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763317957"/>
            <w:bookmarkStart w:id="73" w:name="__Fieldmark__36_176331795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763317957"/>
            <w:bookmarkStart w:id="75" w:name="__Fieldmark__37_176331795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763317957"/>
            <w:bookmarkStart w:id="77" w:name="__Fieldmark__38_1763317957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Biologische Arbeitsstoff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4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fektionsgefährdung durch pathogene Mikroorganismen (z. B. Bakterien, Viren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763317957"/>
            <w:bookmarkStart w:id="79" w:name="__Fieldmark__39_176331795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763317957"/>
            <w:bookmarkStart w:id="81" w:name="__Fieldmark__40_176331795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763317957"/>
            <w:bookmarkStart w:id="83" w:name="__Fieldmark__41_176331795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4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 xml:space="preserve">sensibilisierende und toxische Wirkungen von Mikroorganismen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763317957"/>
            <w:bookmarkStart w:id="85" w:name="__Fieldmark__42_176331795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763317957"/>
            <w:bookmarkStart w:id="87" w:name="__Fieldmark__43_176331795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763317957"/>
            <w:bookmarkStart w:id="89" w:name="__Fieldmark__44_1763317957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Brand und Explosionsgefährdun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5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rennbare Feststoffe, Flüssigkeiten, Gas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763317957"/>
            <w:bookmarkStart w:id="91" w:name="__Fieldmark__45_176331795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763317957"/>
            <w:bookmarkStart w:id="93" w:name="__Fieldmark__46_176331795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763317957"/>
            <w:bookmarkStart w:id="95" w:name="__Fieldmark__47_176331795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5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xplosionsfähige Atmosphär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763317957"/>
            <w:bookmarkStart w:id="97" w:name="__Fieldmark__48_176331795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763317957"/>
            <w:bookmarkStart w:id="99" w:name="__Fieldmark__49_176331795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763317957"/>
            <w:bookmarkStart w:id="101" w:name="__Fieldmark__50_1763317957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5.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Explosivstoff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763317957"/>
            <w:bookmarkStart w:id="103" w:name="__Fieldmark__51_176331795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763317957"/>
            <w:bookmarkStart w:id="105" w:name="__Fieldmark__52_176331795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763317957"/>
            <w:bookmarkStart w:id="107" w:name="__Fieldmark__53_176331795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76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Thermische Gefährdung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6.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eiße Medien/Oberfläch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763317957"/>
            <w:bookmarkStart w:id="109" w:name="__Fieldmark__54_176331795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763317957"/>
            <w:bookmarkStart w:id="111" w:name="__Fieldmark__55_176331795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763317957"/>
            <w:bookmarkStart w:id="113" w:name="__Fieldmark__56_176331795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76" w:hanging="0"/>
              <w:rPr/>
            </w:pPr>
            <w:r>
              <w:rPr/>
              <w:t>6.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kalte Medien/Oberflächen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763317957"/>
            <w:bookmarkStart w:id="115" w:name="__Fieldmark__57_176331795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763317957"/>
            <w:bookmarkStart w:id="117" w:name="__Fieldmark__58_176331795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763317957"/>
            <w:bookmarkStart w:id="119" w:name="__Fieldmark__59_1763317957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0" w:after="0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7331"/>
        <w:gridCol w:w="1304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Gefährdung durch spezielle physikalische Einwirkun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1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Lär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763317957"/>
            <w:bookmarkStart w:id="121" w:name="__Fieldmark__60_176331795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763317957"/>
            <w:bookmarkStart w:id="123" w:name="__Fieldmark__61_176331795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763317957"/>
            <w:bookmarkStart w:id="125" w:name="__Fieldmark__62_1763317957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2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Ultraschall, Infrascha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763317957"/>
            <w:bookmarkStart w:id="127" w:name="__Fieldmark__63_176331795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763317957"/>
            <w:bookmarkStart w:id="129" w:name="__Fieldmark__64_1763317957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763317957"/>
            <w:bookmarkStart w:id="131" w:name="__Fieldmark__65_1763317957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3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Ganzkörpervibration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763317957"/>
            <w:bookmarkStart w:id="133" w:name="__Fieldmark__66_1763317957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763317957"/>
            <w:bookmarkStart w:id="135" w:name="__Fieldmark__67_1763317957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763317957"/>
            <w:bookmarkStart w:id="137" w:name="__Fieldmark__68_1763317957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4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Hand-Arm-Vibration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763317957"/>
            <w:bookmarkStart w:id="139" w:name="__Fieldmark__69_1763317957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763317957"/>
            <w:bookmarkStart w:id="141" w:name="__Fieldmark__70_1763317957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763317957"/>
            <w:bookmarkStart w:id="143" w:name="__Fieldmark__71_1763317957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5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nicht ionisierende Strahlung (z. B. Infrarot, UV, Laserstrahlun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763317957"/>
            <w:bookmarkStart w:id="145" w:name="__Fieldmark__72_1763317957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763317957"/>
            <w:bookmarkStart w:id="147" w:name="__Fieldmark__73_1763317957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763317957"/>
            <w:bookmarkStart w:id="149" w:name="__Fieldmark__74_1763317957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6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ionisierende Strahlung (z. B. Röntgenstrahlung, radioaktive Strahlun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763317957"/>
            <w:bookmarkStart w:id="151" w:name="__Fieldmark__75_1763317957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763317957"/>
            <w:bookmarkStart w:id="153" w:name="__Fieldmark__76_1763317957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763317957"/>
            <w:bookmarkStart w:id="155" w:name="__Fieldmark__77_1763317957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7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lektromagnetische Feld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763317957"/>
            <w:bookmarkStart w:id="157" w:name="__Fieldmark__78_1763317957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763317957"/>
            <w:bookmarkStart w:id="159" w:name="__Fieldmark__79_1763317957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763317957"/>
            <w:bookmarkStart w:id="161" w:name="__Fieldmark__80_1763317957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7.8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Unter- oder Überdruck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763317957"/>
            <w:bookmarkStart w:id="163" w:name="__Fieldmark__81_1763317957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763317957"/>
            <w:bookmarkStart w:id="165" w:name="__Fieldmark__82_1763317957"/>
            <w:bookmarkEnd w:id="16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763317957"/>
            <w:bookmarkStart w:id="167" w:name="__Fieldmark__83_1763317957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60"/>
              <w:rPr>
                <w:sz w:val="22"/>
              </w:rPr>
            </w:pPr>
            <w:r>
              <w:rPr>
                <w:sz w:val="22"/>
              </w:rPr>
              <w:t>Gefährdungen durch Arbeitsumgebungsbedingun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8.1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Klima (z. B. Hitze, Kälte, unzureichende Lüftun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763317957"/>
            <w:bookmarkStart w:id="169" w:name="__Fieldmark__84_1763317957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763317957"/>
            <w:bookmarkStart w:id="171" w:name="__Fieldmark__85_1763317957"/>
            <w:bookmarkEnd w:id="17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763317957"/>
            <w:bookmarkStart w:id="173" w:name="__Fieldmark__86_1763317957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8.2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eleuchtung, Lich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763317957"/>
            <w:bookmarkStart w:id="175" w:name="__Fieldmark__87_1763317957"/>
            <w:bookmarkEnd w:id="17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763317957"/>
            <w:bookmarkStart w:id="177" w:name="__Fieldmark__88_1763317957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763317957"/>
            <w:bookmarkStart w:id="179" w:name="__Fieldmark__89_1763317957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8.3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Ersticken, Ertrink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763317957"/>
            <w:bookmarkStart w:id="181" w:name="__Fieldmark__90_1763317957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1763317957"/>
            <w:bookmarkStart w:id="183" w:name="__Fieldmark__91_1763317957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763317957"/>
            <w:bookmarkStart w:id="185" w:name="__Fieldmark__92_1763317957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8.4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unzureichende Flucht- und Verkehrswege, </w:t>
              <w:br/>
              <w:t>unzureichende Sicherheits- und Gesundheitsschutzkennzeichnun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1763317957"/>
            <w:bookmarkStart w:id="187" w:name="__Fieldmark__93_1763317957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763317957"/>
            <w:bookmarkStart w:id="189" w:name="__Fieldmark__94_1763317957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1763317957"/>
            <w:bookmarkStart w:id="191" w:name="__Fieldmark__95_1763317957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80" w:hanging="0"/>
              <w:rPr/>
            </w:pPr>
            <w:r>
              <w:rPr/>
              <w:t>8.5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unzureichende Bewegungsfläche am Arbeitsplatz, ungünstige Anordnung des Arbeitsplatzes, unzureichende Pausen-, Sanitärräum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763317957"/>
            <w:bookmarkStart w:id="193" w:name="__Fieldmark__96_1763317957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1763317957"/>
            <w:bookmarkStart w:id="195" w:name="__Fieldmark__97_1763317957"/>
            <w:bookmarkEnd w:id="19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763317957"/>
            <w:bookmarkStart w:id="197" w:name="__Fieldmark__98_1763317957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7279"/>
        <w:gridCol w:w="1316"/>
      </w:tblGrid>
      <w:tr>
        <w:trPr>
          <w:trHeight w:val="31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r.</w:t>
              <w:br/>
            </w:r>
            <w:r>
              <w:rPr>
                <w:sz w:val="16"/>
                <w:szCs w:val="16"/>
              </w:rPr>
              <w:t>(Klassifikation)</w:t>
            </w:r>
          </w:p>
        </w:tc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Art der Gefährdu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rhanden</w:t>
            </w:r>
          </w:p>
        </w:tc>
      </w:tr>
      <w:tr>
        <w:trPr>
          <w:trHeight w:val="3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96" w:after="60"/>
              <w:rPr>
                <w:sz w:val="22"/>
              </w:rPr>
            </w:pPr>
            <w:r>
              <w:rPr>
                <w:sz w:val="22"/>
              </w:rPr>
              <w:t>Physische Belastung/Arbeitsschwe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96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180" w:hanging="0"/>
              <w:rPr/>
            </w:pPr>
            <w:r>
              <w:rPr/>
              <w:t>9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>schwere dynamische Arbeit (z. B. manuelle Handhabung von Laste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1763317957"/>
            <w:bookmarkStart w:id="199" w:name="__Fieldmark__99_1763317957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763317957"/>
            <w:bookmarkStart w:id="201" w:name="__Fieldmark__100_1763317957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1763317957"/>
            <w:bookmarkStart w:id="203" w:name="__Fieldmark__101_1763317957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180" w:hanging="0"/>
              <w:rPr/>
            </w:pPr>
            <w:r>
              <w:rPr/>
              <w:t>9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 xml:space="preserve">einseitige dynamische Arbeit, Körperbewegung </w:t>
              <w:br/>
              <w:t>(z. B. häufig wiederholte Bewegunge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763317957"/>
            <w:bookmarkStart w:id="205" w:name="__Fieldmark__102_1763317957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1763317957"/>
            <w:bookmarkStart w:id="207" w:name="__Fieldmark__103_1763317957"/>
            <w:bookmarkEnd w:id="20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763317957"/>
            <w:bookmarkStart w:id="209" w:name="__Fieldmark__104_1763317957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180" w:hanging="0"/>
              <w:rPr/>
            </w:pPr>
            <w:r>
              <w:rPr/>
              <w:t>9.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>Haltungsarbeit (Zwangshaltung), Haltearbei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1763317957"/>
            <w:bookmarkStart w:id="211" w:name="__Fieldmark__105_1763317957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763317957"/>
            <w:bookmarkStart w:id="213" w:name="__Fieldmark__106_1763317957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1763317957"/>
            <w:bookmarkStart w:id="215" w:name="__Fieldmark__107_1763317957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ind w:left="180" w:hanging="0"/>
              <w:rPr/>
            </w:pPr>
            <w:r>
              <w:rPr/>
              <w:t>9.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/>
              <w:t>Kombination aus statischer und dynamischer Arbei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1763317957"/>
            <w:bookmarkStart w:id="217" w:name="__Fieldmark__108_1763317957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1763317957"/>
            <w:bookmarkStart w:id="219" w:name="__Fieldmark__109_1763317957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1763317957"/>
            <w:bookmarkStart w:id="221" w:name="__Fieldmark__110_1763317957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sychische Faktor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0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genügend gestaltete Arbeitsaufgabe (z. B. überwiegende Routineaufgaben, Über- und Unterqualifikatio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1763317957"/>
            <w:bookmarkStart w:id="223" w:name="__Fieldmark__111_1763317957"/>
            <w:bookmarkEnd w:id="22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1763317957"/>
            <w:bookmarkStart w:id="225" w:name="__Fieldmark__112_1763317957"/>
            <w:bookmarkEnd w:id="22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1763317957"/>
            <w:bookmarkStart w:id="227" w:name="__Fieldmark__113_1763317957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0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ngenügend gestaltete Arbeitsorganisation (z. B. Arbeiten unter hohem Zeitdruck, wechselnde und/oder lange Arbeitszeiten, häufige Nachtarbe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1763317957"/>
            <w:bookmarkStart w:id="229" w:name="__Fieldmark__114_1763317957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1763317957"/>
            <w:bookmarkStart w:id="231" w:name="__Fieldmark__115_1763317957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1763317957"/>
            <w:bookmarkStart w:id="233" w:name="__Fieldmark__116_1763317957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0.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ngenügend gestaltete soziale Bedingungen </w:t>
              <w:br/>
              <w:t>(z. B. fehlende soziale Kontakte, ungünstiges Führungsverhalten, Konflikte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1763317957"/>
            <w:bookmarkStart w:id="235" w:name="__Fieldmark__117_1763317957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1763317957"/>
            <w:bookmarkStart w:id="237" w:name="__Fieldmark__118_1763317957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1763317957"/>
            <w:bookmarkStart w:id="239" w:name="__Fieldmark__119_1763317957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0.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ungenügend gestaltete Arbeits- und Arbeitsumgebungsbedingungen </w:t>
              <w:br/>
              <w:t>(z. B. Lärm, Klima, räumliche Enge, unzureichende Softwaregestaltung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1763317957"/>
            <w:bookmarkStart w:id="241" w:name="__Fieldmark__120_1763317957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1763317957"/>
            <w:bookmarkStart w:id="243" w:name="__Fieldmark__121_1763317957"/>
            <w:bookmarkEnd w:id="24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1763317957"/>
            <w:bookmarkStart w:id="245" w:name="__Fieldmark__122_1763317957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onstige Gefährdung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1.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rch Menschen (z. B. Überfall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1763317957"/>
            <w:bookmarkStart w:id="247" w:name="__Fieldmark__123_1763317957"/>
            <w:bookmarkEnd w:id="247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1763317957"/>
            <w:bookmarkStart w:id="249" w:name="__Fieldmark__124_1763317957"/>
            <w:bookmarkEnd w:id="24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1763317957"/>
            <w:bookmarkStart w:id="251" w:name="__Fieldmark__125_1763317957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1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1.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urch Tiere (z. B. gebissen werde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1763317957"/>
            <w:bookmarkStart w:id="253" w:name="__Fieldmark__126_1763317957"/>
            <w:bookmarkEnd w:id="253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1763317957"/>
            <w:bookmarkStart w:id="255" w:name="__Fieldmark__127_1763317957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1763317957"/>
            <w:bookmarkStart w:id="257" w:name="__Fieldmark__128_1763317957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80" w:hanging="0"/>
              <w:rPr/>
            </w:pPr>
            <w:r>
              <w:rPr/>
              <w:t>11.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durch Pflanzen und pflanzliche Produkte </w:t>
              <w:br/>
              <w:t>(z. B. sensibilisierende und toxische Wirkungen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1763317957"/>
            <w:bookmarkStart w:id="259" w:name="__Fieldmark__129_1763317957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1763317957"/>
            <w:bookmarkStart w:id="261" w:name="__Fieldmark__130_1763317957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1763317957"/>
            <w:bookmarkStart w:id="263" w:name="__Fieldmark__131_1763317957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21" w:leader="none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40" w:top="1134" w:footer="39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5664"/>
      <w:gridCol w:w="909"/>
    </w:tblGrid>
    <w:tr>
      <w:trPr/>
      <w:tc>
        <w:tcPr>
          <w:tcW w:w="3402" w:type="dxa"/>
          <w:tcBorders/>
          <w:vAlign w:val="center"/>
        </w:tcPr>
        <w:p>
          <w:pPr>
            <w:pStyle w:val="Footer"/>
            <w:tabs>
              <w:tab w:val="clear" w:pos="708"/>
              <w:tab w:val="left" w:pos="776" w:leader="none"/>
            </w:tabs>
            <w:rPr>
              <w:color w:val="7F7F7F"/>
              <w:sz w:val="16"/>
            </w:rPr>
          </w:pPr>
          <w:r>
            <w:rPr>
              <w:color w:val="7F7F7F"/>
              <w:sz w:val="16"/>
            </w:rPr>
            <w:t>03.01.18</w:t>
            <w:tab/>
            <w:t>UNUN12 02 ARB-02 (ID-40380)</w:t>
          </w:r>
        </w:p>
      </w:tc>
      <w:tc>
        <w:tcPr>
          <w:tcW w:w="5664" w:type="dxa"/>
          <w:tcBorders/>
          <w:vAlign w:val="center"/>
        </w:tcPr>
        <w:p>
          <w:pPr>
            <w:pStyle w:val="Footer"/>
            <w:jc w:val="right"/>
            <w:rPr>
              <w:vanish/>
              <w:color w:val="7F7F7F"/>
              <w:sz w:val="16"/>
            </w:rPr>
          </w:pPr>
          <w:r>
            <w:rPr>
              <w:vanish/>
              <w:sz w:val="16"/>
            </w:rPr>
            <w:t xml:space="preserve">Seite </w:t>
          </w:r>
          <w:r>
            <w:rPr>
              <w:vanish/>
              <w:sz w:val="16"/>
            </w:rPr>
            <w:fldChar w:fldCharType="begin"/>
          </w:r>
          <w:r>
            <w:rPr>
              <w:sz w:val="16"/>
              <w:vanish/>
            </w:rPr>
            <w:instrText xml:space="preserve"> PAGE </w:instrText>
          </w:r>
          <w:r>
            <w:rPr>
              <w:sz w:val="16"/>
              <w:vanish/>
            </w:rPr>
            <w:fldChar w:fldCharType="separate"/>
          </w:r>
          <w:r>
            <w:rPr>
              <w:sz w:val="16"/>
              <w:vanish/>
            </w:rPr>
            <w:t>0</w:t>
          </w:r>
          <w:r>
            <w:rPr>
              <w:sz w:val="16"/>
              <w:vanish/>
            </w:rPr>
            <w:fldChar w:fldCharType="end"/>
          </w:r>
          <w:r>
            <w:rPr>
              <w:vanish/>
              <w:sz w:val="16"/>
            </w:rPr>
            <w:t>/</w:t>
          </w:r>
          <w:r>
            <w:rPr>
              <w:vanish/>
              <w:sz w:val="16"/>
            </w:rPr>
            <w:fldChar w:fldCharType="begin"/>
          </w:r>
          <w:r>
            <w:rPr>
              <w:sz w:val="16"/>
              <w:vanish/>
            </w:rPr>
            <w:instrText xml:space="preserve"> NUMPAGES \* ARABIC </w:instrText>
          </w:r>
          <w:r>
            <w:rPr>
              <w:sz w:val="16"/>
              <w:vanish/>
            </w:rPr>
            <w:fldChar w:fldCharType="separate"/>
          </w:r>
          <w:r>
            <w:rPr>
              <w:sz w:val="16"/>
              <w:vanish/>
            </w:rPr>
            <w:t>2</w:t>
          </w:r>
          <w:r>
            <w:rPr>
              <w:sz w:val="16"/>
              <w:vanish/>
            </w:rPr>
            <w:fldChar w:fldCharType="end"/>
          </w:r>
        </w:p>
      </w:tc>
      <w:tc>
        <w:tcPr>
          <w:tcW w:w="909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eastAsia="Symbol" w:cs="Symbol" w:ascii="Symbol" w:hAnsi="Symbol"/>
              <w:color w:val="000000"/>
              <w:sz w:val="16"/>
            </w:rPr>
            <w:t></w:t>
          </w:r>
          <w:r>
            <w:rPr>
              <w:rFonts w:eastAsia="Arial"/>
              <w:color w:val="000000"/>
              <w:sz w:val="16"/>
            </w:rPr>
            <w:t xml:space="preserve"> </w:t>
          </w:r>
          <w:r>
            <w:rPr>
              <w:color w:val="000000"/>
              <w:sz w:val="16"/>
            </w:rPr>
            <w:t>BGHM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1"/>
    </w:tblGrid>
    <w:tr>
      <w:trPr/>
      <w:tc>
        <w:tcPr>
          <w:tcW w:w="10061" w:type="dxa"/>
          <w:tcBorders>
            <w:bottom w:val="single" w:sz="2" w:space="0" w:color="004994"/>
          </w:tcBorders>
        </w:tcPr>
        <w:p>
          <w:pPr>
            <w:pStyle w:val="Header"/>
            <w:tabs>
              <w:tab w:val="clear" w:pos="708"/>
              <w:tab w:val="left" w:pos="0" w:leader="none"/>
            </w:tabs>
            <w:spacing w:before="240" w:after="80"/>
            <w:rPr>
              <w:color w:val="004994"/>
              <w:sz w:val="26"/>
            </w:rPr>
          </w:pPr>
          <w:r>
            <w:rPr>
              <w:color w:val="004994"/>
              <w:sz w:val="24"/>
              <w:szCs w:val="24"/>
            </w:rPr>
            <w:t>Klassifikation der Gefährdungen</w:t>
          </w:r>
        </w:p>
      </w:tc>
    </w:tr>
  </w:tbl>
  <w:p>
    <w:pPr>
      <w:pStyle w:val="Header"/>
      <w:rPr>
        <w:color w:val="004994"/>
      </w:rPr>
    </w:pPr>
    <w:r>
      <w:rPr>
        <w:color w:val="004994"/>
      </w:rPr>
    </w:r>
  </w:p>
  <w:p>
    <w:pPr>
      <w:pStyle w:val="Header"/>
      <w:rPr>
        <w:color w:val="004994"/>
        <w:sz w:val="2"/>
      </w:rPr>
    </w:pPr>
    <w:r>
      <w:rPr>
        <w:color w:val="004994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0"/>
      <w:outlineLvl w:val="2"/>
    </w:pPr>
    <w:rPr>
      <w:rFonts w:eastAsia="Times New Roman" w:cs="Times New Roman"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365F91"/>
      <w:sz w:val="22"/>
    </w:rPr>
  </w:style>
  <w:style w:type="character" w:styleId="Berschrift3Zchn">
    <w:name w:val="Überschrift 3 Zchn"/>
    <w:qFormat/>
    <w:rPr>
      <w:rFonts w:ascii="Arial" w:hAnsi="Arial" w:eastAsia="Times New Roman" w:cs="Times New Roman"/>
      <w:bCs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  <w:sz w:val="22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</w:rPr>
  </w:style>
  <w:style w:type="character" w:styleId="TextkrperZchn">
    <w:name w:val="Textkörper Zchn"/>
    <w:qFormat/>
    <w:rPr>
      <w:rFonts w:ascii="Arial" w:hAnsi="Arial" w:cs="Arial"/>
      <w:vanish/>
      <w:color w:val="FF0000"/>
      <w:sz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erschrift1Zchn">
    <w:name w:val="Überschrift 1 Zchn"/>
    <w:qFormat/>
    <w:rPr>
      <w:rFonts w:ascii="Arial" w:hAnsi="Arial" w:cs="Arial"/>
      <w:b/>
      <w:kern w:val="2"/>
      <w:sz w:val="24"/>
    </w:rPr>
  </w:style>
  <w:style w:type="character" w:styleId="Berschrift2Zchn">
    <w:name w:val="Überschrift 2 Zchn"/>
    <w:qFormat/>
    <w:rPr>
      <w:rFonts w:ascii="Arial" w:hAnsi="Arial" w:cs="Arial"/>
      <w:b/>
      <w:sz w:val="22"/>
    </w:rPr>
  </w:style>
  <w:style w:type="character" w:styleId="Mwheadline">
    <w:name w:val="mw-headline"/>
    <w:basedOn w:val="AbsatzStandardschriftart"/>
    <w:qFormat/>
    <w:rPr/>
  </w:style>
  <w:style w:type="character" w:styleId="FormatvorlageSchwacherVerweisberschriftenCambria16PtFettT">
    <w:name w:val="Formatvorlage Schwacher Verweis + +Überschriften (Cambria) 16 Pt. Fett T..."/>
    <w:qFormat/>
    <w:rPr>
      <w:rFonts w:ascii="Arial" w:hAnsi="Arial" w:cs="Arial"/>
      <w:b w:val="false"/>
      <w:bCs/>
      <w:i/>
      <w:smallCaps/>
      <w:color w:val="004994"/>
      <w:sz w:val="32"/>
      <w:u w:val="single"/>
    </w:rPr>
  </w:style>
  <w:style w:type="character" w:styleId="FormatvorlageFormatvorlageSchwacherVerweisberschriftenCambria16">
    <w:name w:val="Formatvorlage Formatvorlage Schwacher Verweis + +Überschriften (Cambria) 16..."/>
    <w:qFormat/>
    <w:rPr>
      <w:rFonts w:ascii="Arial" w:hAnsi="Arial" w:cs="Arial"/>
      <w:b/>
      <w:bCs/>
      <w:i w:val="false"/>
      <w:smallCaps/>
      <w:color w:val="004994"/>
      <w:sz w:val="32"/>
      <w:u w:val="single"/>
    </w:rPr>
  </w:style>
  <w:style w:type="character" w:styleId="IntensiveHervorhebung">
    <w:name w:val="Intensive Hervorhebung"/>
    <w:qFormat/>
    <w:rPr>
      <w:i/>
      <w:iCs/>
      <w:color w:val="4F81BD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character" w:styleId="Berschr4Char">
    <w:name w:val="Überschr4 Char"/>
    <w:qFormat/>
    <w:rPr>
      <w:rFonts w:ascii="Arial" w:hAnsi="Arial" w:cs="Arial"/>
      <w:sz w:val="26"/>
      <w:szCs w:val="2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vanish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urText">
    <w:name w:val="Nur Text"/>
    <w:basedOn w:val="Normal"/>
    <w:qFormat/>
    <w:pPr>
      <w:ind w:right="113" w:hanging="0"/>
      <w:jc w:val="both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0"/>
    </w:pPr>
    <w:rPr>
      <w:rFonts w:cs="Calibri"/>
      <w:b/>
      <w:bCs/>
      <w:sz w:val="2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spacing w:before="0" w:after="120"/>
      <w:ind w:left="714" w:hanging="357"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i/>
      <w:iCs/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Unterpunkt">
    <w:name w:val="Unterpunkt"/>
    <w:basedOn w:val="Normal"/>
    <w:next w:val="Normal"/>
    <w:qFormat/>
    <w:pPr>
      <w:spacing w:before="240" w:after="12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vorlageberschrift136Pt">
    <w:name w:val="Formatvorlage Überschrift 1 + 36 Pt."/>
    <w:basedOn w:val="Heading1"/>
    <w:qFormat/>
    <w:pPr>
      <w:numPr>
        <w:ilvl w:val="0"/>
        <w:numId w:val="0"/>
      </w:numPr>
      <w:spacing w:before="1440" w:after="1440"/>
      <w:jc w:val="center"/>
      <w:outlineLvl w:val="9"/>
    </w:pPr>
    <w:rPr>
      <w:b w:val="false"/>
      <w:smallCaps/>
      <w:color w:val="004994"/>
      <w:sz w:val="72"/>
      <w:szCs w:val="32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CD 00 AR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31:00Z</dcterms:created>
  <dc:creator>Palme, Reingard, BGHM</dc:creator>
  <dc:description>Projektleiter:</dc:description>
  <cp:keywords>ID 0</cp:keywords>
  <dc:language>en-US</dc:language>
  <cp:lastModifiedBy>Palme, Reingard, BGHM</cp:lastModifiedBy>
  <cp:lastPrinted>2017-05-03T15:23:00Z</cp:lastPrinted>
  <dcterms:modified xsi:type="dcterms:W3CDTF">2018-01-03T08:36:00Z</dcterms:modified>
  <cp:revision>3</cp:revision>
  <dc:subject/>
  <dc:title>Klassifikation der Gefährd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Referent an Teilnehmer;#</vt:lpwstr>
  </property>
  <property fmtid="{D5CDD505-2E9C-101B-9397-08002B2CF9AE}" pid="5" name="Thema">
    <vt:lpwstr>02 Gefährdungsbeurteilung</vt:lpwstr>
  </property>
</Properties>
</file>