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Schweiß- und Lötarbeite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Information BGI 209-01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62" w:hanging="36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322552053"/>
            <w:bookmarkStart w:id="1" w:name="__Fieldmark__0_132255205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Atemwegserkrankungen durch Rauche beim Schweißen und Löt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322552053"/>
            <w:bookmarkStart w:id="3" w:name="__Fieldmark__1_132255205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 xml:space="preserve">Verwenden einer Schweißrauchabsaugung 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322552053"/>
            <w:bookmarkStart w:id="5" w:name="__Fieldmark__2_132255205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 xml:space="preserve">technische Lüftungseinrichtungen 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322552053"/>
            <w:bookmarkStart w:id="7" w:name="__Fieldmark__3_1322552053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freie Lüftung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322552053"/>
            <w:bookmarkStart w:id="9" w:name="__Fieldmark__4_132255205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6_1322552053"/>
            <w:bookmarkStart w:id="11" w:name="__Fieldmark__6_1322552053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7_1322552053"/>
            <w:bookmarkStart w:id="13" w:name="__Fieldmark__7_132255205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8_1322552053"/>
            <w:bookmarkStart w:id="15" w:name="__Fieldmark__8_1322552053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9_1322552053"/>
            <w:bookmarkStart w:id="17" w:name="__Fieldmark__9_1322552053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0_1322552053"/>
            <w:bookmarkStart w:id="19" w:name="__Fieldmark__10_132255205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1_1322552053"/>
            <w:bookmarkStart w:id="21" w:name="__Fieldmark__11_1322552053"/>
            <w:bookmarkEnd w:id="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2_1322552053"/>
            <w:bookmarkStart w:id="23" w:name="__Fieldmark__12_1322552053"/>
            <w:bookmarkEnd w:id="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3_1322552053"/>
            <w:bookmarkStart w:id="25" w:name="__Fieldmark__13_1322552053"/>
            <w:bookmarkEnd w:id="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4_1322552053"/>
            <w:bookmarkStart w:id="27" w:name="__Fieldmark__14_1322552053"/>
            <w:bookmarkEnd w:id="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5_1322552053"/>
            <w:bookmarkStart w:id="29" w:name="__Fieldmark__15_1322552053"/>
            <w:bookmarkEnd w:id="2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6_1322552053"/>
            <w:bookmarkStart w:id="31" w:name="__Fieldmark__16_1322552053"/>
            <w:bookmarkEnd w:id="3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9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7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Information 209-010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GUV Information 205-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62" w:hanging="362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7_1322552053"/>
            <w:bookmarkStart w:id="33" w:name="__Fieldmark__17_1322552053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Brand- und Explosionsgefahr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8_1322552053"/>
            <w:bookmarkStart w:id="35" w:name="__Fieldmark__18_1322552053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bei Schweißarbeiten mit Lichtbogen, Batterie abklemmen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9_1322552053"/>
            <w:bookmarkStart w:id="37" w:name="__Fieldmark__19_1322552053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Vermeiden der Entzündung von Kraftstoffdämpfen (Abpumpen, Abdecken, Inertisieren)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20_1322552053"/>
            <w:bookmarkStart w:id="39" w:name="__Fieldmark__20_1322552053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brennbare Gegenstände entfernen oder abdecken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1_1322552053"/>
            <w:bookmarkStart w:id="41" w:name="__Fieldmark__21_1322552053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Schweißverbot für Jugendliche in brand- und explosionsgefährdeten Bereichen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2_1322552053"/>
            <w:bookmarkStart w:id="43" w:name="__Fieldmark__22_1322552053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saubere Kleidung tragen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3_1322552053"/>
            <w:bookmarkStart w:id="45" w:name="__Fieldmark__23_1322552053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Einsatz geprüfter Schweißtechnik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4_1322552053"/>
            <w:bookmarkStart w:id="47" w:name="__Fieldmark__24_1322552053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6_1322552053"/>
            <w:bookmarkStart w:id="49" w:name="__Fieldmark__26_1322552053"/>
            <w:bookmarkEnd w:id="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7_1322552053"/>
            <w:bookmarkStart w:id="51" w:name="__Fieldmark__27_1322552053"/>
            <w:bookmarkEnd w:id="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8_1322552053"/>
            <w:bookmarkStart w:id="53" w:name="__Fieldmark__28_1322552053"/>
            <w:bookmarkEnd w:id="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9_1322552053"/>
            <w:bookmarkStart w:id="55" w:name="__Fieldmark__29_1322552053"/>
            <w:bookmarkEnd w:id="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30_1322552053"/>
            <w:bookmarkStart w:id="57" w:name="__Fieldmark__30_1322552053"/>
            <w:bookmarkEnd w:id="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31_1322552053"/>
            <w:bookmarkStart w:id="59" w:name="__Fieldmark__31_1322552053"/>
            <w:bookmarkEnd w:id="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2_1322552053"/>
            <w:bookmarkStart w:id="61" w:name="__Fieldmark__32_1322552053"/>
            <w:bookmarkEnd w:id="6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3_1322552053"/>
            <w:bookmarkStart w:id="63" w:name="__Fieldmark__33_1322552053"/>
            <w:bookmarkEnd w:id="6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4_1322552053"/>
            <w:bookmarkStart w:id="65" w:name="__Fieldmark__34_1322552053"/>
            <w:bookmarkEnd w:id="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5_1322552053"/>
            <w:bookmarkStart w:id="67" w:name="__Fieldmark__35_1322552053"/>
            <w:bookmarkEnd w:id="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6_1322552053"/>
            <w:bookmarkStart w:id="69" w:name="__Fieldmark__36_1322552053"/>
            <w:bookmarkEnd w:id="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7_1322552053"/>
            <w:bookmarkStart w:id="71" w:name="__Fieldmark__37_1322552053"/>
            <w:bookmarkEnd w:id="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8_1322552053"/>
            <w:bookmarkStart w:id="73" w:name="__Fieldmark__38_1322552053"/>
            <w:bookmarkEnd w:id="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9_1322552053"/>
            <w:bookmarkStart w:id="75" w:name="__Fieldmark__39_1322552053"/>
            <w:bookmarkEnd w:id="7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40_1322552053"/>
            <w:bookmarkStart w:id="77" w:name="__Fieldmark__40_1322552053"/>
            <w:bookmarkEnd w:id="7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41_1322552053"/>
            <w:bookmarkStart w:id="79" w:name="__Fieldmark__41_1322552053"/>
            <w:bookmarkEnd w:id="7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2_1322552053"/>
            <w:bookmarkStart w:id="81" w:name="__Fieldmark__42_1322552053"/>
            <w:bookmarkEnd w:id="8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Information 209-010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3_1322552053"/>
            <w:bookmarkStart w:id="83" w:name="__Fieldmark__43_1322552053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Verblitzen der Aug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4_1322552053"/>
            <w:bookmarkStart w:id="85" w:name="__Fieldmark__44_1322552053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Schweißerschutzschirm mit richtiger Filterstufe verwenden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60"/>
              <w:ind w:left="337" w:hanging="337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5_1322552053"/>
            <w:bookmarkStart w:id="87" w:name="__Fieldmark__45_1322552053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7_1322552053"/>
            <w:bookmarkStart w:id="89" w:name="__Fieldmark__47_1322552053"/>
            <w:bookmarkEnd w:id="8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8_1322552053"/>
            <w:bookmarkStart w:id="91" w:name="__Fieldmark__48_1322552053"/>
            <w:bookmarkEnd w:id="9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9_1322552053"/>
            <w:bookmarkStart w:id="93" w:name="__Fieldmark__49_1322552053"/>
            <w:bookmarkEnd w:id="9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50_1322552053"/>
            <w:bookmarkStart w:id="95" w:name="__Fieldmark__50_1322552053"/>
            <w:bookmarkEnd w:id="9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51_1322552053"/>
            <w:bookmarkStart w:id="97" w:name="__Fieldmark__51_1322552053"/>
            <w:bookmarkEnd w:id="9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8" w:name="__Fieldmark__52_1322552053"/>
            <w:bookmarkStart w:id="99" w:name="__Fieldmark__52_1322552053"/>
            <w:bookmarkEnd w:id="9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0" w:name="__Fieldmark__53_1322552053"/>
            <w:bookmarkStart w:id="101" w:name="__Fieldmark__53_1322552053"/>
            <w:bookmarkEnd w:id="10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Information 209-010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2" w:name="__Fieldmark__54_1322552053"/>
            <w:bookmarkStart w:id="103" w:name="__Fieldmark__54_1322552053"/>
            <w:bookmarkEnd w:id="10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Hautschädigung durch UV-Strahl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4" w:name="__Fieldmark__55_1322552053"/>
            <w:bookmarkStart w:id="105" w:name="__Fieldmark__55_1322552053"/>
            <w:bookmarkEnd w:id="10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geschlossene Arbeitskleidung tra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6" w:name="__Fieldmark__56_1322552053"/>
            <w:bookmarkStart w:id="107" w:name="__Fieldmark__56_1322552053"/>
            <w:bookmarkEnd w:id="10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UV-Hautschutzsalben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8" w:name="__Fieldmark__57_1322552053"/>
            <w:bookmarkStart w:id="109" w:name="__Fieldmark__57_1322552053"/>
            <w:bookmarkEnd w:id="10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0" w:name="__Fieldmark__59_1322552053"/>
            <w:bookmarkStart w:id="111" w:name="__Fieldmark__59_1322552053"/>
            <w:bookmarkEnd w:id="1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2" w:name="__Fieldmark__60_1322552053"/>
            <w:bookmarkStart w:id="113" w:name="__Fieldmark__60_1322552053"/>
            <w:bookmarkEnd w:id="1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4" w:name="__Fieldmark__61_1322552053"/>
            <w:bookmarkStart w:id="115" w:name="__Fieldmark__61_1322552053"/>
            <w:bookmarkEnd w:id="1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6" w:name="__Fieldmark__62_1322552053"/>
            <w:bookmarkStart w:id="117" w:name="__Fieldmark__62_1322552053"/>
            <w:bookmarkEnd w:id="1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8" w:name="__Fieldmark__63_1322552053"/>
            <w:bookmarkStart w:id="119" w:name="__Fieldmark__63_1322552053"/>
            <w:bookmarkEnd w:id="1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0" w:name="__Fieldmark__64_1322552053"/>
            <w:bookmarkStart w:id="121" w:name="__Fieldmark__64_1322552053"/>
            <w:bookmarkEnd w:id="12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2" w:name="__Fieldmark__65_1322552053"/>
            <w:bookmarkStart w:id="123" w:name="__Fieldmark__65_1322552053"/>
            <w:bookmarkEnd w:id="12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66_1322552053"/>
            <w:bookmarkStart w:id="125" w:name="__Fieldmark__66_1322552053"/>
            <w:bookmarkEnd w:id="12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67_1322552053"/>
            <w:bookmarkStart w:id="127" w:name="__Fieldmark__67_1322552053"/>
            <w:bookmarkEnd w:id="12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68_1322552053"/>
            <w:bookmarkStart w:id="129" w:name="__Fieldmark__68_1322552053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Körperdurchströmung durch vagabundierende Ström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0" w:name="__Fieldmark__69_1322552053"/>
            <w:bookmarkStart w:id="131" w:name="__Fieldmark__69_1322552053"/>
            <w:bookmarkEnd w:id="1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Schweißstromrückleitung nur über Werkstück vornehm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2" w:name="__Fieldmark__70_1322552053"/>
            <w:bookmarkStart w:id="133" w:name="__Fieldmark__70_1322552053"/>
            <w:bookmarkEnd w:id="1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tägliche Sichtkontrolle aller Strom führenden Leitun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4" w:name="__Fieldmark__71_1322552053"/>
            <w:bookmarkStart w:id="135" w:name="__Fieldmark__71_1322552053"/>
            <w:bookmarkEnd w:id="1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  <w:t>trockene Schutzhandschuhe und Schutzschuhe benu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6" w:name="__Fieldmark__72_1322552053"/>
            <w:bookmarkStart w:id="137" w:name="__Fieldmark__72_1322552053"/>
            <w:bookmarkEnd w:id="1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8" w:name="__Fieldmark__74_1322552053"/>
            <w:bookmarkStart w:id="139" w:name="__Fieldmark__74_1322552053"/>
            <w:bookmarkEnd w:id="13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0" w:name="__Fieldmark__75_1322552053"/>
            <w:bookmarkStart w:id="141" w:name="__Fieldmark__75_1322552053"/>
            <w:bookmarkEnd w:id="14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2" w:name="__Fieldmark__76_1322552053"/>
            <w:bookmarkStart w:id="143" w:name="__Fieldmark__76_1322552053"/>
            <w:bookmarkEnd w:id="14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4" w:name="__Fieldmark__77_1322552053"/>
            <w:bookmarkStart w:id="145" w:name="__Fieldmark__77_1322552053"/>
            <w:bookmarkEnd w:id="14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6" w:name="__Fieldmark__78_1322552053"/>
            <w:bookmarkStart w:id="147" w:name="__Fieldmark__78_1322552053"/>
            <w:bookmarkEnd w:id="14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8" w:name="__Fieldmark__79_1322552053"/>
            <w:bookmarkStart w:id="149" w:name="__Fieldmark__79_1322552053"/>
            <w:bookmarkEnd w:id="14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0" w:name="__Fieldmark__80_1322552053"/>
            <w:bookmarkStart w:id="151" w:name="__Fieldmark__80_1322552053"/>
            <w:bookmarkEnd w:id="15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2" w:name="__Fieldmark__81_1322552053"/>
            <w:bookmarkStart w:id="153" w:name="__Fieldmark__81_1322552053"/>
            <w:bookmarkEnd w:id="15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4" w:name="__Fieldmark__82_1322552053"/>
            <w:bookmarkStart w:id="155" w:name="__Fieldmark__82_1322552053"/>
            <w:bookmarkEnd w:id="15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6" w:name="__Fieldmark__83_1322552053"/>
            <w:bookmarkStart w:id="157" w:name="__Fieldmark__83_1322552053"/>
            <w:bookmarkEnd w:id="15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8" w:name="__Fieldmark__84_1322552053"/>
            <w:bookmarkStart w:id="159" w:name="__Fieldmark__84_1322552053"/>
            <w:bookmarkEnd w:id="15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0" w:name="__Fieldmark__85_1322552053"/>
            <w:bookmarkStart w:id="161" w:name="__Fieldmark__85_1322552053"/>
            <w:bookmarkEnd w:id="1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2" w:name="__Fieldmark__87_1322552053"/>
            <w:bookmarkStart w:id="163" w:name="__Fieldmark__87_1322552053"/>
            <w:bookmarkEnd w:id="1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ab/>
            </w: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.....................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4" w:name="__Fieldmark__89_1322552053"/>
            <w:bookmarkStart w:id="165" w:name="__Fieldmark__89_1322552053"/>
            <w:bookmarkEnd w:id="16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6" w:name="__Fieldmark__90_1322552053"/>
            <w:bookmarkStart w:id="167" w:name="__Fieldmark__90_1322552053"/>
            <w:bookmarkEnd w:id="16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8" w:name="__Fieldmark__91_1322552053"/>
            <w:bookmarkStart w:id="169" w:name="__Fieldmark__91_1322552053"/>
            <w:bookmarkEnd w:id="16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0" w:name="__Fieldmark__92_1322552053"/>
            <w:bookmarkStart w:id="171" w:name="__Fieldmark__92_1322552053"/>
            <w:bookmarkEnd w:id="17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2" w:name="__Fieldmark__93_1322552053"/>
            <w:bookmarkStart w:id="173" w:name="__Fieldmark__93_1322552053"/>
            <w:bookmarkEnd w:id="17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4_1322552053"/>
            <w:bookmarkStart w:id="175" w:name="__Fieldmark__94_132255205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5_1322552053"/>
            <w:bookmarkStart w:id="177" w:name="__Fieldmark__95_132255205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Schweiß- und Lötarbeiten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11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47:00Z</cp:lastPrinted>
  <dcterms:modified xsi:type="dcterms:W3CDTF">2017-04-10T11:11:00Z</dcterms:modified>
  <cp:revision>2</cp:revision>
  <dc:subject>Gefährdungsbeurteilung</dc:subject>
  <dc:title>Schweiß- und Lötarbeit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