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Kompresso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23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Regel 112-19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778245036"/>
            <w:bookmarkStart w:id="1" w:name="__Fieldmark__0_277824503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werhörigkeit durch gehörschädigenden Lärm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778245036"/>
            <w:bookmarkStart w:id="3" w:name="__Fieldmark__1_277824503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fstellen in separaten Raum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78245036"/>
            <w:bookmarkStart w:id="5" w:name="__Fieldmark__2_27782450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ompressor kapsel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78245036"/>
            <w:bookmarkStart w:id="7" w:name="__Fieldmark__3_277824503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2778245036"/>
            <w:bookmarkStart w:id="9" w:name="__Fieldmark__5_2778245036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2778245036"/>
            <w:bookmarkStart w:id="11" w:name="__Fieldmark__6_2778245036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778245036"/>
            <w:bookmarkStart w:id="13" w:name="__Fieldmark__7_277824503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778245036"/>
            <w:bookmarkStart w:id="15" w:name="__Fieldmark__8_2778245036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778245036"/>
            <w:bookmarkStart w:id="17" w:name="__Fieldmark__9_2778245036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778245036"/>
            <w:bookmarkStart w:id="19" w:name="__Fieldmark__10_2778245036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778245036"/>
            <w:bookmarkStart w:id="21" w:name="__Fieldmark__11_2778245036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778245036"/>
            <w:bookmarkStart w:id="23" w:name="__Fieldmark__12_277824503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778245036"/>
            <w:bookmarkStart w:id="25" w:name="__Fieldmark__13_2778245036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778245036"/>
            <w:bookmarkStart w:id="27" w:name="__Fieldmark__14_277824503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Quetschen durch Einzu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778245036"/>
            <w:bookmarkStart w:id="29" w:name="__Fieldmark__15_277824503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kleidung des Keilriemenantriebes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778245036"/>
            <w:bookmarkStart w:id="31" w:name="__Fieldmark__16_277824503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8_2778245036"/>
            <w:bookmarkStart w:id="33" w:name="__Fieldmark__18_2778245036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2778245036"/>
            <w:bookmarkStart w:id="35" w:name="__Fieldmark__19_2778245036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2778245036"/>
            <w:bookmarkStart w:id="37" w:name="__Fieldmark__20_2778245036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778245036"/>
            <w:bookmarkStart w:id="39" w:name="__Fieldmark__21_2778245036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778245036"/>
            <w:bookmarkStart w:id="41" w:name="__Fieldmark__22_2778245036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778245036"/>
            <w:bookmarkStart w:id="43" w:name="__Fieldmark__23_2778245036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778245036"/>
            <w:bookmarkStart w:id="45" w:name="__Fieldmark__24_2778245036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778245036"/>
            <w:bookmarkStart w:id="47" w:name="__Fieldmark__25_2778245036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7_2778245036"/>
            <w:bookmarkStart w:id="49" w:name="__Fieldmark__27_2778245036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9_2778245036"/>
            <w:bookmarkStart w:id="51" w:name="__Fieldmark__29_2778245036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30_2778245036"/>
            <w:bookmarkStart w:id="53" w:name="__Fieldmark__30_2778245036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1_2778245036"/>
            <w:bookmarkStart w:id="55" w:name="__Fieldmark__31_2778245036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2_2778245036"/>
            <w:bookmarkStart w:id="57" w:name="__Fieldmark__32_277824503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3_2778245036"/>
            <w:bookmarkStart w:id="59" w:name="__Fieldmark__33_2778245036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4_2778245036"/>
            <w:bookmarkStart w:id="61" w:name="__Fieldmark__34_277824503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5_2778245036"/>
            <w:bookmarkStart w:id="63" w:name="__Fieldmark__35_277824503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Kompresso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1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10:01:00Z</dcterms:modified>
  <cp:revision>2</cp:revision>
  <dc:subject>Gefährdungsbeurteilung</dc:subject>
  <dc:title>Kompresso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