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"/>
        <w:gridCol w:w="3109"/>
        <w:gridCol w:w="9"/>
        <w:gridCol w:w="7785"/>
        <w:gridCol w:w="9"/>
        <w:gridCol w:w="841"/>
        <w:gridCol w:w="9"/>
        <w:gridCol w:w="842"/>
        <w:gridCol w:w="9"/>
        <w:gridCol w:w="417"/>
        <w:gridCol w:w="9"/>
        <w:gridCol w:w="419"/>
        <w:gridCol w:w="9"/>
        <w:gridCol w:w="417"/>
        <w:gridCol w:w="9"/>
      </w:tblGrid>
      <w:tr>
        <w:trPr>
          <w:tblHeader w:val="true"/>
          <w:trHeight w:val="344" w:hRule="atLeast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Branche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fz-Instandhaltung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ätigkeit </w:t>
            </w: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Arbeiten am Kraftstoffsystem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latt-Nr.</w:t>
            </w:r>
          </w:p>
        </w:tc>
      </w:tr>
      <w:tr>
        <w:trPr>
          <w:tblHeader w:val="true"/>
          <w:trHeight w:val="344" w:hRule="atLeast"/>
        </w:trPr>
        <w:tc>
          <w:tcPr>
            <w:tcW w:w="1230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24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i/>
                <w:sz w:val="18"/>
                <w:szCs w:val="18"/>
              </w:rPr>
              <w:t>Arbeitsblatt nur gültig in Verbindung mit dem Arbeitsblatt „Allgemeine Gefährdungen“ sowie der „Maßnahmenliste“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194" w:hRule="atLeast"/>
        </w:trPr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tion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rmittelte Gefährdungen</w:t>
            </w:r>
          </w:p>
          <w:p>
            <w:pPr>
              <w:pStyle w:val="Normal"/>
              <w:spacing w:lineRule="auto" w:line="240"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Beschreibung)</w:t>
            </w:r>
          </w:p>
        </w:tc>
        <w:tc>
          <w:tcPr>
            <w:tcW w:w="7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hutzziele / Anforderungen aus dem Regelwerk (nicht vollständig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ndlungsbedarf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isiko 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blHeader w:val="true"/>
          <w:trHeight w:val="496" w:hRule="atLeast"/>
          <w:cantSplit w:val="true"/>
        </w:trPr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rFonts w:ascii="Calibri" w:hAnsi="Calibri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 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in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ß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te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in</w:t>
            </w:r>
          </w:p>
        </w:tc>
      </w:tr>
      <w:tr>
        <w:trPr>
          <w:trHeight w:val="186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UV Information 209-007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UV Information 109-009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721127093"/>
            <w:bookmarkStart w:id="1" w:name="__Fieldmark__0_1721127093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Brand und Explosionsgefahr (auch durch statische Aufladung)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721127093"/>
            <w:bookmarkStart w:id="3" w:name="__Fieldmark__1_1721127093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Arbeiten am Kraftstoffsystem über Arbeitsgruben und Unterfluranlagen vermeiden</w:t>
            </w:r>
          </w:p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721127093"/>
            <w:bookmarkStart w:id="5" w:name="__Fieldmark__2_1721127093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Kraftstofftanks nie auslaufen lassen, immer geeignete Pumpe verwenden</w:t>
            </w:r>
          </w:p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721127093"/>
            <w:bookmarkStart w:id="7" w:name="__Fieldmark__3_1721127093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Ausbau von Kraftstofffiltern mit Spezialwerkzeug, um Restmengen sicher aufzufangen</w:t>
            </w:r>
          </w:p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721127093"/>
            <w:bookmarkStart w:id="9" w:name="__Fieldmark__4_1721127093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Zündquellen vermeiden (z.B. Funken von Flex oder Schweißbrennern)</w:t>
            </w:r>
          </w:p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1721127093"/>
            <w:bookmarkStart w:id="11" w:name="__Fieldmark__5_1721127093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7_1721127093"/>
            <w:bookmarkStart w:id="13" w:name="__Fieldmark__7_1721127093"/>
            <w:bookmarkEnd w:id="1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8_1721127093"/>
            <w:bookmarkStart w:id="15" w:name="__Fieldmark__8_1721127093"/>
            <w:bookmarkEnd w:id="1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9_1721127093"/>
            <w:bookmarkStart w:id="17" w:name="__Fieldmark__9_1721127093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0_1721127093"/>
            <w:bookmarkStart w:id="19" w:name="__Fieldmark__10_1721127093"/>
            <w:bookmarkEnd w:id="1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1_1721127093"/>
            <w:bookmarkStart w:id="21" w:name="__Fieldmark__11_1721127093"/>
            <w:bookmarkEnd w:id="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2_1721127093"/>
            <w:bookmarkStart w:id="23" w:name="__Fieldmark__12_1721127093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3_1721127093"/>
            <w:bookmarkStart w:id="25" w:name="__Fieldmark__13_1721127093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4_1721127093"/>
            <w:bookmarkStart w:id="27" w:name="__Fieldmark__14_1721127093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5_1721127093"/>
            <w:bookmarkStart w:id="29" w:name="__Fieldmark__15_1721127093"/>
            <w:bookmarkEnd w:id="2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16_1721127093"/>
            <w:bookmarkStart w:id="31" w:name="__Fieldmark__16_1721127093"/>
            <w:bookmarkEnd w:id="3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17_1721127093"/>
            <w:bookmarkStart w:id="33" w:name="__Fieldmark__17_1721127093"/>
            <w:bookmarkEnd w:id="3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18_1721127093"/>
            <w:bookmarkStart w:id="35" w:name="__Fieldmark__18_1721127093"/>
            <w:bookmarkEnd w:id="3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19_1721127093"/>
            <w:bookmarkStart w:id="37" w:name="__Fieldmark__19_1721127093"/>
            <w:bookmarkEnd w:id="3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8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UV Information 209-022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GUV Regel 112-195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20_1721127093"/>
            <w:bookmarkStart w:id="39" w:name="__Fieldmark__20_1721127093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Hauterkrankung durch Kontakt mit Kraftstoff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1_1721127093"/>
            <w:bookmarkStart w:id="41" w:name="__Fieldmark__21_1721127093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Hautkontakt vermeiden und Hautschutzplan erstellen</w:t>
            </w:r>
          </w:p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2_1721127093"/>
            <w:bookmarkStart w:id="43" w:name="__Fieldmark__22_1721127093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 xml:space="preserve">geeignete Handschuhe Typ </w:t>
            </w: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..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verwenden</w:t>
            </w:r>
          </w:p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4_1721127093"/>
            <w:bookmarkStart w:id="45" w:name="__Fieldmark__24_1721127093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 xml:space="preserve">Hautschutzmittel- und Hautpflegemittel bereitstellen </w:t>
              <w:br/>
              <w:t>und regelmäßige Verwendung veranlassen</w:t>
            </w:r>
          </w:p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5_1721127093"/>
            <w:bookmarkStart w:id="47" w:name="__Fieldmark__25_1721127093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Durchführen der Arbeitsmedizinischen Vorsorgeuntersuchung G 24 (Haut)</w:t>
            </w:r>
          </w:p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6_1721127093"/>
            <w:bookmarkStart w:id="49" w:name="__Fieldmark__26_1721127093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28_1721127093"/>
            <w:bookmarkStart w:id="51" w:name="__Fieldmark__28_1721127093"/>
            <w:bookmarkEnd w:id="5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29_1721127093"/>
            <w:bookmarkStart w:id="53" w:name="__Fieldmark__29_1721127093"/>
            <w:bookmarkEnd w:id="5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30_1721127093"/>
            <w:bookmarkStart w:id="55" w:name="__Fieldmark__30_1721127093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31_1721127093"/>
            <w:bookmarkStart w:id="57" w:name="__Fieldmark__31_1721127093"/>
            <w:bookmarkEnd w:id="5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32_1721127093"/>
            <w:bookmarkStart w:id="59" w:name="__Fieldmark__32_1721127093"/>
            <w:bookmarkEnd w:id="5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33_1721127093"/>
            <w:bookmarkStart w:id="61" w:name="__Fieldmark__33_1721127093"/>
            <w:bookmarkEnd w:id="6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34_1721127093"/>
            <w:bookmarkStart w:id="63" w:name="__Fieldmark__34_1721127093"/>
            <w:bookmarkEnd w:id="6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" w:name="__Fieldmark__35_1721127093"/>
            <w:bookmarkStart w:id="65" w:name="__Fieldmark__35_1721127093"/>
            <w:bookmarkEnd w:id="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36_1721127093"/>
            <w:bookmarkStart w:id="67" w:name="__Fieldmark__36_1721127093"/>
            <w:bookmarkEnd w:id="6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" w:name="__Fieldmark__37_1721127093"/>
            <w:bookmarkStart w:id="69" w:name="__Fieldmark__37_1721127093"/>
            <w:bookmarkEnd w:id="6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" w:name="__Fieldmark__38_1721127093"/>
            <w:bookmarkStart w:id="71" w:name="__Fieldmark__38_1721127093"/>
            <w:bookmarkEnd w:id="7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2" w:name="__Fieldmark__39_1721127093"/>
            <w:bookmarkStart w:id="73" w:name="__Fieldmark__39_1721127093"/>
            <w:bookmarkEnd w:id="7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4" w:name="__Fieldmark__40_1721127093"/>
            <w:bookmarkStart w:id="75" w:name="__Fieldmark__40_1721127093"/>
            <w:bookmarkEnd w:id="7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4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napToGrid w:val="false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41_1721127093"/>
            <w:bookmarkStart w:id="77" w:name="__Fieldmark__41_1721127093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43_1721127093"/>
            <w:bookmarkStart w:id="79" w:name="__Fieldmark__43_1721127093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1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0" w:name="__Fieldmark__45_1721127093"/>
            <w:bookmarkStart w:id="81" w:name="__Fieldmark__45_1721127093"/>
            <w:bookmarkEnd w:id="8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2" w:name="__Fieldmark__46_1721127093"/>
            <w:bookmarkStart w:id="83" w:name="__Fieldmark__46_1721127093"/>
            <w:bookmarkEnd w:id="8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4" w:name="__Fieldmark__47_1721127093"/>
            <w:bookmarkStart w:id="85" w:name="__Fieldmark__47_1721127093"/>
            <w:bookmarkEnd w:id="8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6" w:name="__Fieldmark__48_1721127093"/>
            <w:bookmarkStart w:id="87" w:name="__Fieldmark__48_1721127093"/>
            <w:bookmarkEnd w:id="8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8" w:name="__Fieldmark__49_1721127093"/>
            <w:bookmarkStart w:id="89" w:name="__Fieldmark__49_1721127093"/>
            <w:bookmarkEnd w:id="8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977"/>
        <w:gridCol w:w="7371"/>
      </w:tblGrid>
      <w:tr>
        <w:trPr>
          <w:tblHeader w:val="true"/>
        </w:trPr>
        <w:tc>
          <w:tcPr>
            <w:tcW w:w="2518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>Mitgeltende Unterlagen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50_1721127093"/>
            <w:bookmarkStart w:id="91" w:name="__Fieldmark__50_1721127093"/>
            <w:bookmarkEnd w:id="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triebsanweisung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51_1721127093"/>
            <w:bookmarkStart w:id="93" w:name="__Fieldmark__51_1721127093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dienungsanleitung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Wo befinden sich dies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continuous"/>
      <w:pgSz w:orient="landscape" w:w="16838" w:h="11906"/>
      <w:pgMar w:left="851" w:right="851" w:gutter="0" w:header="709" w:top="1134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89"/>
      <w:gridCol w:w="3119"/>
      <w:gridCol w:w="2344"/>
    </w:tblGrid>
    <w:tr>
      <w:trPr/>
      <w:tc>
        <w:tcPr>
          <w:tcW w:w="9889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0" w:after="0"/>
            <w:rPr/>
          </w:pPr>
          <w:r>
            <w:rPr>
              <w:i/>
              <w:sz w:val="18"/>
              <w:szCs w:val="18"/>
              <w:vertAlign w:val="superscript"/>
            </w:rPr>
            <w:t>2</w:t>
          </w:r>
          <w:r>
            <w:rPr>
              <w:i/>
              <w:sz w:val="18"/>
              <w:szCs w:val="18"/>
            </w:rPr>
            <w:t xml:space="preserve"> Beurteilen Sie das Risiko mit den Schutzmaßnahmen, die zum Zeitpunkt der Beurteilung wirksam sind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  <w:vertAlign w:val="superscript"/>
            </w:rPr>
            <w:t>3</w:t>
          </w:r>
          <w:r>
            <w:rPr>
              <w:i/>
              <w:sz w:val="18"/>
              <w:szCs w:val="18"/>
            </w:rPr>
            <w:t xml:space="preserve"> Formulieren Sie auf der Maßnahmenliste die von Ihnen durchzuführenden Schritte zum Erreichen der Schutzziele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rFonts w:eastAsia="Symbol" w:cs="Symbol" w:ascii="Symbol" w:hAnsi="Symbol"/>
              <w:sz w:val="16"/>
            </w:rPr>
            <w:t></w:t>
          </w:r>
          <w:r>
            <w:rPr>
              <w:sz w:val="16"/>
            </w:rPr>
            <w:t>BGHM</w:t>
            <w:tab/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DATE \@"dd.MM.yy"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8.07.26</w:t>
          </w:r>
          <w:r>
            <w:rPr>
              <w:sz w:val="16"/>
            </w:rPr>
            <w:fldChar w:fldCharType="end"/>
          </w:r>
        </w:p>
      </w:tc>
      <w:tc>
        <w:tcPr>
          <w:tcW w:w="311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eit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von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right"/>
            <w:rPr>
              <w:sz w:val="18"/>
              <w:szCs w:val="18"/>
            </w:rPr>
          </w:pPr>
          <w:r>
            <w:rPr>
              <w:rFonts w:cs="Arial" w:ascii="Arial" w:hAnsi="Arial"/>
              <w:sz w:val="16"/>
              <w:szCs w:val="16"/>
            </w:rPr>
            <w:t>Kraftstoffsystem_KFZ</w:t>
          </w:r>
        </w:p>
      </w:tc>
      <w:tc>
        <w:tcPr>
          <w:tcW w:w="234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03020" cy="434340"/>
                <wp:effectExtent l="0" t="0" r="0" b="0"/>
                <wp:docPr id="1" name="Grafik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fik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02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Berschrift4Char"/>
        <w:rFonts w:eastAsia="Calibri"/>
      </w:rPr>
    </w:pPr>
    <w:r>
      <w:rPr>
        <w:rStyle w:val="Berschrift4Char"/>
        <w:rFonts w:eastAsia="Calibri"/>
      </w:rPr>
      <w:t>Arbeitsblatt: Gefährdungen und Schutzziele</w:t>
    </w:r>
  </w:p>
  <w:p>
    <w:pPr>
      <w:pStyle w:val="Header"/>
      <w:rPr>
        <w:rStyle w:val="Berschrift4Char"/>
        <w:rFonts w:ascii="Arial" w:hAnsi="Arial" w:eastAsia="Calibri" w:cs="Arial"/>
        <w:sz w:val="26"/>
        <w:szCs w:val="26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uto" w:line="360" w:before="240" w:after="0"/>
    </w:pPr>
    <w:rPr>
      <w:rFonts w:ascii="Arial" w:hAnsi="Arial" w:eastAsia="Times New Roman" w:cs="Arial"/>
      <w:color w:val="auto"/>
      <w:sz w:val="26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4Char">
    <w:name w:val="Überschrift4 Char"/>
    <w:qFormat/>
    <w:rPr>
      <w:rFonts w:ascii="Arial" w:hAnsi="Arial" w:eastAsia="Times New Roman" w:cs="Arial"/>
      <w:b/>
      <w:bCs/>
      <w:sz w:val="28"/>
      <w:szCs w:val="26"/>
    </w:rPr>
  </w:style>
  <w:style w:type="character" w:styleId="FunotentextZchn">
    <w:name w:val="Fußnotentext Zchn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Berschrift4">
    <w:name w:val="Überschrift4"/>
    <w:basedOn w:val="Normal"/>
    <w:qFormat/>
    <w:pPr>
      <w:keepNext w:val="true"/>
      <w:spacing w:lineRule="auto" w:line="240" w:before="120" w:after="120"/>
      <w:outlineLvl w:val="2"/>
    </w:pPr>
    <w:rPr>
      <w:b/>
      <w:bCs/>
      <w:sz w:val="28"/>
      <w:szCs w:val="26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04:00Z</dcterms:created>
  <dc:creator>Graulich, Bernd, BGHM</dc:creator>
  <dc:description>Ansprechpartner: J. Heinze</dc:description>
  <cp:keywords/>
  <dc:language>en-US</dc:language>
  <cp:lastModifiedBy>Palme, Reingard, BGHM</cp:lastModifiedBy>
  <cp:lastPrinted>2014-09-05T11:22:00Z</cp:lastPrinted>
  <dcterms:modified xsi:type="dcterms:W3CDTF">2017-04-10T10:04:00Z</dcterms:modified>
  <cp:revision>2</cp:revision>
  <dc:subject>Gefährdungsbeurteilung</dc:subject>
  <dc:title>Kraftstoffsystem_KF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F680C8920F7824E8E5C0088E9D92A8100320F0AED0702FA46856860642D1B026C</vt:lpwstr>
  </property>
  <property fmtid="{D5CDD505-2E9C-101B-9397-08002B2CF9AE}" pid="3" name="PublishingWay">
    <vt:lpwstr>;#Druckdienstleister (Atrikom);#</vt:lpwstr>
  </property>
  <property fmtid="{D5CDD505-2E9C-101B-9397-08002B2CF9AE}" pid="4" name="Recipient">
    <vt:lpwstr>;#Teilnehmer;#</vt:lpwstr>
  </property>
  <property fmtid="{D5CDD505-2E9C-101B-9397-08002B2CF9AE}" pid="5" name="Thema">
    <vt:lpwstr>02-02 GB_Kraftfahrzeug-Reparatur_KFZ</vt:lpwstr>
  </property>
</Properties>
</file>