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Gasantrieb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31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9-009</w:t>
            </w:r>
          </w:p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DTÜV</w:t>
            </w:r>
          </w:p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kblatt 75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75643905"/>
            <w:bookmarkStart w:id="1" w:name="__Fieldmark__0_417564390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- und Explosionsgefahr durch unbeabsichtigt ausströmendes Gas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75643905"/>
            <w:bookmarkStart w:id="3" w:name="__Fieldmark__1_417564390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or Beginn der Arbeiten Entnahmeventil schließ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75643905"/>
            <w:bookmarkStart w:id="5" w:name="__Fieldmark__2_417564390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ntnahmeleitungen nach Schließen der Ventile durch Betreiben des Motors entleeren.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175643905"/>
            <w:bookmarkStart w:id="7" w:name="__Fieldmark__3_417564390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enn Entnahmeventile nicht geschlossen und Entnahmeleitungen nicht geleert werden können;</w:t>
              <w:br/>
              <w:t xml:space="preserve">- Abstellen und Instandsetzen nur an Plätzen mit  mindestens 3-fachem  </w:t>
              <w:br/>
              <w:t xml:space="preserve">  Luftwechsel</w:t>
              <w:br/>
              <w:t>- im Umkreis von 3 Metern keine Bodenöffnungen vorh. - Zündquellen beseitig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175643905"/>
            <w:bookmarkStart w:id="9" w:name="__Fieldmark__4_417564390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ntleerung von Autogasbehältern nur im Freien mit 10 Meter Entfernung zu Räumen unter Erdgleich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175643905"/>
            <w:bookmarkStart w:id="11" w:name="__Fieldmark__5_417564390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ur speziell ausgebildetes Personal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175643905"/>
            <w:bookmarkStart w:id="13" w:name="__Fieldmark__6_417564390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.....................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4175643905"/>
            <w:bookmarkStart w:id="15" w:name="__Fieldmark__8_4175643905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4175643905"/>
            <w:bookmarkStart w:id="17" w:name="__Fieldmark__9_417564390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4175643905"/>
            <w:bookmarkStart w:id="19" w:name="__Fieldmark__10_417564390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4175643905"/>
            <w:bookmarkStart w:id="21" w:name="__Fieldmark__11_417564390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4175643905"/>
            <w:bookmarkStart w:id="23" w:name="__Fieldmark__12_4175643905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4175643905"/>
            <w:bookmarkStart w:id="25" w:name="__Fieldmark__13_4175643905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4175643905"/>
            <w:bookmarkStart w:id="27" w:name="__Fieldmark__14_4175643905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4175643905"/>
            <w:bookmarkStart w:id="29" w:name="__Fieldmark__15_417564390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4175643905"/>
            <w:bookmarkStart w:id="31" w:name="__Fieldmark__16_417564390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4175643905"/>
            <w:bookmarkStart w:id="33" w:name="__Fieldmark__17_417564390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4175643905"/>
            <w:bookmarkStart w:id="35" w:name="__Fieldmark__18_417564390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4175643905"/>
            <w:bookmarkStart w:id="37" w:name="__Fieldmark__19_417564390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4175643905"/>
            <w:bookmarkStart w:id="39" w:name="__Fieldmark__20_417564390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4175643905"/>
            <w:bookmarkStart w:id="41" w:name="__Fieldmark__21_4175643905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4175643905"/>
            <w:bookmarkStart w:id="43" w:name="__Fieldmark__22_4175643905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4175643905"/>
            <w:bookmarkStart w:id="45" w:name="__Fieldmark__23_417564390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frierungen durch ausströmendes Flüssiggas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4175643905"/>
            <w:bookmarkStart w:id="47" w:name="__Fieldmark__24_417564390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Öffnen des Entleerungsventils Lederhandschuhe benut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4175643905"/>
            <w:bookmarkStart w:id="49" w:name="__Fieldmark__25_4175643905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4175643905"/>
            <w:bookmarkStart w:id="51" w:name="__Fieldmark__27_4175643905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4175643905"/>
            <w:bookmarkStart w:id="53" w:name="__Fieldmark__28_4175643905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4175643905"/>
            <w:bookmarkStart w:id="55" w:name="__Fieldmark__29_4175643905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4175643905"/>
            <w:bookmarkStart w:id="57" w:name="__Fieldmark__30_4175643905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4175643905"/>
            <w:bookmarkStart w:id="59" w:name="__Fieldmark__31_4175643905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4175643905"/>
            <w:bookmarkStart w:id="61" w:name="__Fieldmark__32_4175643905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4175643905"/>
            <w:bookmarkStart w:id="63" w:name="__Fieldmark__33_4175643905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4175643905"/>
            <w:bookmarkStart w:id="65" w:name="__Fieldmark__34_417564390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4175643905"/>
            <w:bookmarkStart w:id="67" w:name="__Fieldmark__36_417564390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8_4175643905"/>
            <w:bookmarkStart w:id="69" w:name="__Fieldmark__38_4175643905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9_4175643905"/>
            <w:bookmarkStart w:id="71" w:name="__Fieldmark__39_417564390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0_4175643905"/>
            <w:bookmarkStart w:id="73" w:name="__Fieldmark__40_417564390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1_4175643905"/>
            <w:bookmarkStart w:id="75" w:name="__Fieldmark__41_417564390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2_4175643905"/>
            <w:bookmarkStart w:id="77" w:name="__Fieldmark__42_4175643905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3_4175643905"/>
            <w:bookmarkStart w:id="79" w:name="__Fieldmark__43_417564390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4_4175643905"/>
            <w:bookmarkStart w:id="81" w:name="__Fieldmark__44_417564390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8"/>
            </w:rPr>
          </w:pPr>
          <w:r>
            <w:rPr>
              <w:i/>
              <w:sz w:val="16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Gasantrieb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7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09:37:00Z</dcterms:modified>
  <cp:revision>2</cp:revision>
  <dc:subject>Gefährdungsbeurteilung</dc:subject>
  <dc:title>Gasantrieb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