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"/>
        <w:gridCol w:w="3109"/>
        <w:gridCol w:w="9"/>
        <w:gridCol w:w="7785"/>
        <w:gridCol w:w="9"/>
        <w:gridCol w:w="841"/>
        <w:gridCol w:w="9"/>
        <w:gridCol w:w="842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>Umgang mit Airbag, Gurtstraffer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25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70" w:leader="none"/>
                <w:tab w:val="left" w:pos="1134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GUV Regel 109-009</w:t>
            </w:r>
          </w:p>
          <w:p>
            <w:pPr>
              <w:pStyle w:val="Header"/>
              <w:tabs>
                <w:tab w:val="left" w:pos="470" w:leader="none"/>
                <w:tab w:val="left" w:pos="1134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GUV Information 209-007</w:t>
            </w:r>
          </w:p>
          <w:p>
            <w:pPr>
              <w:pStyle w:val="Header"/>
              <w:tabs>
                <w:tab w:val="left" w:pos="470" w:leader="none"/>
                <w:tab w:val="left" w:pos="1134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left" w:pos="470" w:leader="none"/>
                <w:tab w:val="left" w:pos="1134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GUV Information 211-010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002831123"/>
            <w:bookmarkStart w:id="1" w:name="__Fieldmark__0_200283112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Explosionsgefahr durch Zünden des Treibsatzes</w:t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002831123"/>
            <w:bookmarkStart w:id="3" w:name="__Fieldmark__1_200283112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Ein- und Ausbauhinweise des Herstellers beachten</w:t>
            </w:r>
          </w:p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002831123"/>
            <w:bookmarkStart w:id="5" w:name="__Fieldmark__2_200283112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eschulte Person (nach Sprengstoffgesetz) für das Durchführen der Arbeit beauftragen</w:t>
            </w:r>
          </w:p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002831123"/>
            <w:bookmarkStart w:id="7" w:name="__Fieldmark__3_200283112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Fangvorrichtung gegen unbeabsichtigtes Öffnen des Airbags bei Bedarf</w:t>
            </w:r>
          </w:p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002831123"/>
            <w:bookmarkStart w:id="9" w:name="__Fieldmark__4_200283112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atterie abklemmen, Entladezeiten der Kondensatoren beachten</w:t>
            </w:r>
          </w:p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002831123"/>
            <w:bookmarkStart w:id="11" w:name="__Fieldmark__5_200283112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irbag-Prüfung nur mit vom Hersteller zugelassenen Prüfmitteln</w:t>
            </w:r>
          </w:p>
          <w:p>
            <w:pPr>
              <w:pStyle w:val="Header"/>
              <w:spacing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2002831123"/>
            <w:bookmarkStart w:id="13" w:name="__Fieldmark__6_200283112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etriebsanweisung erstellen</w:t>
            </w:r>
          </w:p>
          <w:p>
            <w:pPr>
              <w:pStyle w:val="Header"/>
              <w:spacing w:before="60" w:after="0"/>
              <w:ind w:left="337" w:hanging="337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2002831123"/>
            <w:bookmarkStart w:id="15" w:name="__Fieldmark__7_2002831123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left="337" w:hanging="33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9_2002831123"/>
            <w:bookmarkStart w:id="17" w:name="__Fieldmark__9_2002831123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spacing w:before="60" w:after="0"/>
              <w:ind w:left="337" w:hanging="337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10_2002831123"/>
            <w:bookmarkStart w:id="19" w:name="__Fieldmark__10_2002831123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Header"/>
              <w:spacing w:before="60" w:after="0"/>
              <w:ind w:left="337" w:hanging="33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1_2002831123"/>
            <w:bookmarkStart w:id="21" w:name="__Fieldmark__11_2002831123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spacing w:before="60" w:after="0"/>
              <w:ind w:left="337" w:hanging="33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2_2002831123"/>
            <w:bookmarkStart w:id="23" w:name="__Fieldmark__12_2002831123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spacing w:before="60" w:after="0"/>
              <w:ind w:left="337" w:hanging="33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3_2002831123"/>
            <w:bookmarkStart w:id="25" w:name="__Fieldmark__13_2002831123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spacing w:before="60" w:after="0"/>
              <w:ind w:left="337" w:hanging="33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4_2002831123"/>
            <w:bookmarkStart w:id="27" w:name="__Fieldmark__14_2002831123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spacing w:before="60" w:after="0"/>
              <w:ind w:left="337" w:hanging="33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5_2002831123"/>
            <w:bookmarkStart w:id="29" w:name="__Fieldmark__15_2002831123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left="337" w:hanging="33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6_2002831123"/>
            <w:bookmarkStart w:id="31" w:name="__Fieldmark__16_2002831123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spacing w:before="60" w:after="0"/>
              <w:ind w:left="337" w:hanging="337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7_2002831123"/>
            <w:bookmarkStart w:id="33" w:name="__Fieldmark__17_2002831123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</w:p>
          <w:p>
            <w:pPr>
              <w:pStyle w:val="Header"/>
              <w:spacing w:before="60" w:after="0"/>
              <w:ind w:left="337" w:hanging="33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8_2002831123"/>
            <w:bookmarkStart w:id="35" w:name="__Fieldmark__18_2002831123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spacing w:before="60" w:after="0"/>
              <w:ind w:left="337" w:hanging="33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9_2002831123"/>
            <w:bookmarkStart w:id="37" w:name="__Fieldmark__19_2002831123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spacing w:before="60" w:after="0"/>
              <w:ind w:left="337" w:hanging="33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20_2002831123"/>
            <w:bookmarkStart w:id="39" w:name="__Fieldmark__20_2002831123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spacing w:before="60" w:after="0"/>
              <w:ind w:left="337" w:hanging="33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1_2002831123"/>
            <w:bookmarkStart w:id="41" w:name="__Fieldmark__21_2002831123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spacing w:before="60" w:after="0"/>
              <w:ind w:left="337" w:hanging="33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2_2002831123"/>
            <w:bookmarkStart w:id="43" w:name="__Fieldmark__22_2002831123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3_2002831123"/>
            <w:bookmarkStart w:id="45" w:name="__Fieldmark__23_2002831123"/>
            <w:bookmarkEnd w:id="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4_2002831123"/>
            <w:bookmarkStart w:id="47" w:name="__Fieldmark__24_2002831123"/>
            <w:bookmarkEnd w:id="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5_2002831123"/>
            <w:bookmarkStart w:id="49" w:name="__Fieldmark__25_2002831123"/>
            <w:bookmarkEnd w:id="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5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6_2002831123"/>
            <w:bookmarkStart w:id="51" w:name="__Fieldmark__26_2002831123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8_2002831123"/>
            <w:bookmarkStart w:id="53" w:name="__Fieldmark__28_2002831123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30_2002831123"/>
            <w:bookmarkStart w:id="55" w:name="__Fieldmark__30_2002831123"/>
            <w:bookmarkEnd w:id="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1_2002831123"/>
            <w:bookmarkStart w:id="57" w:name="__Fieldmark__31_2002831123"/>
            <w:bookmarkEnd w:id="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32_2002831123"/>
            <w:bookmarkStart w:id="59" w:name="__Fieldmark__32_2002831123"/>
            <w:bookmarkEnd w:id="5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3_2002831123"/>
            <w:bookmarkStart w:id="61" w:name="__Fieldmark__33_2002831123"/>
            <w:bookmarkEnd w:id="6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4_2002831123"/>
            <w:bookmarkStart w:id="63" w:name="__Fieldmark__34_2002831123"/>
            <w:bookmarkEnd w:id="6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02"/>
        <w:gridCol w:w="2963"/>
        <w:gridCol w:w="7413"/>
      </w:tblGrid>
      <w:tr>
        <w:trPr>
          <w:tblHeader w:val="true"/>
        </w:trPr>
        <w:tc>
          <w:tcPr>
            <w:tcW w:w="2498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02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5_2002831123"/>
            <w:bookmarkStart w:id="65" w:name="__Fieldmark__35_2002831123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63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6_2002831123"/>
            <w:bookmarkStart w:id="67" w:name="__Fieldmark__36_2002831123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413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  <w:gridCol w:w="3544"/>
      <w:gridCol w:w="2344"/>
    </w:tblGrid>
    <w:tr>
      <w:trPr/>
      <w:tc>
        <w:tcPr>
          <w:tcW w:w="9464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  <w:t>10.04.17</w:t>
          </w:r>
        </w:p>
      </w:tc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irbag-Gurtstraffer_KFZ</w:t>
          </w:r>
        </w:p>
      </w:tc>
      <w:tc>
        <w:tcPr>
          <w:tcW w:w="2344" w:type="dxa"/>
          <w:tcBorders>
            <w:top w:val="single" w:sz="4" w:space="0" w:color="000000"/>
          </w:tcBorders>
        </w:tcPr>
        <w:p>
          <w:pPr>
            <w:pStyle w:val="Footer"/>
            <w:spacing w:before="40" w:after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character" w:styleId="SprechblasentextZchn">
    <w:name w:val="Sprechblasentext Zchn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07:00Z</dcterms:created>
  <dc:creator>Graulich, Bernd, BGHM</dc:creator>
  <dc:description>Ansprechpartner: J. Heinze</dc:description>
  <cp:keywords/>
  <dc:language>en-US</dc:language>
  <cp:lastModifiedBy>Palme, Reingard, BGHM</cp:lastModifiedBy>
  <cp:lastPrinted>2017-04-10T10:29:00Z</cp:lastPrinted>
  <dcterms:modified xsi:type="dcterms:W3CDTF">2017-04-10T09:07:00Z</dcterms:modified>
  <cp:revision>2</cp:revision>
  <dc:subject>Gefährdungsbeurteilung</dc:subject>
  <dc:title>Airbag-Gurtstraffer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