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Treppen und Laderampen benutz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495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Information 208-005</w:t>
            </w:r>
          </w:p>
          <w:p>
            <w:pPr>
              <w:pStyle w:val="Header"/>
              <w:spacing w:before="60" w:after="0"/>
              <w:ind w:left="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8-00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77044699"/>
            <w:bookmarkStart w:id="1" w:name="__Fieldmark__0_57704469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olper-, Rutsch- und Sturzunfäl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577044699"/>
            <w:bookmarkStart w:id="3" w:name="__Fieldmark__1_57704469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, große, ebene, rutschhemmende und tragfähige Stufen mit gleichmäßigen Abständ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77044699"/>
            <w:bookmarkStart w:id="5" w:name="__Fieldmark__2_57704469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reppenstufen trittsicher begehbar gestal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77044699"/>
            <w:bookmarkStart w:id="7" w:name="__Fieldmark__3_57704469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ufenkanten deutlich erkennbar gestal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77044699"/>
            <w:bookmarkStart w:id="9" w:name="__Fieldmark__4_57704469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ndlauf an Treppen mit mehr als vier Stufen anbring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77044699"/>
            <w:bookmarkStart w:id="11" w:name="__Fieldmark__5_57704469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ndläufe auf beiden Seiten, wenn Stufenbreite mehr als 1,50 m beträgt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577044699"/>
            <w:bookmarkStart w:id="13" w:name="__Fieldmark__6_57704469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reie Seiten der Treppen mit Geländer verse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577044699"/>
            <w:bookmarkStart w:id="15" w:name="__Fieldmark__7_57704469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 beleuch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577044699"/>
            <w:bookmarkStart w:id="17" w:name="__Fieldmark__8_57704469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ine Gegenstände auf Treppen ablegen oder lager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577044699"/>
            <w:bookmarkStart w:id="19" w:name="__Fieldmark__9_57704469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m Transport von Lasten auf freie Sicht ach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577044699"/>
            <w:bookmarkStart w:id="21" w:name="__Fieldmark__10_57704469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ark unterschiedliche Auftritte/Steigungen ausgleic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577044699"/>
            <w:bookmarkStart w:id="23" w:name="__Fieldmark__11_57704469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ie Einsicht fördern, Treppen nur ohne Hast sicher zu bege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577044699"/>
            <w:bookmarkStart w:id="25" w:name="__Fieldmark__12_57704469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itarbeiter zur Benutzung des Handlaufs motivier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577044699"/>
            <w:bookmarkStart w:id="27" w:name="__Fieldmark__13_57704469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reppenbenutzung erfordert Konzentration. Ablenkung durch Spiegel, Plakate etc. vermeid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577044699"/>
            <w:bookmarkStart w:id="29" w:name="__Fieldmark__14_57704469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nnzeichnung der Laderampenkante (gelb/schwarz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577044699"/>
            <w:bookmarkStart w:id="31" w:name="__Fieldmark__15_57704469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n Laderampen sollten die nicht zum Be-/Entladen genutzten Bereiche (&gt; 1 m Höhe) mit einer Absturzsicherung (z.B. Geländer) ausgerüstet sei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577044699"/>
            <w:bookmarkStart w:id="33" w:name="__Fieldmark__16_57704469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adebrücken/-bleche (ausreichende Breite, nicht verschiebbar) zur Überwindung des Spaltes bzw. der Höhendifferenz zwischen Rampe und Fahrzeug verwend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577044699"/>
            <w:bookmarkStart w:id="35" w:name="__Fieldmark__17_57704469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577044699"/>
            <w:bookmarkStart w:id="37" w:name="__Fieldmark__19_57704469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577044699"/>
            <w:bookmarkStart w:id="39" w:name="__Fieldmark__20_57704469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577044699"/>
            <w:bookmarkStart w:id="41" w:name="__Fieldmark__21_577044699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577044699"/>
            <w:bookmarkStart w:id="43" w:name="__Fieldmark__22_577044699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577044699"/>
            <w:bookmarkStart w:id="45" w:name="__Fieldmark__23_577044699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577044699"/>
            <w:bookmarkStart w:id="47" w:name="__Fieldmark__24_57704469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577044699"/>
            <w:bookmarkStart w:id="49" w:name="__Fieldmark__25_57704469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577044699"/>
            <w:bookmarkStart w:id="51" w:name="__Fieldmark__26_577044699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577044699"/>
            <w:bookmarkStart w:id="53" w:name="__Fieldmark__27_577044699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577044699"/>
            <w:bookmarkStart w:id="55" w:name="__Fieldmark__28_577044699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577044699"/>
            <w:bookmarkStart w:id="57" w:name="__Fieldmark__29_57704469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577044699"/>
            <w:bookmarkStart w:id="59" w:name="__Fieldmark__30_577044699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577044699"/>
            <w:bookmarkStart w:id="61" w:name="__Fieldmark__31_57704469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577044699"/>
            <w:bookmarkStart w:id="63" w:name="__Fieldmark__32_577044699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577044699"/>
            <w:bookmarkStart w:id="65" w:name="__Fieldmark__33_57704469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4_577044699"/>
            <w:bookmarkStart w:id="67" w:name="__Fieldmark__34_57704469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5_577044699"/>
            <w:bookmarkStart w:id="69" w:name="__Fieldmark__35_57704469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6_577044699"/>
            <w:bookmarkStart w:id="71" w:name="__Fieldmark__36_57704469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7_577044699"/>
            <w:bookmarkStart w:id="73" w:name="__Fieldmark__37_57704469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8_577044699"/>
            <w:bookmarkStart w:id="75" w:name="__Fieldmark__38_57704469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9_577044699"/>
            <w:bookmarkStart w:id="77" w:name="__Fieldmark__39_577044699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0_577044699"/>
            <w:bookmarkStart w:id="79" w:name="__Fieldmark__40_577044699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1_577044699"/>
            <w:bookmarkStart w:id="81" w:name="__Fieldmark__41_57704469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2_577044699"/>
            <w:bookmarkStart w:id="83" w:name="__Fieldmark__42_577044699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3_577044699"/>
            <w:bookmarkStart w:id="85" w:name="__Fieldmark__43_57704469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4_577044699"/>
            <w:bookmarkStart w:id="87" w:name="__Fieldmark__44_577044699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5_577044699"/>
            <w:bookmarkStart w:id="89" w:name="__Fieldmark__45_577044699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6_577044699"/>
            <w:bookmarkStart w:id="91" w:name="__Fieldmark__46_57704469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7_577044699"/>
            <w:bookmarkStart w:id="93" w:name="__Fieldmark__47_577044699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8_577044699"/>
            <w:bookmarkStart w:id="95" w:name="__Fieldmark__48_57704469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9_577044699"/>
            <w:bookmarkStart w:id="97" w:name="__Fieldmark__49_577044699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0_577044699"/>
            <w:bookmarkStart w:id="99" w:name="__Fieldmark__50_57704469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1_577044699"/>
            <w:bookmarkStart w:id="101" w:name="__Fieldmark__51_57704469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2_577044699"/>
            <w:bookmarkStart w:id="103" w:name="__Fieldmark__52_57704469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3_577044699"/>
            <w:bookmarkStart w:id="105" w:name="__Fieldmark__53_57704469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4_577044699"/>
            <w:bookmarkStart w:id="107" w:name="__Fieldmark__54_57704469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5_577044699"/>
            <w:bookmarkStart w:id="109" w:name="__Fieldmark__55_57704469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6_577044699"/>
            <w:bookmarkStart w:id="111" w:name="__Fieldmark__56_57704469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8_577044699"/>
            <w:bookmarkStart w:id="113" w:name="__Fieldmark__58_57704469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0_577044699"/>
            <w:bookmarkStart w:id="115" w:name="__Fieldmark__60_577044699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1_577044699"/>
            <w:bookmarkStart w:id="117" w:name="__Fieldmark__61_577044699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2_577044699"/>
            <w:bookmarkStart w:id="119" w:name="__Fieldmark__62_577044699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3_577044699"/>
            <w:bookmarkStart w:id="121" w:name="__Fieldmark__63_577044699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4_577044699"/>
            <w:bookmarkStart w:id="123" w:name="__Fieldmark__64_577044699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5_577044699"/>
            <w:bookmarkStart w:id="125" w:name="__Fieldmark__65_57704469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6_577044699"/>
            <w:bookmarkStart w:id="127" w:name="__Fieldmark__66_57704469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64"/>
      <w:gridCol w:w="2282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6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  <w:lang w:val="en-US"/>
            </w:rPr>
          </w:pPr>
          <w:r>
            <w:rPr>
              <w:rFonts w:cs="Arial" w:ascii="Arial" w:hAnsi="Arial"/>
              <w:sz w:val="16"/>
              <w:szCs w:val="18"/>
              <w:lang w:val="en-US"/>
            </w:rPr>
            <w:t>Treppen-Laderampen_KFZ</w:t>
          </w:r>
        </w:p>
      </w:tc>
      <w:tc>
        <w:tcPr>
          <w:tcW w:w="2282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1:00Z</dcterms:created>
  <dc:creator>Graulich, Bernd, BGHM</dc:creator>
  <dc:description>Ansprechpartner: J. Heinze</dc:description>
  <cp:keywords/>
  <dc:language>en-US</dc:language>
  <cp:lastModifiedBy>Palme, Reingard, BGHM</cp:lastModifiedBy>
  <cp:lastPrinted>2014-09-05T12:01:00Z</cp:lastPrinted>
  <dcterms:modified xsi:type="dcterms:W3CDTF">2017-04-10T11:41:00Z</dcterms:modified>
  <cp:revision>2</cp:revision>
  <dc:subject>Gefährdungsbeurteilung</dc:subject>
  <dc:title>Treppen-Laderamp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