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"/>
        <w:gridCol w:w="3109"/>
        <w:gridCol w:w="9"/>
        <w:gridCol w:w="7784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parallel arbeitende Firmen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76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20"/>
                <w:lang w:val="en-US"/>
              </w:rPr>
            </w:pPr>
            <w:r>
              <w:rPr>
                <w:sz w:val="18"/>
              </w:rPr>
              <w:t xml:space="preserve">DGUV Information </w:t>
            </w:r>
            <w:r>
              <w:rPr>
                <w:sz w:val="18"/>
                <w:szCs w:val="20"/>
              </w:rPr>
              <w:t>209-00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52768633"/>
            <w:bookmarkStart w:id="1" w:name="__Fieldmark__0_355276863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Unfälle durch gegenseitige Gefährdung verschiedener Gewerke</w:t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52768633"/>
            <w:bookmarkStart w:id="3" w:name="__Fieldmark__1_355276863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Vorklärung der Baustellenverhältnisse (technische/sanitäre Einrichtungen, parallel arbeitende Firmen)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52768633"/>
            <w:bookmarkStart w:id="5" w:name="__Fieldmark__2_355276863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Person benennen, die die Arbeiten der Gewerke aufeinander abstimmt</w:t>
            </w:r>
            <w:r>
              <w:rPr>
                <w:sz w:val="20"/>
                <w:szCs w:val="18"/>
              </w:rPr>
              <w:t xml:space="preserve"> </w:t>
              <w:br/>
              <w:t>(ggfs. Änderung der Montageabläufe, zeitlich versetzte Tätigkeiten)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6" w:name="__Fieldmark__3_3552768633"/>
            <w:bookmarkStart w:id="7" w:name="__Fieldmark__3_3552768633"/>
            <w:bookmarkEnd w:id="7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Absperren von Gefahrenbereich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8" w:name="__Fieldmark__4_3552768633"/>
            <w:bookmarkStart w:id="9" w:name="__Fieldmark__4_3552768633"/>
            <w:bookmarkEnd w:id="9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_3552768633"/>
            <w:bookmarkStart w:id="11" w:name="__Fieldmark__6_355276863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3552768633"/>
            <w:bookmarkStart w:id="13" w:name="__Fieldmark__7_355276863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3552768633"/>
            <w:bookmarkStart w:id="15" w:name="__Fieldmark__8_3552768633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3552768633"/>
            <w:bookmarkStart w:id="17" w:name="__Fieldmark__9_3552768633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3552768633"/>
            <w:bookmarkStart w:id="19" w:name="__Fieldmark__10_355276863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3552768633"/>
            <w:bookmarkStart w:id="21" w:name="__Fieldmark__11_355276863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3552768633"/>
            <w:bookmarkStart w:id="23" w:name="__Fieldmark__12_355276863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3552768633"/>
            <w:bookmarkStart w:id="25" w:name="__Fieldmark__13_355276863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3552768633"/>
            <w:bookmarkStart w:id="27" w:name="__Fieldmark__14_3552768633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3552768633"/>
            <w:bookmarkStart w:id="29" w:name="__Fieldmark__15_3552768633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3552768633"/>
            <w:bookmarkStart w:id="31" w:name="__Fieldmark__16_3552768633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32" w:name="__Fieldmark__17_3552768633"/>
            <w:bookmarkStart w:id="33" w:name="__Fieldmark__17_3552768633"/>
            <w:bookmarkEnd w:id="33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34" w:name="__Fieldmark__19_3552768633"/>
            <w:bookmarkStart w:id="35" w:name="__Fieldmark__19_3552768633"/>
            <w:bookmarkEnd w:id="35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36" w:name="__Fieldmark__21_3552768633"/>
            <w:bookmarkStart w:id="37" w:name="__Fieldmark__21_3552768633"/>
            <w:bookmarkEnd w:id="37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38" w:name="__Fieldmark__22_3552768633"/>
            <w:bookmarkStart w:id="39" w:name="__Fieldmark__22_3552768633"/>
            <w:bookmarkEnd w:id="39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40" w:name="__Fieldmark__23_3552768633"/>
            <w:bookmarkStart w:id="41" w:name="__Fieldmark__23_3552768633"/>
            <w:bookmarkEnd w:id="41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42" w:name="__Fieldmark__24_3552768633"/>
            <w:bookmarkStart w:id="43" w:name="__Fieldmark__24_3552768633"/>
            <w:bookmarkEnd w:id="43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eastAsia="en-US"/>
              </w:rPr>
              <w:instrText xml:space="preserve"> FORMCHECKBOX </w:instrText>
            </w:r>
            <w:r>
              <w:rPr>
                <w:sz w:val="20"/>
                <w:lang w:eastAsia="en-US"/>
              </w:rPr>
              <w:fldChar w:fldCharType="separate"/>
            </w:r>
            <w:bookmarkStart w:id="44" w:name="__Fieldmark__25_3552768633"/>
            <w:bookmarkStart w:id="45" w:name="__Fieldmark__25_3552768633"/>
            <w:bookmarkEnd w:id="45"/>
            <w:r/>
            <w:r>
              <w:rPr>
                <w:sz w:val="20"/>
                <w:lang w:eastAsia="en-US"/>
              </w:rPr>
              <w:fldChar w:fldCharType="end"/>
            </w: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1134"/>
          <w:tab w:val="left" w:pos="10155" w:leader="none"/>
        </w:tabs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6_3552768633"/>
            <w:bookmarkStart w:id="47" w:name="__Fieldmark__26_355276863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7_3552768633"/>
            <w:bookmarkStart w:id="49" w:name="__Fieldmark__27_355276863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20"/>
      </w:rPr>
    </w:pPr>
    <w:r>
      <w:rPr>
        <w:sz w:val="20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685"/>
      <w:gridCol w:w="2203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685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parallel arbeitende Firmen_KFZ</w:t>
          </w:r>
        </w:p>
      </w:tc>
      <w:tc>
        <w:tcPr>
          <w:tcW w:w="220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6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38:00Z</cp:lastPrinted>
  <dcterms:modified xsi:type="dcterms:W3CDTF">2017-04-10T10:16:00Z</dcterms:modified>
  <cp:revision>2</cp:revision>
  <dc:subject>Gefährdungsbeurteilung</dc:subject>
  <dc:title>parallel arbeitende Firmen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