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color w:val="555555"/>
          <w:sz w:val="40"/>
          <w:szCs w:val="40"/>
        </w:rPr>
      </w:pPr>
      <w:r>
        <w:rPr>
          <w:rFonts w:cs="Arial" w:ascii="Arial" w:hAnsi="Arial"/>
          <w:b/>
          <w:color w:val="555555"/>
          <w:sz w:val="40"/>
          <w:szCs w:val="40"/>
        </w:rPr>
        <w:t>Maßnahmenhierarchie</w:t>
      </w:r>
    </w:p>
    <w:p>
      <w:pPr>
        <w:pStyle w:val="Normal"/>
        <w:rPr>
          <w:rFonts w:ascii="Arial" w:hAnsi="Arial" w:cs="Arial"/>
          <w:b/>
          <w:b/>
          <w:color w:val="555555"/>
          <w:sz w:val="40"/>
          <w:szCs w:val="40"/>
        </w:rPr>
      </w:pPr>
      <w:r>
        <w:rPr>
          <w:rFonts w:cs="Arial" w:ascii="Arial" w:hAnsi="Arial"/>
          <w:b/>
          <w:color w:val="555555"/>
          <w:sz w:val="40"/>
          <w:szCs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8440</wp:posOffset>
                </wp:positionH>
                <wp:positionV relativeFrom="paragraph">
                  <wp:posOffset>175260</wp:posOffset>
                </wp:positionV>
                <wp:extent cx="8929370" cy="871855"/>
                <wp:effectExtent l="9525" t="10160" r="9525" b="8890"/>
                <wp:wrapNone/>
                <wp:docPr id="1" name="Gruppieren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9440" cy="871920"/>
                          <a:chOff x="0" y="0"/>
                          <a:chExt cx="8929440" cy="87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29440" cy="87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8c8e"/>
                              </a:gs>
                              <a:gs pos="100000">
                                <a:srgbClr val="ffffff">
                                  <a:alpha val="20000"/>
                                </a:srgbClr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600" y="213480"/>
                            <a:ext cx="76111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562" w:hanging="562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1.</w:t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Gefahrenquelle beseitigen / reduziere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Grafik 1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3800" y="40680"/>
                            <a:ext cx="9219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ieren 54" style="position:absolute;margin-left:-17.2pt;margin-top:13.8pt;width:703.1pt;height:68.65pt" coordorigin="-344,276" coordsize="14062,1373">
                <v:rect id="shape_0" ID="Rectangle 6" fillcolor="#008c8e" stroked="t" o:allowincell="f" style="position:absolute;left:-344;top:276;width:14061;height:1372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1;top:612;width:11985;height:6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562" w:hanging="562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1.</w:t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Gefahrenquelle beseitigen / reduzie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12" stroked="f" o:allowincell="f" style="position:absolute;left:-228;top:340;width:1451;height:12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680</wp:posOffset>
                </wp:positionH>
                <wp:positionV relativeFrom="paragraph">
                  <wp:posOffset>2791460</wp:posOffset>
                </wp:positionV>
                <wp:extent cx="8929370" cy="871855"/>
                <wp:effectExtent l="9525" t="10160" r="9525" b="8890"/>
                <wp:wrapNone/>
                <wp:docPr id="2" name="Gruppieren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9440" cy="871920"/>
                          <a:chOff x="0" y="0"/>
                          <a:chExt cx="8929440" cy="87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29440" cy="87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39200"/>
                              </a:gs>
                              <a:gs pos="100000">
                                <a:srgbClr val="ffffff">
                                  <a:alpha val="20000"/>
                                </a:srgbClr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215280"/>
                            <a:ext cx="6013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61" w:hanging="561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4.</w:t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persönliche Schutzausrüstun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Grafik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080" y="38880"/>
                            <a:ext cx="9219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ieren 28" style="position:absolute;margin-left:-18.4pt;margin-top:219.8pt;width:703.1pt;height:68.65pt" coordorigin="-368,4396" coordsize="14062,1373">
                <v:rect id="shape_0" ID="Rectangle 3" fillcolor="#f39200" stroked="t" o:allowincell="f" style="position:absolute;left:-368;top:4396;width:14061;height:1372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shape id="shape_0" stroked="f" o:allowincell="f" style="position:absolute;left:1380;top:4735;width:9469;height:8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561" w:hanging="561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4.</w:t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persönliche Schutzausrüst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rafik 4" stroked="f" o:allowincell="f" style="position:absolute;left:-239;top:4457;width:1451;height:12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680</wp:posOffset>
                </wp:positionH>
                <wp:positionV relativeFrom="paragraph">
                  <wp:posOffset>3735070</wp:posOffset>
                </wp:positionV>
                <wp:extent cx="8929370" cy="871855"/>
                <wp:effectExtent l="9525" t="10160" r="9525" b="8890"/>
                <wp:wrapNone/>
                <wp:docPr id="3" name="Gruppieren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9440" cy="871920"/>
                          <a:chOff x="0" y="0"/>
                          <a:chExt cx="8929440" cy="87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29440" cy="87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40f14"/>
                              </a:gs>
                              <a:gs pos="100000">
                                <a:srgbClr val="ffffff">
                                  <a:alpha val="20000"/>
                                </a:srgbClr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210240"/>
                            <a:ext cx="61016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61" w:hanging="561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5.</w:t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spacing w:val="-10"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verhaltensbezogene Maßnahme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Grafik 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2080" y="38160"/>
                            <a:ext cx="9219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ieren 38" style="position:absolute;margin-left:-18.4pt;margin-top:294.1pt;width:703.1pt;height:68.65pt" coordorigin="-368,5882" coordsize="14062,1373">
                <v:rect id="shape_0" ID="Rectangle 2" fillcolor="#d40f14" stroked="t" o:allowincell="f" style="position:absolute;left:-368;top:5882;width:14061;height:1372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shape id="shape_0" stroked="f" o:allowincell="f" style="position:absolute;left:1379;top:6213;width:9608;height:8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561" w:hanging="561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5.</w:t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spacing w:val="-10"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verhaltensbezogene Maßnahm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rafik 8" stroked="f" o:allowincell="f" style="position:absolute;left:-239;top:5942;width:1451;height:12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330</wp:posOffset>
                </wp:positionH>
                <wp:positionV relativeFrom="paragraph">
                  <wp:posOffset>930275</wp:posOffset>
                </wp:positionV>
                <wp:extent cx="8929370" cy="871855"/>
                <wp:effectExtent l="9525" t="10160" r="9525" b="8890"/>
                <wp:wrapNone/>
                <wp:docPr id="4" name="Gruppieren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9440" cy="871920"/>
                          <a:chOff x="0" y="0"/>
                          <a:chExt cx="8929440" cy="87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29440" cy="87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1ae31"/>
                              </a:gs>
                              <a:gs pos="100000">
                                <a:srgbClr val="ffffff">
                                  <a:alpha val="20000"/>
                                </a:srgbClr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600" y="217800"/>
                            <a:ext cx="6940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61" w:hanging="561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2.</w:t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sicherheitstechnische Maßnahme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Grafik 1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800" y="39960"/>
                            <a:ext cx="9219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ieren 58" style="position:absolute;margin-left:-17.9pt;margin-top:73.25pt;width:703.1pt;height:68.65pt" coordorigin="-358,1465" coordsize="14062,1373">
                <v:rect id="shape_0" ID="Rectangle 5" fillcolor="#51ae31" stroked="t" o:allowincell="f" style="position:absolute;left:-358;top:1465;width:14061;height:1372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shape id="shape_0" stroked="f" o:allowincell="f" style="position:absolute;left:1377;top:1808;width:10929;height:8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561" w:hanging="561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2.</w:t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sicherheitstechnische Maßnahm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rafik 16" stroked="f" o:allowincell="f" style="position:absolute;left:-242;top:1528;width:1451;height:124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680</wp:posOffset>
                </wp:positionH>
                <wp:positionV relativeFrom="paragraph">
                  <wp:posOffset>1860550</wp:posOffset>
                </wp:positionV>
                <wp:extent cx="8929370" cy="871855"/>
                <wp:effectExtent l="9525" t="10160" r="9525" b="8890"/>
                <wp:wrapNone/>
                <wp:docPr id="5" name="Gruppieren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9440" cy="871920"/>
                          <a:chOff x="0" y="0"/>
                          <a:chExt cx="8929440" cy="87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29440" cy="871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ffff">
                                  <a:alpha val="20000"/>
                                </a:srgbClr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219240"/>
                            <a:ext cx="778248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561" w:hanging="561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3.</w:t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</w: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bCs/>
                                  <w:rFonts w:ascii="Arial" w:hAnsi="Arial" w:eastAsia="Times New Roman" w:cs="Arial"/>
                                  <w:color w:val="555555"/>
                                  <w:lang w:val="de-DE" w:bidi="ar-SA"/>
                                </w:rPr>
                                <w:t>organisatorische Maßnahme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Grafik 2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2080" y="39240"/>
                            <a:ext cx="9219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pieren 62" style="position:absolute;margin-left:-18.4pt;margin-top:146.5pt;width:703.1pt;height:68.65pt" coordorigin="-368,2930" coordsize="14062,1373">
                <v:rect id="shape_0" ID="Rectangle 4" fillcolor="#ffcc00" stroked="t" o:allowincell="f" style="position:absolute;left:-368;top:2930;width:14061;height:1372;mso-wrap-style:none;v-text-anchor:middle">
                  <v:fill o:detectmouseclick="t" color2="white"/>
                  <v:stroke color="black" weight="19080" joinstyle="miter" endcap="flat"/>
                  <w10:wrap type="none"/>
                </v:rect>
                <v:shape id="shape_0" stroked="f" o:allowincell="f" style="position:absolute;left:1380;top:3275;width:12255;height:8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561" w:hanging="561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3.</w:t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</w:r>
                        <w:r>
                          <w:rPr>
                            <w:sz w:val="48"/>
                            <w:b/>
                            <w:kern w:val="2"/>
                            <w:szCs w:val="48"/>
                            <w:bCs/>
                            <w:rFonts w:ascii="Arial" w:hAnsi="Arial" w:eastAsia="Times New Roman" w:cs="Arial"/>
                            <w:color w:val="555555"/>
                            <w:lang w:val="de-DE" w:bidi="ar-SA"/>
                          </w:rPr>
                          <w:t>organisatorische Maßnahm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rafik 20" stroked="f" o:allowincell="f" style="position:absolute;left:-239;top:2992;width:1451;height:124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1701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4318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22"/>
      <w:gridCol w:w="8852"/>
      <w:gridCol w:w="1559"/>
      <w:gridCol w:w="1985"/>
    </w:tblGrid>
    <w:tr>
      <w:trPr/>
      <w:tc>
        <w:tcPr>
          <w:tcW w:w="192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left" w:pos="851" w:leader="none"/>
            </w:tabs>
            <w:spacing w:before="60" w:after="0"/>
            <w:ind w:left="-57" w:hanging="0"/>
            <w:rPr>
              <w:rFonts w:ascii="Arial" w:hAnsi="Arial" w:cs="Arial"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rFonts w:cs="Arial" w:ascii="Arial" w:hAnsi="Arial"/>
              <w:sz w:val="16"/>
              <w:szCs w:val="16"/>
            </w:rPr>
            <w:t>BGHM</w:t>
            <w:tab/>
            <w:t xml:space="preserve">    29.03.17</w:t>
          </w:r>
        </w:p>
      </w:tc>
      <w:tc>
        <w:tcPr>
          <w:tcW w:w="885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NUN12 02 ARB-08 (ID-40383)</w:t>
          </w:r>
        </w:p>
      </w:tc>
      <w:tc>
        <w:tcPr>
          <w:tcW w:w="155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08"/>
              <w:tab w:val="right" w:pos="2057" w:leader="none"/>
            </w:tabs>
            <w:spacing w:before="60" w:after="0"/>
            <w:jc w:val="center"/>
            <w:rPr>
              <w:rFonts w:ascii="Arial" w:hAnsi="Arial" w:cs="Arial"/>
              <w:vanish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1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6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708"/>
        <w:tab w:val="right" w:pos="8931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color w:val="FFFFFF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19:00Z</dcterms:created>
  <dc:creator>Harald Beck</dc:creator>
  <dc:description>Ansprechpartner: J. Heinze</dc:description>
  <cp:keywords>ID-40383</cp:keywords>
  <dc:language>en-US</dc:language>
  <cp:lastModifiedBy>Palme, Reingard, BGHM</cp:lastModifiedBy>
  <cp:lastPrinted>2014-09-04T12:27:00Z</cp:lastPrinted>
  <dcterms:modified xsi:type="dcterms:W3CDTF">2017-03-30T07:19:00Z</dcterms:modified>
  <cp:revision>2</cp:revision>
  <dc:subject>Gefährdungsbeurteilung</dc:subject>
  <dc:title>Maßnahmenhierarch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 Gefährdungsbeurteilung</vt:lpwstr>
  </property>
</Properties>
</file>