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Handwerkzeug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GUV Information 209-001 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120" w:after="0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05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120" w:after="0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12-192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120" w:after="60"/>
              <w:rPr>
                <w:sz w:val="20"/>
              </w:rPr>
            </w:pPr>
            <w:r>
              <w:rPr>
                <w:sz w:val="18"/>
                <w:szCs w:val="18"/>
              </w:rPr>
              <w:t>DGUV Regel 112-19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279460214"/>
            <w:bookmarkStart w:id="1" w:name="__Fieldmark__0_227946021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durch Abrutschen des Werkzeuges und abplatzende Teil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279460214"/>
            <w:bookmarkStart w:id="3" w:name="__Fieldmark__1_227946021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wenden von Sicherheitsmesser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279460214"/>
            <w:bookmarkStart w:id="5" w:name="__Fieldmark__2_227946021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insatz von qualitativ hochwertigem Werkzeug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279460214"/>
            <w:bookmarkStart w:id="7" w:name="__Fieldmark__3_227946021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andwerkzeuge in allen erforderlichen Größen vorhalt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279460214"/>
            <w:bookmarkStart w:id="9" w:name="__Fieldmark__4_227946021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neidwerkzeuge regelmäßig schleif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279460214"/>
            <w:bookmarkStart w:id="11" w:name="__Fieldmark__5_227946021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Einsatz von Schlagwerkzeugen Einspannvorrichtungen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279460214"/>
            <w:bookmarkStart w:id="13" w:name="__Fieldmark__6_227946021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pitzen und Schneiden von spanabhebenden Werkzeugen bei der Aufbewahrung abdeck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279460214"/>
            <w:bookmarkStart w:id="15" w:name="__Fieldmark__7_227946021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Bedarf Einsatz von herstellerspezifischen Spezialwerkzeug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279460214"/>
            <w:bookmarkStart w:id="17" w:name="__Fieldmark__8_227946021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schlissenes und beschädigtes Werkzeug dem Gebrauch entzieh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279460214"/>
            <w:bookmarkStart w:id="19" w:name="__Fieldmark__9_227946021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ichtprüfung vor Gebrauch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279460214"/>
            <w:bookmarkStart w:id="21" w:name="__Fieldmark__10_227946021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nutzen geeigneter Schutzbrillen und Schutzhandschuhe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279460214"/>
            <w:bookmarkStart w:id="23" w:name="__Fieldmark__11_227946021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279460214"/>
            <w:bookmarkStart w:id="25" w:name="__Fieldmark__13_2279460214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279460214"/>
            <w:bookmarkStart w:id="27" w:name="__Fieldmark__14_2279460214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279460214"/>
            <w:bookmarkStart w:id="29" w:name="__Fieldmark__15_2279460214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279460214"/>
            <w:bookmarkStart w:id="31" w:name="__Fieldmark__16_2279460214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279460214"/>
            <w:bookmarkStart w:id="33" w:name="__Fieldmark__17_2279460214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2279460214"/>
            <w:bookmarkStart w:id="35" w:name="__Fieldmark__18_227946021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2279460214"/>
            <w:bookmarkStart w:id="37" w:name="__Fieldmark__19_2279460214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2279460214"/>
            <w:bookmarkStart w:id="39" w:name="__Fieldmark__20_2279460214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2279460214"/>
            <w:bookmarkStart w:id="41" w:name="__Fieldmark__21_2279460214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2279460214"/>
            <w:bookmarkStart w:id="43" w:name="__Fieldmark__22_2279460214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2279460214"/>
            <w:bookmarkStart w:id="45" w:name="__Fieldmark__23_2279460214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2279460214"/>
            <w:bookmarkStart w:id="47" w:name="__Fieldmark__24_2279460214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2279460214"/>
            <w:bookmarkStart w:id="49" w:name="__Fieldmark__25_2279460214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2279460214"/>
            <w:bookmarkStart w:id="51" w:name="__Fieldmark__26_2279460214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7_2279460214"/>
            <w:bookmarkStart w:id="53" w:name="__Fieldmark__27_2279460214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8_2279460214"/>
            <w:bookmarkStart w:id="55" w:name="__Fieldmark__28_2279460214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2279460214"/>
            <w:bookmarkStart w:id="57" w:name="__Fieldmark__29_2279460214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2279460214"/>
            <w:bookmarkStart w:id="59" w:name="__Fieldmark__30_2279460214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2279460214"/>
            <w:bookmarkStart w:id="61" w:name="__Fieldmark__31_2279460214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2279460214"/>
            <w:bookmarkStart w:id="63" w:name="__Fieldmark__32_2279460214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2279460214"/>
            <w:bookmarkStart w:id="65" w:name="__Fieldmark__33_2279460214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4_2279460214"/>
            <w:bookmarkStart w:id="67" w:name="__Fieldmark__34_2279460214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5_2279460214"/>
            <w:bookmarkStart w:id="69" w:name="__Fieldmark__35_2279460214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6_2279460214"/>
            <w:bookmarkStart w:id="71" w:name="__Fieldmark__36_2279460214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7_2279460214"/>
            <w:bookmarkStart w:id="73" w:name="__Fieldmark__37_2279460214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74" w:name="__Fieldmark__38_2279460214"/>
            <w:bookmarkStart w:id="75" w:name="__Fieldmark__38_2279460214"/>
            <w:bookmarkEnd w:id="75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76" w:name="__Fieldmark__40_2279460214"/>
            <w:bookmarkStart w:id="77" w:name="__Fieldmark__40_2279460214"/>
            <w:bookmarkEnd w:id="77"/>
            <w:r>
              <w:rPr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78" w:name="__Fieldmark__42_2279460214"/>
            <w:bookmarkStart w:id="79" w:name="__Fieldmark__42_2279460214"/>
            <w:bookmarkEnd w:id="79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80" w:name="__Fieldmark__43_2279460214"/>
            <w:bookmarkStart w:id="81" w:name="__Fieldmark__43_2279460214"/>
            <w:bookmarkEnd w:id="81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82" w:name="__Fieldmark__44_2279460214"/>
            <w:bookmarkStart w:id="83" w:name="__Fieldmark__44_2279460214"/>
            <w:bookmarkEnd w:id="83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84" w:name="__Fieldmark__45_2279460214"/>
            <w:bookmarkStart w:id="85" w:name="__Fieldmark__45_2279460214"/>
            <w:bookmarkEnd w:id="85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lang w:eastAsia="en-US"/>
              </w:rPr>
              <w:fldChar w:fldCharType="separate"/>
            </w:r>
            <w:bookmarkStart w:id="86" w:name="__Fieldmark__46_2279460214"/>
            <w:bookmarkStart w:id="87" w:name="__Fieldmark__46_2279460214"/>
            <w:bookmarkEnd w:id="87"/>
            <w:r/>
            <w:r>
              <w:rPr>
                <w:sz w:val="20"/>
                <w:szCs w:val="20"/>
                <w:lang w:eastAsia="en-US"/>
              </w:rPr>
              <w:fldChar w:fldCharType="end"/>
            </w: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134"/>
          <w:tab w:val="left" w:pos="691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7_2279460214"/>
            <w:bookmarkStart w:id="89" w:name="__Fieldmark__47_2279460214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8_2279460214"/>
            <w:bookmarkStart w:id="91" w:name="__Fieldmark__48_2279460214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9"/>
      <w:gridCol w:w="3589"/>
      <w:gridCol w:w="2344"/>
    </w:tblGrid>
    <w:tr>
      <w:trPr/>
      <w:tc>
        <w:tcPr>
          <w:tcW w:w="941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8"/>
            </w:rPr>
          </w:pPr>
          <w:r>
            <w:rPr>
              <w:i/>
              <w:sz w:val="16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8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Handwerkzeug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  <w:tab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40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09:40:00Z</dcterms:modified>
  <cp:revision>2</cp:revision>
  <dc:subject>Gefährdungsbeurteilung</dc:subject>
  <dc:title>Handwerkzeug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