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Arbeiten unter angehobenen Fahrzeugteilen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2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09-009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109-00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37684784"/>
            <w:bookmarkStart w:id="1" w:name="__Fieldmark__0_313768478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hebliche Quetschgefahren durch unkontrolliert bewegte Fahrzeugteile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137684784"/>
            <w:bookmarkStart w:id="3" w:name="__Fieldmark__1_313768478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tätigen der Feststellbremse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137684784"/>
            <w:bookmarkStart w:id="5" w:name="__Fieldmark__2_31376847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inlegen eines niedrigeren bzw. des Rückwärtsganges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137684784"/>
            <w:bookmarkStart w:id="7" w:name="__Fieldmark__3_313768478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Arbeiten am Bremssystem und Arbeiten, welche bei laufendem Motor durchgeführt werden müssen, Unterlegkeile benut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137684784"/>
            <w:bookmarkStart w:id="9" w:name="__Fieldmark__4_313768478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ch kurzzeitige Arbeiten nicht unter ungesicherten Fahrzeugteilen durchführ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137684784"/>
            <w:bookmarkStart w:id="11" w:name="__Fieldmark__5_313768478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nterstellböcke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137684784"/>
            <w:bookmarkStart w:id="13" w:name="__Fieldmark__6_313768478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nschlagen der Teile an geeignete Hebezeug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137684784"/>
            <w:bookmarkStart w:id="15" w:name="__Fieldmark__7_313768478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3137684784"/>
            <w:bookmarkStart w:id="17" w:name="__Fieldmark__9_3137684784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3137684784"/>
            <w:bookmarkStart w:id="19" w:name="__Fieldmark__10_3137684784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3137684784"/>
            <w:bookmarkStart w:id="21" w:name="__Fieldmark__11_313768478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3137684784"/>
            <w:bookmarkStart w:id="23" w:name="__Fieldmark__12_313768478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3137684784"/>
            <w:bookmarkStart w:id="25" w:name="__Fieldmark__13_313768478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3137684784"/>
            <w:bookmarkStart w:id="27" w:name="__Fieldmark__14_3137684784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3137684784"/>
            <w:bookmarkStart w:id="29" w:name="__Fieldmark__15_3137684784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3137684784"/>
            <w:bookmarkStart w:id="31" w:name="__Fieldmark__16_3137684784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3137684784"/>
            <w:bookmarkStart w:id="33" w:name="__Fieldmark__17_3137684784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3137684784"/>
            <w:bookmarkStart w:id="35" w:name="__Fieldmark__18_3137684784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3137684784"/>
            <w:bookmarkStart w:id="37" w:name="__Fieldmark__19_3137684784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0_3137684784"/>
            <w:bookmarkStart w:id="39" w:name="__Fieldmark__20_3137684784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21_3137684784"/>
            <w:bookmarkStart w:id="41" w:name="__Fieldmark__21_3137684784"/>
            <w:bookmarkEnd w:id="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22_3137684784"/>
            <w:bookmarkStart w:id="43" w:name="__Fieldmark__22_3137684784"/>
            <w:bookmarkEnd w:id="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3_3137684784"/>
            <w:bookmarkStart w:id="45" w:name="__Fieldmark__23_3137684784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4_3137684784"/>
            <w:bookmarkStart w:id="47" w:name="__Fieldmark__24_3137684784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5_3137684784"/>
            <w:bookmarkStart w:id="49" w:name="__Fieldmark__25_3137684784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3137684784"/>
            <w:bookmarkStart w:id="51" w:name="__Fieldmark__26_313768478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5" w:hanging="335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137684784"/>
            <w:bookmarkStart w:id="53" w:name="__Fieldmark__28_3137684784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0_3137684784"/>
            <w:bookmarkStart w:id="55" w:name="__Fieldmark__30_3137684784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1_3137684784"/>
            <w:bookmarkStart w:id="57" w:name="__Fieldmark__31_3137684784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2_3137684784"/>
            <w:bookmarkStart w:id="59" w:name="__Fieldmark__32_3137684784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3_3137684784"/>
            <w:bookmarkStart w:id="61" w:name="__Fieldmark__33_3137684784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4_3137684784"/>
            <w:bookmarkStart w:id="63" w:name="__Fieldmark__34_3137684784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137684784"/>
            <w:bookmarkStart w:id="65" w:name="__Fieldmark__35_3137684784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137684784"/>
            <w:bookmarkStart w:id="67" w:name="__Fieldmark__36_3137684784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4394"/>
      <w:gridCol w:w="2203"/>
    </w:tblGrid>
    <w:tr>
      <w:trPr/>
      <w:tc>
        <w:tcPr>
          <w:tcW w:w="8755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6"/>
              <w:szCs w:val="16"/>
              <w:vertAlign w:val="superscript"/>
            </w:rPr>
            <w:t>2</w:t>
          </w:r>
          <w:r>
            <w:rPr>
              <w:i/>
              <w:sz w:val="16"/>
              <w:szCs w:val="16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16"/>
              <w:szCs w:val="16"/>
              <w:vertAlign w:val="superscript"/>
            </w:rPr>
            <w:t>3</w:t>
          </w:r>
          <w:r>
            <w:rPr>
              <w:i/>
              <w:sz w:val="16"/>
              <w:szCs w:val="16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6"/>
              <w:szCs w:val="16"/>
            </w:rPr>
          </w:pPr>
          <w:r>
            <w:rPr>
              <w:rFonts w:eastAsia="Symbol" w:cs="Symbol" w:ascii="Symbol" w:hAnsi="Symbol"/>
              <w:sz w:val="16"/>
              <w:szCs w:val="16"/>
            </w:rPr>
            <w:t></w:t>
          </w:r>
          <w:r>
            <w:rPr>
              <w:sz w:val="16"/>
              <w:szCs w:val="16"/>
            </w:rPr>
            <w:t>BGHM</w:t>
            <w:tab/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.MM.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.07.26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4394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ngehobene Fahrzeugteile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10:00Z</dcterms:created>
  <dc:creator>Graulich, Bernd, BGHM</dc:creator>
  <dc:description>Ansprechpartner: J. Heinze</dc:description>
  <cp:keywords/>
  <dc:language>en-US</dc:language>
  <cp:lastModifiedBy>Palme, Reingard, BGHM</cp:lastModifiedBy>
  <cp:lastPrinted>2014-09-05T09:48:00Z</cp:lastPrinted>
  <dcterms:modified xsi:type="dcterms:W3CDTF">2017-04-10T09:10:00Z</dcterms:modified>
  <cp:revision>2</cp:revision>
  <dc:subject>Gefährdungsbeurteilung</dc:subject>
  <dc:title>Angehobene Fahrzeugteile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