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"/>
        <w:gridCol w:w="3109"/>
        <w:gridCol w:w="9"/>
        <w:gridCol w:w="7789"/>
        <w:gridCol w:w="9"/>
        <w:gridCol w:w="809"/>
        <w:gridCol w:w="28"/>
        <w:gridCol w:w="851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Abschleppdienst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9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GUV Information 214-0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586856158"/>
            <w:bookmarkStart w:id="1" w:name="__Fieldmark__0_258685615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Unfälle durch fließenden Verkehr 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586856158"/>
            <w:bookmarkStart w:id="3" w:name="__Fieldmark__1_258685615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Pannen-/Unfallstelle absichern ggf. durch Polizei oder Straßenmeisterei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586856158"/>
            <w:bookmarkStart w:id="5" w:name="__Fieldmark__2_258685615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Einsatzzeit im Gefahrenbereich auf das kürzeste Maß verringern (Instandsetzung nur wenn max. 30 min)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586856158"/>
            <w:bookmarkStart w:id="7" w:name="__Fieldmark__3_258685615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Warnkleidung benutz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586856158"/>
            <w:bookmarkStart w:id="9" w:name="__Fieldmark__4_258685615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gf. Prüfen, ob Pannen-/Unfallfahrzeug von der Fahrbahn entfernt werden kan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586856158"/>
            <w:bookmarkStart w:id="11" w:name="__Fieldmark__5_258685615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2586856158"/>
            <w:bookmarkStart w:id="13" w:name="__Fieldmark__7_2586856158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2586856158"/>
            <w:bookmarkStart w:id="15" w:name="__Fieldmark__8_258685615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2586856158"/>
            <w:bookmarkStart w:id="17" w:name="__Fieldmark__9_2586856158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2586856158"/>
            <w:bookmarkStart w:id="19" w:name="__Fieldmark__10_2586856158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2586856158"/>
            <w:bookmarkStart w:id="21" w:name="__Fieldmark__11_2586856158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2586856158"/>
            <w:bookmarkStart w:id="23" w:name="__Fieldmark__12_2586856158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2586856158"/>
            <w:bookmarkStart w:id="25" w:name="__Fieldmark__13_258685615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4_2586856158"/>
            <w:bookmarkStart w:id="27" w:name="__Fieldmark__14_2586856158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5_2586856158"/>
            <w:bookmarkStart w:id="29" w:name="__Fieldmark__15_2586856158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6_2586856158"/>
            <w:bookmarkStart w:id="31" w:name="__Fieldmark__16_2586856158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7_2586856158"/>
            <w:bookmarkStart w:id="33" w:name="__Fieldmark__17_2586856158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18_2586856158"/>
            <w:bookmarkStart w:id="35" w:name="__Fieldmark__18_2586856158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19_2586856158"/>
            <w:bookmarkStart w:id="37" w:name="__Fieldmark__19_2586856158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GUV Information 214-0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20_2586856158"/>
            <w:bookmarkStart w:id="39" w:name="__Fieldmark__20_2586856158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Nässe und Kälte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1_2586856158"/>
            <w:bookmarkStart w:id="41" w:name="__Fieldmark__21_258685615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reitstellung von Nässe- und Kälteschutzkleidung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2_2586856158"/>
            <w:bookmarkStart w:id="43" w:name="__Fieldmark__22_258685615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24_2586856158"/>
            <w:bookmarkStart w:id="45" w:name="__Fieldmark__24_2586856158"/>
            <w:bookmarkEnd w:id="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25_2586856158"/>
            <w:bookmarkStart w:id="47" w:name="__Fieldmark__25_2586856158"/>
            <w:bookmarkEnd w:id="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26_2586856158"/>
            <w:bookmarkStart w:id="49" w:name="__Fieldmark__26_2586856158"/>
            <w:bookmarkEnd w:id="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27_2586856158"/>
            <w:bookmarkStart w:id="51" w:name="__Fieldmark__27_2586856158"/>
            <w:bookmarkEnd w:id="5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28_2586856158"/>
            <w:bookmarkStart w:id="53" w:name="__Fieldmark__28_2586856158"/>
            <w:bookmarkEnd w:id="5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9_2586856158"/>
            <w:bookmarkStart w:id="55" w:name="__Fieldmark__29_2586856158"/>
            <w:bookmarkEnd w:id="5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30_2586856158"/>
            <w:bookmarkStart w:id="57" w:name="__Fieldmark__30_2586856158"/>
            <w:bookmarkEnd w:id="5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9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GUV Information 214-0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1_2586856158"/>
            <w:bookmarkStart w:id="59" w:name="__Fieldmark__31_2586856158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Quetschgefahr durch Wegrollen des Pannen-/ Unfallfahrzeuges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2_2586856158"/>
            <w:bookmarkStart w:id="61" w:name="__Fieldmark__32_2586856158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Maßnahmen gegen Wegrollen treff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3_2586856158"/>
            <w:bookmarkStart w:id="63" w:name="__Fieldmark__33_2586856158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5_2586856158"/>
            <w:bookmarkStart w:id="65" w:name="__Fieldmark__35_2586856158"/>
            <w:bookmarkEnd w:id="6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6_2586856158"/>
            <w:bookmarkStart w:id="67" w:name="__Fieldmark__36_2586856158"/>
            <w:bookmarkEnd w:id="6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7_2586856158"/>
            <w:bookmarkStart w:id="69" w:name="__Fieldmark__37_2586856158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8_2586856158"/>
            <w:bookmarkStart w:id="71" w:name="__Fieldmark__38_2586856158"/>
            <w:bookmarkEnd w:id="7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39_2586856158"/>
            <w:bookmarkStart w:id="73" w:name="__Fieldmark__39_2586856158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40_2586856158"/>
            <w:bookmarkStart w:id="75" w:name="__Fieldmark__40_2586856158"/>
            <w:bookmarkEnd w:id="7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41_2586856158"/>
            <w:bookmarkStart w:id="77" w:name="__Fieldmark__41_2586856158"/>
            <w:bookmarkEnd w:id="7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19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GUV Vorschrift 5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42_2586856158"/>
            <w:bookmarkStart w:id="79" w:name="__Fieldmark__42_2586856158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Verletzungen durch pendelnde/abstürzende Last bei Krantransport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3_2586856158"/>
            <w:bookmarkStart w:id="81" w:name="__Fieldmark__43_2586856158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Tragfähigkeit des Krans beacht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4_2586856158"/>
            <w:bookmarkStart w:id="83" w:name="__Fieldmark__44_2586856158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nur ordnungsgemäße Anschlagmittel benutzen,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5_2586856158"/>
            <w:bookmarkStart w:id="85" w:name="__Fieldmark__45_2586856158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Bedienung nur durch geeignete, unterwiesene, beauftragte und mindestens 18 Jahre alte Person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6_2586856158"/>
            <w:bookmarkStart w:id="87" w:name="__Fieldmark__46_2586856158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sicheren Standort beim Bedienen des Krans einnehmen 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7_2586856158"/>
            <w:bookmarkStart w:id="89" w:name="__Fieldmark__47_2586856158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1134"/>
                <w:tab w:val="left" w:pos="65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9_2586856158"/>
            <w:bookmarkStart w:id="91" w:name="__Fieldmark__49_2586856158"/>
            <w:bookmarkEnd w:id="9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50_2586856158"/>
            <w:bookmarkStart w:id="93" w:name="__Fieldmark__50_2586856158"/>
            <w:bookmarkEnd w:id="9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51_2586856158"/>
            <w:bookmarkStart w:id="95" w:name="__Fieldmark__51_2586856158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52_2586856158"/>
            <w:bookmarkStart w:id="97" w:name="__Fieldmark__52_2586856158"/>
            <w:bookmarkEnd w:id="9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53_2586856158"/>
            <w:bookmarkStart w:id="99" w:name="__Fieldmark__53_2586856158"/>
            <w:bookmarkEnd w:id="9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4_2586856158"/>
            <w:bookmarkStart w:id="101" w:name="__Fieldmark__54_2586856158"/>
            <w:bookmarkEnd w:id="10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55_2586856158"/>
            <w:bookmarkStart w:id="103" w:name="__Fieldmark__55_2586856158"/>
            <w:bookmarkEnd w:id="10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56_2586856158"/>
            <w:bookmarkStart w:id="105" w:name="__Fieldmark__56_2586856158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br/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7_2586856158"/>
            <w:bookmarkStart w:id="107" w:name="__Fieldmark__57_2586856158"/>
            <w:bookmarkEnd w:id="10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58_2586856158"/>
            <w:bookmarkStart w:id="109" w:name="__Fieldmark__58_2586856158"/>
            <w:bookmarkEnd w:id="10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9_2586856158"/>
            <w:bookmarkStart w:id="111" w:name="__Fieldmark__59_2586856158"/>
            <w:bookmarkEnd w:id="1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60_2586856158"/>
            <w:bookmarkStart w:id="113" w:name="__Fieldmark__60_2586856158"/>
            <w:bookmarkEnd w:id="1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61_2586856158"/>
            <w:bookmarkStart w:id="115" w:name="__Fieldmark__61_2586856158"/>
            <w:bookmarkEnd w:id="1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9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left" w:pos="1134" w:leader="none"/>
                <w:tab w:val="left" w:pos="65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Flyer</w:t>
              <w:br/>
              <w:t>BG 10.6.2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62_2586856158"/>
            <w:bookmarkStart w:id="117" w:name="__Fieldmark__62_2586856158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 xml:space="preserve">Gefährdung durch verrutschende Ladung (Unfallfahrzeug) 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63_2586856158"/>
            <w:bookmarkStart w:id="119" w:name="__Fieldmark__63_2586856158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Ladungssicherung mit geeigneten und geprüften Zurrmittel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57" w:hanging="35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4_2586856158"/>
            <w:bookmarkStart w:id="121" w:name="__Fieldmark__64_2586856158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66_2586856158"/>
            <w:bookmarkStart w:id="123" w:name="__Fieldmark__66_2586856158"/>
            <w:bookmarkEnd w:id="1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67_2586856158"/>
            <w:bookmarkStart w:id="125" w:name="__Fieldmark__67_2586856158"/>
            <w:bookmarkEnd w:id="1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8_2586856158"/>
            <w:bookmarkStart w:id="127" w:name="__Fieldmark__68_2586856158"/>
            <w:bookmarkEnd w:id="1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9_2586856158"/>
            <w:bookmarkStart w:id="129" w:name="__Fieldmark__69_2586856158"/>
            <w:bookmarkEnd w:id="1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70_2586856158"/>
            <w:bookmarkStart w:id="131" w:name="__Fieldmark__70_2586856158"/>
            <w:bookmarkEnd w:id="1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71_2586856158"/>
            <w:bookmarkStart w:id="133" w:name="__Fieldmark__71_2586856158"/>
            <w:bookmarkEnd w:id="1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72_2586856158"/>
            <w:bookmarkStart w:id="135" w:name="__Fieldmark__72_2586856158"/>
            <w:bookmarkEnd w:id="1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7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73_2586856158"/>
            <w:bookmarkStart w:id="137" w:name="__Fieldmark__73_2586856158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75_2586856158"/>
            <w:bookmarkStart w:id="139" w:name="__Fieldmark__75_2586856158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...................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0" w:name="__Fieldmark__77_2586856158"/>
            <w:bookmarkStart w:id="141" w:name="__Fieldmark__77_2586856158"/>
            <w:bookmarkEnd w:id="14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2" w:name="__Fieldmark__78_2586856158"/>
            <w:bookmarkStart w:id="143" w:name="__Fieldmark__78_2586856158"/>
            <w:bookmarkEnd w:id="14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4" w:name="__Fieldmark__79_2586856158"/>
            <w:bookmarkStart w:id="145" w:name="__Fieldmark__79_2586856158"/>
            <w:bookmarkEnd w:id="14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6" w:name="__Fieldmark__80_2586856158"/>
            <w:bookmarkStart w:id="147" w:name="__Fieldmark__80_2586856158"/>
            <w:bookmarkEnd w:id="14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8" w:name="__Fieldmark__81_2586856158"/>
            <w:bookmarkStart w:id="149" w:name="__Fieldmark__81_2586856158"/>
            <w:bookmarkEnd w:id="14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82_2586856158"/>
            <w:bookmarkStart w:id="151" w:name="__Fieldmark__82_2586856158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426" w:leader="none"/>
                <w:tab w:val="left" w:pos="1134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83_2586856158"/>
            <w:bookmarkStart w:id="153" w:name="__Fieldmark__83_2586856158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3401"/>
      <w:gridCol w:w="2269"/>
    </w:tblGrid>
    <w:tr>
      <w:trPr/>
      <w:tc>
        <w:tcPr>
          <w:tcW w:w="9606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40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bschleppdienst_KFZ</w:t>
          </w:r>
        </w:p>
      </w:tc>
      <w:tc>
        <w:tcPr>
          <w:tcW w:w="2269" w:type="dxa"/>
          <w:tcBorders>
            <w:top w:val="single" w:sz="4" w:space="0" w:color="000000"/>
          </w:tcBorders>
        </w:tcPr>
        <w:p>
          <w:pPr>
            <w:pStyle w:val="Footer"/>
            <w:spacing w:before="20" w:after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06:00Z</dcterms:created>
  <dc:creator>Graulich, Bernd, BGHM</dc:creator>
  <dc:description>Ansprechpartner: J. Heinze</dc:description>
  <cp:keywords/>
  <dc:language>en-US</dc:language>
  <cp:lastModifiedBy>Palme, Reingard, BGHM</cp:lastModifiedBy>
  <cp:lastPrinted>2014-09-05T09:06:00Z</cp:lastPrinted>
  <dcterms:modified xsi:type="dcterms:W3CDTF">2017-04-10T09:06:00Z</dcterms:modified>
  <cp:revision>2</cp:revision>
  <dc:subject>Gefährdungsberteilung</dc:subject>
  <dc:title>Abschleppdienst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