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ßnahmenliste aus Gefährdungsbeurteilung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542"/>
        <w:gridCol w:w="4823"/>
        <w:gridCol w:w="1844"/>
        <w:gridCol w:w="1277"/>
        <w:gridCol w:w="1276"/>
        <w:gridCol w:w="709"/>
        <w:gridCol w:w="709"/>
      </w:tblGrid>
      <w:tr>
        <w:trPr>
          <w:trHeight w:val="32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latt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chutzziel /Anforderung </w:t>
              <w:br/>
              <w:t>aus Regelwerk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 / Bemerkung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antwortlich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i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rledig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rksam *</w:t>
            </w:r>
          </w:p>
        </w:tc>
      </w:tr>
      <w:tr>
        <w:trPr>
          <w:trHeight w:val="27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in</w:t>
            </w:r>
          </w:p>
        </w:tc>
      </w:tr>
      <w:tr>
        <w:trPr>
          <w:trHeight w:val="164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6_3613698541"/>
            <w:bookmarkStart w:id="1" w:name="__Fieldmark__6_3613698541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7_3613698541"/>
            <w:bookmarkStart w:id="3" w:name="__Fieldmark__7_3613698541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4_3613698541"/>
            <w:bookmarkStart w:id="5" w:name="__Fieldmark__14_3613698541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15_3613698541"/>
            <w:bookmarkStart w:id="7" w:name="__Fieldmark__15_3613698541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22_3613698541"/>
            <w:bookmarkStart w:id="9" w:name="__Fieldmark__22_3613698541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23_3613698541"/>
            <w:bookmarkStart w:id="11" w:name="__Fieldmark__23_3613698541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0_3613698541"/>
            <w:bookmarkStart w:id="13" w:name="__Fieldmark__30_3613698541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1_3613698541"/>
            <w:bookmarkStart w:id="15" w:name="__Fieldmark__31_3613698541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  <w:r>
              <w:rPr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8_3613698541"/>
            <w:bookmarkStart w:id="17" w:name="__Fieldmark__38_3613698541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9_3613698541"/>
            <w:bookmarkStart w:id="19" w:name="__Fieldmark__39_3613698541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ind w:right="-172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Beurteilen Sie das Erreichen des Schutzzieles, spätestens bei der Überprüfung der Gefährdungsbeurteilung</w:t>
      </w:r>
    </w:p>
    <w:sectPr>
      <w:footerReference w:type="default" r:id="rId2"/>
      <w:type w:val="continuous"/>
      <w:pgSz w:orient="landscape" w:w="16838" w:h="11906"/>
      <w:pgMar w:left="1134" w:right="1134" w:gutter="0" w:header="0" w:top="851" w:footer="28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10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198" w:type="dxa"/>
      </w:tblCellMar>
    </w:tblPr>
    <w:tblGrid>
      <w:gridCol w:w="5144"/>
      <w:gridCol w:w="7472"/>
      <w:gridCol w:w="2294"/>
    </w:tblGrid>
    <w:tr>
      <w:trPr/>
      <w:tc>
        <w:tcPr>
          <w:tcW w:w="5144" w:type="dxa"/>
          <w:tcBorders>
            <w:top w:val="single" w:sz="4" w:space="0" w:color="000000"/>
          </w:tcBorders>
        </w:tcPr>
        <w:p>
          <w:pPr>
            <w:pStyle w:val="Footer"/>
            <w:spacing w:lineRule="auto" w:line="360" w:before="240" w:after="0"/>
            <w:ind w:left="-142" w:firstLine="142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atum der Erstellung / Überprüfung: ________________</w:t>
            <w:br/>
          </w:r>
          <w:r>
            <w:rPr>
              <w:rFonts w:eastAsia="Symbol" w:cs="Symbol" w:ascii="Symbol" w:hAnsi="Symbol"/>
              <w:sz w:val="16"/>
            </w:rPr>
            <w:t></w:t>
          </w:r>
          <w:r>
            <w:rPr>
              <w:rFonts w:cs="Arial" w:ascii="Arial" w:hAnsi="Arial"/>
              <w:sz w:val="16"/>
            </w:rPr>
            <w:t xml:space="preserve">BGHM   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DATE \@"dd.MM.yy"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8.07.2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7472" w:type="dxa"/>
          <w:tcBorders>
            <w:top w:val="single" w:sz="4" w:space="0" w:color="000000"/>
          </w:tcBorders>
        </w:tcPr>
        <w:p>
          <w:pPr>
            <w:pStyle w:val="Footer"/>
            <w:spacing w:before="240" w:after="0"/>
            <w:ind w:right="-31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eit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von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31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GB-Maßnahmenliste (41445)</w:t>
          </w:r>
        </w:p>
      </w:tc>
      <w:tc>
        <w:tcPr>
          <w:tcW w:w="229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right="-28" w:hanging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3:00Z</dcterms:created>
  <dc:creator>Richardt, Rupert, BGHM</dc:creator>
  <dc:description>Ansprechpartner: J. Heinze</dc:description>
  <cp:keywords/>
  <dc:language>en-US</dc:language>
  <cp:lastModifiedBy>Palme, Reingard, BGHM</cp:lastModifiedBy>
  <cp:lastPrinted>2014-09-16T08:29:00Z</cp:lastPrinted>
  <dcterms:modified xsi:type="dcterms:W3CDTF">2017-04-27T06:03:00Z</dcterms:modified>
  <cp:revision>2</cp:revision>
  <dc:subject>Gefährdungsbeurteilung</dc:subject>
  <dc:title>GB-Maßnahmenli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 Gefährdungsbeurteilung</vt:lpwstr>
  </property>
</Properties>
</file>