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Fahrzeug- und Fahrzeugteilereinigung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4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1" w:hanging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Regel 112-19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24871252"/>
            <w:bookmarkStart w:id="1" w:name="__Fieldmark__0_22487125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Verletzungsgefahr durch heiße Teil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4871252"/>
            <w:bookmarkStart w:id="3" w:name="__Fieldmark__1_22487125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nutzen geeigneter Schutzhandschuhe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4871252"/>
            <w:bookmarkStart w:id="5" w:name="__Fieldmark__2_22487125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eile abkühlen lassen</w:t>
            </w:r>
          </w:p>
          <w:p>
            <w:pPr>
              <w:pStyle w:val="Header"/>
              <w:spacing w:before="60" w:after="0"/>
              <w:ind w:left="337" w:hanging="33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24871252"/>
            <w:bookmarkStart w:id="7" w:name="__Fieldmark__3_22487125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5_224871252"/>
            <w:bookmarkStart w:id="9" w:name="__Fieldmark__5_224871252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224871252"/>
            <w:bookmarkStart w:id="11" w:name="__Fieldmark__6_224871252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224871252"/>
            <w:bookmarkStart w:id="13" w:name="__Fieldmark__7_224871252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224871252"/>
            <w:bookmarkStart w:id="15" w:name="__Fieldmark__8_224871252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224871252"/>
            <w:bookmarkStart w:id="17" w:name="__Fieldmark__9_224871252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224871252"/>
            <w:bookmarkStart w:id="19" w:name="__Fieldmark__10_224871252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224871252"/>
            <w:bookmarkStart w:id="21" w:name="__Fieldmark__11_224871252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224871252"/>
            <w:bookmarkStart w:id="23" w:name="__Fieldmark__12_224871252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24871252"/>
            <w:bookmarkStart w:id="25" w:name="__Fieldmark__13_224871252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1" w:hanging="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GUV Information 209-022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4_224871252"/>
            <w:bookmarkStart w:id="27" w:name="__Fieldmark__14_22487125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Gesundheitsgefahren durch chemische Reinigungsmittel (z.B. alkalischer Reiniger, </w:t>
              <w:br/>
              <w:t>Kaltreiniger auf Lösemittelbasis)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5_224871252"/>
            <w:bookmarkStart w:id="29" w:name="__Fieldmark__15_224871252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Chemikalieneinsatz minimier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6_224871252"/>
            <w:bookmarkStart w:id="31" w:name="__Fieldmark__16_224871252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eilereinigung nur so stark wie nötig durchführ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7_224871252"/>
            <w:bookmarkStart w:id="33" w:name="__Fieldmark__17_224871252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Verwenden von Teilereinigungsmaschinen (geschlossenes System) Heißdampf-Waschgerät, Hochdruckreiniger, 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8_224871252"/>
            <w:bookmarkStart w:id="35" w:name="__Fieldmark__18_224871252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nutzen geeigneter PSA (z.B. Handschutz, Gesichtsschutz, Schutzkleidung,)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9_224871252"/>
            <w:bookmarkStart w:id="37" w:name="__Fieldmark__19_224871252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nutzen von Hautschutz nach Hautschutzpla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0_224871252"/>
            <w:bookmarkStart w:id="39" w:name="__Fieldmark__20_224871252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vor Umfüllen in Kleingebinde (Sprühflaschen) Eignung prüfen und Gebinde kennzeichnen</w:t>
            </w:r>
          </w:p>
          <w:p>
            <w:pPr>
              <w:pStyle w:val="Header"/>
              <w:spacing w:before="60" w:after="0"/>
              <w:ind w:left="337" w:hanging="33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1_224871252"/>
            <w:bookmarkStart w:id="41" w:name="__Fieldmark__21_224871252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spacing w:before="60" w:after="0"/>
              <w:ind w:left="337" w:hanging="3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pacing w:before="60" w:after="0"/>
              <w:ind w:left="337" w:hanging="3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pacing w:before="60" w:after="0"/>
              <w:ind w:left="337" w:hanging="3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224871252"/>
            <w:bookmarkStart w:id="43" w:name="__Fieldmark__23_224871252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224871252"/>
            <w:bookmarkStart w:id="45" w:name="__Fieldmark__24_224871252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224871252"/>
            <w:bookmarkStart w:id="47" w:name="__Fieldmark__25_224871252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224871252"/>
            <w:bookmarkStart w:id="49" w:name="__Fieldmark__26_224871252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224871252"/>
            <w:bookmarkStart w:id="51" w:name="__Fieldmark__27_224871252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224871252"/>
            <w:bookmarkStart w:id="53" w:name="__Fieldmark__28_224871252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224871252"/>
            <w:bookmarkStart w:id="55" w:name="__Fieldmark__29_224871252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224871252"/>
            <w:bookmarkStart w:id="57" w:name="__Fieldmark__30_224871252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224871252"/>
            <w:bookmarkStart w:id="59" w:name="__Fieldmark__31_224871252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2_224871252"/>
            <w:bookmarkStart w:id="61" w:name="__Fieldmark__32_224871252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3_224871252"/>
            <w:bookmarkStart w:id="63" w:name="__Fieldmark__33_224871252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4_224871252"/>
            <w:bookmarkStart w:id="65" w:name="__Fieldmark__34_224871252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5_224871252"/>
            <w:bookmarkStart w:id="67" w:name="__Fieldmark__35_224871252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6_224871252"/>
            <w:bookmarkStart w:id="69" w:name="__Fieldmark__36_224871252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7_224871252"/>
            <w:bookmarkStart w:id="71" w:name="__Fieldmark__37_224871252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8_224871252"/>
            <w:bookmarkStart w:id="73" w:name="__Fieldmark__38_224871252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9_224871252"/>
            <w:bookmarkStart w:id="75" w:name="__Fieldmark__39_224871252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6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Regel 109-009</w:t>
            </w:r>
          </w:p>
          <w:p>
            <w:pPr>
              <w:pStyle w:val="Header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Information 205-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0_224871252"/>
            <w:bookmarkStart w:id="77" w:name="__Fieldmark__40_22487125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rand- und Explosionsgefahren beim Einsatz von Lösemitteln als Reiniger z. B. Bremsenreiniger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1_224871252"/>
            <w:bookmarkStart w:id="79" w:name="__Fieldmark__41_22487125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Einsatz von hochentzündliche und leichtentzündlichen Flüssigkeiten </w:t>
              <w:br/>
              <w:t>(Flammpunkt &lt; 21 °C) vermeid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2_224871252"/>
            <w:bookmarkStart w:id="81" w:name="__Fieldmark__42_224871252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ein Einsatz von Ottokraftstoff als Reinigungsmittel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3_224871252"/>
            <w:bookmarkStart w:id="83" w:name="__Fieldmark__43_224871252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stimmungsgemäße Verwendung von Bremsenreiniger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4_224871252"/>
            <w:bookmarkStart w:id="85" w:name="__Fieldmark__44_224871252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stausch brennbarer Flüssigkeiten als Reiniger durch Änderung des Reinigungsverfahrens, z.B. Heißdampfgeräte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5_224871252"/>
            <w:bookmarkStart w:id="87" w:name="__Fieldmark__45_224871252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aßnahmen gegen elektrostatische Aufladung treff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6_224871252"/>
            <w:bookmarkStart w:id="89" w:name="__Fieldmark__46_224871252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Für ausreichende Be- und Entlüftung sorg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7_224871252"/>
            <w:bookmarkStart w:id="91" w:name="__Fieldmark__47_224871252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Zündquellen fernhalt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8_224871252"/>
            <w:bookmarkStart w:id="93" w:name="__Fieldmark__48_224871252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ur die für den Arbeitsgang notwendige Menge im Arbeitsraum lager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9_224871252"/>
            <w:bookmarkStart w:id="95" w:name="__Fieldmark__49_224871252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inigungsarbeiten nicht an Arbeitsgruben und Unterfluranlagen durchführ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0_224871252"/>
            <w:bookmarkStart w:id="97" w:name="__Fieldmark__50_224871252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52_224871252"/>
            <w:bookmarkStart w:id="99" w:name="__Fieldmark__52_224871252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3_224871252"/>
            <w:bookmarkStart w:id="101" w:name="__Fieldmark__53_224871252"/>
            <w:bookmarkEnd w:id="1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4_224871252"/>
            <w:bookmarkStart w:id="103" w:name="__Fieldmark__54_224871252"/>
            <w:bookmarkEnd w:id="1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5_224871252"/>
            <w:bookmarkStart w:id="105" w:name="__Fieldmark__55_224871252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6_224871252"/>
            <w:bookmarkStart w:id="107" w:name="__Fieldmark__56_224871252"/>
            <w:bookmarkEnd w:id="1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7_224871252"/>
            <w:bookmarkStart w:id="109" w:name="__Fieldmark__57_224871252"/>
            <w:bookmarkEnd w:id="1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8_224871252"/>
            <w:bookmarkStart w:id="111" w:name="__Fieldmark__58_224871252"/>
            <w:bookmarkEnd w:id="1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9_224871252"/>
            <w:bookmarkStart w:id="113" w:name="__Fieldmark__59_224871252"/>
            <w:bookmarkEnd w:id="1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60_224871252"/>
            <w:bookmarkStart w:id="115" w:name="__Fieldmark__60_224871252"/>
            <w:bookmarkEnd w:id="1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61_224871252"/>
            <w:bookmarkStart w:id="117" w:name="__Fieldmark__61_224871252"/>
            <w:bookmarkEnd w:id="1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62_224871252"/>
            <w:bookmarkStart w:id="119" w:name="__Fieldmark__62_224871252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63_224871252"/>
            <w:bookmarkStart w:id="121" w:name="__Fieldmark__63_224871252"/>
            <w:bookmarkEnd w:id="1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64_224871252"/>
            <w:bookmarkStart w:id="123" w:name="__Fieldmark__64_224871252"/>
            <w:bookmarkEnd w:id="1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65_224871252"/>
            <w:bookmarkStart w:id="125" w:name="__Fieldmark__65_224871252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6_224871252"/>
            <w:bookmarkStart w:id="127" w:name="__Fieldmark__66_224871252"/>
            <w:bookmarkEnd w:id="1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7_224871252"/>
            <w:bookmarkStart w:id="129" w:name="__Fieldmark__67_224871252"/>
            <w:bookmarkEnd w:id="1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68_224871252"/>
            <w:bookmarkStart w:id="131" w:name="__Fieldmark__68_224871252"/>
            <w:bookmarkEnd w:id="1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69_224871252"/>
            <w:bookmarkStart w:id="133" w:name="__Fieldmark__69_224871252"/>
            <w:bookmarkEnd w:id="1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70_224871252"/>
            <w:bookmarkStart w:id="135" w:name="__Fieldmark__70_224871252"/>
            <w:bookmarkEnd w:id="1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6" w:name="__Fieldmark__71_224871252"/>
            <w:bookmarkStart w:id="137" w:name="__Fieldmark__71_224871252"/>
            <w:bookmarkEnd w:id="1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8" w:name="__Fieldmark__72_224871252"/>
            <w:bookmarkStart w:id="139" w:name="__Fieldmark__72_224871252"/>
            <w:bookmarkEnd w:id="1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73_224871252"/>
            <w:bookmarkStart w:id="141" w:name="__Fieldmark__73_224871252"/>
            <w:bookmarkEnd w:id="1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74_224871252"/>
            <w:bookmarkStart w:id="143" w:name="__Fieldmark__74_224871252"/>
            <w:bookmarkEnd w:id="1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5_224871252"/>
            <w:bookmarkStart w:id="145" w:name="__Fieldmark__75_224871252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77_224871252"/>
            <w:bookmarkStart w:id="147" w:name="__Fieldmark__77_224871252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79_224871252"/>
            <w:bookmarkStart w:id="149" w:name="__Fieldmark__79_224871252"/>
            <w:bookmarkEnd w:id="1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0" w:name="__Fieldmark__80_224871252"/>
            <w:bookmarkStart w:id="151" w:name="__Fieldmark__80_224871252"/>
            <w:bookmarkEnd w:id="1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2" w:name="__Fieldmark__81_224871252"/>
            <w:bookmarkStart w:id="153" w:name="__Fieldmark__81_224871252"/>
            <w:bookmarkEnd w:id="1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4" w:name="__Fieldmark__82_224871252"/>
            <w:bookmarkStart w:id="155" w:name="__Fieldmark__82_224871252"/>
            <w:bookmarkEnd w:id="1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83_224871252"/>
            <w:bookmarkStart w:id="157" w:name="__Fieldmark__83_224871252"/>
            <w:bookmarkEnd w:id="1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4_224871252"/>
            <w:bookmarkStart w:id="159" w:name="__Fieldmark__84_224871252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5_224871252"/>
            <w:bookmarkStart w:id="161" w:name="__Fieldmark__85_224871252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402"/>
      <w:gridCol w:w="2344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ahrzeug- und Fahrzeugteilereinigung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30:00Z</dcterms:created>
  <dc:creator>Graulich, Bernd, BGHM</dc:creator>
  <dc:description>Ansprechpartner: J. Heinze</dc:description>
  <cp:keywords/>
  <dc:language>en-US</dc:language>
  <cp:lastModifiedBy>Palme, Reingard, BGHM</cp:lastModifiedBy>
  <cp:lastPrinted>2014-09-05T10:18:00Z</cp:lastPrinted>
  <dcterms:modified xsi:type="dcterms:W3CDTF">2017-04-10T09:30:00Z</dcterms:modified>
  <cp:revision>2</cp:revision>
  <dc:subject>Gefährdungsbeurteilung</dc:subject>
  <dc:title>Fahrzeug- und Fahrzeugteilereinigung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